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14.png" ContentType="image/png"/>
  <Override PartName="/word/media/image120.wmf" ContentType="image/x-wmf"/>
  <Override PartName="/word/media/image247.wmf" ContentType="image/x-wmf"/>
  <Override PartName="/word/media/image113.png" ContentType="image/png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80.png" ContentType="image/png"/>
  <Override PartName="/word/media/image110.wmf" ContentType="image/x-wmf"/>
  <Override PartName="/word/media/image237.wmf" ContentType="image/x-wmf"/>
  <Override PartName="/word/media/image103.png" ContentType="image/png"/>
  <Override PartName="/word/media/image236.wmf" ContentType="image/x-wmf"/>
  <Override PartName="/word/media/image102.png" ContentType="image/png"/>
  <Override PartName="/word/media/image235.wmf" ContentType="image/x-wmf"/>
  <Override PartName="/word/media/image101.png" ContentType="image/png"/>
  <Override PartName="/word/media/image234.wmf" ContentType="image/x-wmf"/>
  <Override PartName="/word/media/image100.png" ContentType="image/png"/>
  <Override PartName="/word/media/image233.wmf" ContentType="image/x-wmf"/>
  <Override PartName="/word/media/image232.wmf" ContentType="image/x-wmf"/>
  <Override PartName="/word/media/image229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61.png" ContentType="image/png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3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7.wmf" ContentType="image/x-wmf"/>
  <Override PartName="/word/media/image206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png" ContentType="image/png"/>
  <Override PartName="/word/media/image198.wmf" ContentType="image/x-wmf"/>
  <Override PartName="/word/media/image189.wmf" ContentType="image/x-wmf"/>
  <Override PartName="/word/media/image188.wmf" ContentType="image/x-wmf"/>
  <Override PartName="/word/media/image182.wmf" ContentType="image/x-wmf"/>
  <Override PartName="/word/media/image348.wmf" ContentType="image/x-wmf"/>
  <Override PartName="/word/media/image181.wmf" ContentType="image/x-wmf"/>
  <Override PartName="/word/media/image347.wmf" ContentType="image/x-wmf"/>
  <Override PartName="/word/media/image179.wmf" ContentType="image/x-wmf"/>
  <Override PartName="/word/media/image178.wmf" ContentType="image/x-wmf"/>
  <Override PartName="/word/media/image171.wmf" ContentType="image/x-wmf"/>
  <Override PartName="/word/media/image299.wmf" ContentType="image/x-wmf"/>
  <Override PartName="/word/media/image170.wmf" ContentType="image/x-wmf"/>
  <Override PartName="/word/media/image29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2.wmf" ContentType="image/x-wmf"/>
  <Override PartName="/word/media/image328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4.wmf" ContentType="image/x-wmf"/>
  <Override PartName="/word/media/image148.png" ContentType="image/png"/>
  <Override PartName="/word/media/image153.wmf" ContentType="image/x-wmf"/>
  <Override PartName="/word/media/image319.wmf" ContentType="image/x-wmf"/>
  <Override PartName="/word/media/image212.wmf" ContentType="image/x-wmf"/>
  <Override PartName="/word/media/image152.png" ContentType="image/png"/>
  <Override PartName="/word/media/image286.wmf" ContentType="image/x-wmf"/>
  <Override PartName="/word/media/image49.wmf" ContentType="image/x-wmf"/>
  <Override PartName="/word/media/image25.wmf" ContentType="image/x-wmf"/>
  <Override PartName="/word/media/image58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86.wmf" ContentType="image/x-wmf"/>
  <Override PartName="/word/media/image24.wmf" ContentType="image/x-wmf"/>
  <Override PartName="/word/media/image187.wmf" ContentType="image/x-wmf"/>
  <Override PartName="/word/media/image68.png" ContentType="image/png"/>
  <Override PartName="/word/media/image135.wmf" ContentType="image/x-wmf"/>
  <Override PartName="/word/media/image90.wmf" ContentType="image/x-wmf"/>
  <Override PartName="/word/media/image341.png" ContentType="image/png"/>
  <Override PartName="/word/media/image2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59.png" ContentType="image/png"/>
  <Override PartName="/word/media/image194.wmf" ContentType="image/x-wmf"/>
  <Override PartName="/word/media/image66.wmf" ContentType="image/x-wmf"/>
  <Override PartName="/word/media/image67.wmf" ContentType="image/x-wmf"/>
  <Override PartName="/word/media/image70.wmf" ContentType="image/x-wmf"/>
  <Override PartName="/word/media/image291.png" ContentType="image/png"/>
  <Override PartName="/word/media/image71.wmf" ContentType="image/x-wmf"/>
  <Override PartName="/word/media/image72.wmf" ContentType="image/x-wmf"/>
  <Override PartName="/word/media/image73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310.png" ContentType="image/png"/>
  <Override PartName="/word/media/image164.wmf" ContentType="image/x-wmf"/>
  <Override PartName="/word/media/image98.wmf" ContentType="image/x-wmf"/>
  <Override PartName="/word/media/image99.wmf" ContentType="image/x-wmf"/>
  <Override PartName="/word/media/image75.wmf" ContentType="image/x-wmf"/>
  <Override PartName="/word/media/image231.wmf" ContentType="image/x-wmf"/>
  <Override PartName="/word/media/image60.wmf" ContentType="image/x-wmf"/>
  <Override PartName="/word/media/image54.png" ContentType="image/png"/>
  <Override PartName="/word/media/image173.wmf" ContentType="image/x-wmf"/>
  <Override PartName="/word/media/image174.wmf" ContentType="image/x-wmf"/>
  <Override PartName="/word/media/image175.wmf" ContentType="image/x-wmf"/>
  <Override PartName="/word/media/image193.wmf" ContentType="image/x-wmf"/>
  <Override PartName="/word/media/image318.wmf" ContentType="image/x-wmf"/>
  <Override PartName="/word/media/image125.wmf" ContentType="image/x-wmf"/>
  <Override PartName="/word/media/image258.wmf" ContentType="image/x-wmf"/>
  <Override PartName="/word/media/image130.wmf" ContentType="image/x-wmf"/>
  <Override PartName="/word/media/image63.png" ContentType="image/png"/>
  <Override PartName="/word/media/image79.wmf" ContentType="image/x-wmf"/>
  <Override PartName="/word/media/image57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2.png" ContentType="image/png"/>
  <Override PartName="/word/media/image214.wmf" ContentType="image/x-wmf"/>
  <Override PartName="/word/media/image340.png" ContentType="image/png"/>
  <Override PartName="/word/media/image20.wmf" ContentType="image/x-wmf"/>
  <Override PartName="/word/media/image281.wmf" ContentType="image/x-wmf"/>
  <Override PartName="/word/media/image313.png" ContentType="image/png"/>
  <Override PartName="/word/media/image69.wmf" ContentType="image/x-wmf"/>
  <Override PartName="/word/media/image290.wmf" ContentType="image/x-wmf"/>
  <Override PartName="/word/media/image282.wmf" ContentType="image/x-wmf"/>
  <Override PartName="/word/media/image32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75.wmf" ContentType="image/x-wmf"/>
  <Override PartName="/word/media/image27.wmf" ContentType="image/x-wmf"/>
  <Override PartName="/word/media/image119.wmf" ContentType="image/x-wmf"/>
  <Override PartName="/word/media/image89.png" ContentType="image/png"/>
  <Override PartName="/word/media/image95.wmf" ContentType="image/x-wmf"/>
  <Override PartName="/word/media/image264.wmf" ContentType="image/x-wmf"/>
  <Override PartName="/word/media/image294.wmf" ContentType="image/x-wmf"/>
  <Override PartName="/word/media/image332.wmf" ContentType="image/x-wmf"/>
  <Override PartName="/word/media/image192.wmf" ContentType="image/x-wmf"/>
  <Override PartName="/word/media/image329.png" ContentType="image/png"/>
  <Override PartName="/word/media/image297.wmf" ContentType="image/x-wmf"/>
  <Override PartName="/word/media/image260.wmf" ContentType="image/x-wmf"/>
  <Override PartName="/word/media/image122.wmf" ContentType="image/x-wmf"/>
  <Override PartName="/word/media/image190.wmf" ContentType="image/x-wmf"/>
  <Override PartName="/word/media/image283.wmf" ContentType="image/x-wmf"/>
  <Override PartName="/word/media/image321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280.wmf" ContentType="image/x-wmf"/>
  <Override PartName="/word/media/image312.png" ContentType="image/png"/>
  <Override PartName="/word/media/image345.wmf" ContentType="image/x-wmf"/>
  <Override PartName="/word/media/image19.wmf" ContentType="image/x-wmf"/>
  <Override PartName="/word/media/image339.png" ContentType="image/png"/>
  <Override PartName="/word/media/image274.wmf" ContentType="image/x-wmf"/>
  <Override PartName="/word/media/image305.wmf" ContentType="image/x-wmf"/>
  <Override PartName="/word/media/image267.wmf" ContentType="image/x-wmf"/>
  <Override PartName="/word/media/image311.png" ContentType="image/png"/>
  <Override PartName="/word/media/image292.wmf" ContentType="image/x-wmf"/>
  <Override PartName="/word/media/image324.png" ContentType="image/png"/>
  <Override PartName="/word/media/image330.wmf" ContentType="image/x-wmf"/>
  <Override PartName="/word/media/image331.wmf" ContentType="image/x-wmf"/>
  <Override PartName="/word/media/image293.wmf" ContentType="image/x-wmf"/>
  <Override PartName="/word/media/image278.png" ContentType="image/png"/>
  <Override PartName="/word/media/image32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2.wmf" ContentType="image/x-wmf"/>
  <Override PartName="/word/media/image74.png" ContentType="image/png"/>
  <Override PartName="/word/media/image104.wmf" ContentType="image/x-wmf"/>
  <Override PartName="/word/media/image315.wmf" ContentType="image/x-wmf"/>
  <Override PartName="/word/media/image277.wmf" ContentType="image/x-wmf"/>
  <Override PartName="/word/media/image279.png" ContentType="image/png"/>
  <Override PartName="/word/media/image323.wmf" ContentType="image/x-wmf"/>
  <Override PartName="/word/media/image285.wmf" ContentType="image/x-wmf"/>
  <Override PartName="/word/media/image271.wmf" ContentType="image/x-wmf"/>
  <Override PartName="/word/media/image265.wmf" ContentType="image/x-wmf"/>
  <Override PartName="/word/media/image303.wmf" ContentType="image/x-wmf"/>
  <Override PartName="/word/media/image273.wmf" ContentType="image/x-wmf"/>
  <Override PartName="/word/media/image205.wmf" ContentType="image/x-wmf"/>
  <Override PartName="/word/media/image151.wmf" ContentType="image/x-wmf"/>
  <Override PartName="/word/media/image317.wmf" ContentType="image/x-wmf"/>
  <Override PartName="/word/media/image145.png" ContentType="image/png"/>
  <Override PartName="/word/media/image230.wmf" ContentType="image/x-wmf"/>
  <Override PartName="/word/media/image333.wmf" ContentType="image/x-wmf"/>
  <Override PartName="/word/media/image289.png" ContentType="image/png"/>
  <Override PartName="/word/media/image295.wmf" ContentType="image/x-wmf"/>
  <Override PartName="/word/media/image22.wmf" ContentType="image/x-wmf"/>
  <Override PartName="/word/media/image342.png" ContentType="image/png"/>
  <Override PartName="/word/media/image302.png" ContentType="image/png"/>
  <Override PartName="/word/media/image270.wmf" ContentType="image/x-wmf"/>
  <Override PartName="/word/media/image314.wmf" ContentType="image/x-wmf"/>
  <Override PartName="/word/media/image276.wmf" ContentType="image/x-wmf"/>
  <Override PartName="/word/media/image208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61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78.wmf" ContentType="image/x-wmf"/>
  <Override PartName="/word/media/image10.png" ContentType="image/png"/>
  <Override PartName="/word/media/image50.wmf" ContentType="image/x-wmf"/>
  <Override PartName="/word/media/image34.wmf" ContentType="image/x-wmf"/>
  <Override PartName="/word/media/image26.wmf" ContentType="image/x-wmf"/>
  <Override PartName="/word/media/image335.png" ContentType="image/png"/>
  <Override PartName="/word/media/image15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118.wmf" ContentType="image/x-wmf"/>
  <Override PartName="/word/media/image88.png" ContentType="image/png"/>
  <Override PartName="/word/media/image155.wmf" ContentType="image/x-wmf"/>
  <Override PartName="/word/media/image33.wmf" ContentType="image/x-wmf"/>
  <Override PartName="/word/media/image28.wmf" ContentType="image/x-wmf"/>
  <Override PartName="/word/media/image316.wmf" ContentType="image/x-wmf"/>
  <Override PartName="/word/media/image144.png" ContentType="image/png"/>
  <Override PartName="/word/media/image150.wmf" ContentType="image/x-wmf"/>
  <Override PartName="/word/media/image337.png" ContentType="image/png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29.wmf" ContentType="image/x-wmf"/>
  <Override PartName="/word/media/image338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241.wmf" ContentType="image/x-wmf"/>
  <Override PartName="/word/media/image108.wmf" ContentType="image/x-wmf"/>
  <Override PartName="/word/media/image84.wmf" ContentType="image/x-wmf"/>
  <Override PartName="/word/media/image336.png" ContentType="image/png"/>
  <Override PartName="/word/media/image1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242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3.wmf" ContentType="image/x-wmf"/>
  <Override PartName="/word/media/image105.wmf" ContentType="image/x-wmf"/>
  <Override PartName="/word/media/image81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97.png" ContentType="image/png"/>
  <Override PartName="/word/media/image127.wmf" ContentType="image/x-wmf"/>
  <Override PartName="/word/media/image195.wmf" ContentType="image/x-wmf"/>
  <Override PartName="/word/media/image141.wmf" ContentType="image/x-wmf"/>
  <Override PartName="/word/media/image307.wmf" ContentType="image/x-wmf"/>
  <Override PartName="/word/media/image269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124.wmf" ContentType="image/x-wmf"/>
  <Override PartName="/word/media/image94.png" ContentType="image/png"/>
  <Override PartName="/word/media/image161.wmf" ContentType="image/x-wmf"/>
  <Override PartName="/word/media/image327.wmf" ContentType="image/x-wmf"/>
  <Override PartName="/word/media/image51.wmf" ContentType="image/x-wmf"/>
  <Override PartName="/word/media/image52.wmf" ContentType="image/x-wmf"/>
  <Override PartName="/word/media/image126.wmf" ContentType="image/x-wmf"/>
  <Override PartName="/word/media/image96.png" ContentType="image/png"/>
  <Override PartName="/word/media/image163.wmf" ContentType="image/x-wmf"/>
  <Override PartName="/word/media/image53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9.wmf" ContentType="image/x-wmf"/>
  <Override PartName="/word/media/image131.wmf" ContentType="image/x-wmf"/>
  <Override PartName="/word/media/image132.png" ContentType="image/png"/>
  <Override PartName="/word/media/image304.wmf" ContentType="image/x-wmf"/>
  <Override PartName="/word/media/image266.wmf" ContentType="image/x-wmf"/>
  <Override PartName="/word/media/image133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34.png" ContentType="image/png"/>
  <Override PartName="/word/media/image268.wmf" ContentType="image/x-wmf"/>
  <Override PartName="/word/media/image306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6.wmf" ContentType="image/x-wmf"/>
  <Override PartName="/word/media/image147.wmf" ContentType="image/x-wmf"/>
  <Override PartName="/word/media/image14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563">
            <wp:simplePos x="0" y="0"/>
            <wp:positionH relativeFrom="column">
              <wp:posOffset>2286000</wp:posOffset>
            </wp:positionH>
            <wp:positionV relativeFrom="paragraph">
              <wp:posOffset>1011555</wp:posOffset>
            </wp:positionV>
            <wp:extent cx="1704340" cy="2161540"/>
            <wp:effectExtent l="0" t="0" r="0" b="0"/>
            <wp:wrapTight wrapText="bothSides">
              <wp:wrapPolygon edited="0">
                <wp:start x="-120" y="0"/>
                <wp:lineTo x="-120" y="21497"/>
                <wp:lineTo x="21600" y="21497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hadow/>
          <w:color w:val="000080"/>
          <w:sz w:val="96"/>
          <w:szCs w:val="96"/>
        </w:rPr>
        <w:t>FIZYKA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hadow/>
          <w:color w:val="000080"/>
          <w:sz w:val="96"/>
          <w:szCs w:val="9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column">
                  <wp:posOffset>114300</wp:posOffset>
                </wp:positionH>
                <wp:positionV relativeFrom="paragraph">
                  <wp:posOffset>390525</wp:posOffset>
                </wp:positionV>
                <wp:extent cx="2628900" cy="571500"/>
                <wp:effectExtent l="5080" t="635" r="4445" b="0"/>
                <wp:wrapTight wrapText="bothSides">
                  <wp:wrapPolygon edited="0">
                    <wp:start x="0" y="9888"/>
                    <wp:lineTo x="4899" y="11592"/>
                    <wp:lineTo x="11640" y="10416"/>
                    <wp:lineTo x="21605" y="0"/>
                    <wp:lineTo x="0" y="16416"/>
                    <wp:lineTo x="3699" y="21624"/>
                    <wp:lineTo x="8499" y="21624"/>
                    <wp:lineTo x="10101" y="21624"/>
                    <wp:lineTo x="14113" y="21624"/>
                    <wp:lineTo x="15913" y="21624"/>
                    <wp:lineTo x="21605" y="1641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KOMPENDIUM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navy" stroked="t" o:allowincell="f" style="position:absolute;margin-left:9pt;margin-top:30.75pt;width:206.95pt;height:4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KOMPENDIUM</w:t>
                      </w:r>
                    </w:p>
                  </w:txbxContent>
                </v:textbox>
                <v:path textpathok="t"/>
                <v:textpath on="t" fitshape="t" string="KOMPENDIUM" style="font-family:&quot;Comic Sans MS&quot;;font-size:12pt"/>
                <v:fill o:detectmouseclick="t" type="solid" color2="#ffff7f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Comic Sans MS" w:hAnsi="Comic Sans MS" w:cs="Comic Sans MS"/>
          <w:shadow/>
          <w:color w:val="00008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hadow/>
          <w:color w:val="000080"/>
          <w:sz w:val="48"/>
          <w:szCs w:val="48"/>
          <w:lang w:val="en-US" w:eastAsia="en-US"/>
        </w:rPr>
      </w:r>
    </w:p>
    <w:p>
      <w:pPr>
        <w:pStyle w:val="Normal"/>
        <w:ind w:left="1416" w:firstLine="708"/>
        <w:jc w:val="center"/>
        <w:rPr>
          <w:rFonts w:ascii="Comic Sans MS" w:hAnsi="Comic Sans MS" w:cs="Comic Sans MS"/>
          <w:color w:val="000080"/>
          <w:sz w:val="48"/>
          <w:szCs w:val="48"/>
        </w:rPr>
      </w:pPr>
      <w:r>
        <w:rPr>
          <w:rFonts w:cs="Comic Sans MS" w:ascii="Comic Sans MS" w:hAnsi="Comic Sans MS"/>
          <w:color w:val="000080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column">
                  <wp:posOffset>3771900</wp:posOffset>
                </wp:positionH>
                <wp:positionV relativeFrom="paragraph">
                  <wp:posOffset>-1193800</wp:posOffset>
                </wp:positionV>
                <wp:extent cx="1943100" cy="349885"/>
                <wp:effectExtent l="7620" t="6350" r="16510" b="5715"/>
                <wp:wrapTight wrapText="bothSides">
                  <wp:wrapPolygon edited="0">
                    <wp:start x="0" y="-20"/>
                    <wp:lineTo x="9960" y="10408"/>
                    <wp:lineTo x="16701" y="11584"/>
                    <wp:lineTo x="21607" y="9898"/>
                    <wp:lineTo x="0" y="16406"/>
                    <wp:lineTo x="5689" y="21620"/>
                    <wp:lineTo x="7489" y="21620"/>
                    <wp:lineTo x="11499" y="21620"/>
                    <wp:lineTo x="13101" y="21620"/>
                    <wp:lineTo x="17901" y="21620"/>
                    <wp:lineTo x="21607" y="1640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4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IEDZY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navy" stroked="t" o:allowincell="f" style="position:absolute;margin-left:297pt;margin-top:-94pt;width:152.95pt;height:27.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IEDZY</w:t>
                      </w:r>
                    </w:p>
                  </w:txbxContent>
                </v:textbox>
                <v:path textpathok="t"/>
                <v:textpath on="t" fitshape="t" string="WIEDZY" style="font-family:&quot;Comic Sans MS&quot;;font-size:12pt"/>
                <v:fill o:detectmouseclick="t" type="solid" color2="#ffff7f"/>
                <v:stroke color="blue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hadow/>
          <w:color w:val="000080"/>
          <w:sz w:val="48"/>
          <w:szCs w:val="48"/>
        </w:rPr>
        <w:t xml:space="preserve">dla gimnazjalisty 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48"/>
          <w:szCs w:val="48"/>
        </w:rPr>
      </w:pPr>
      <w:r>
        <w:rPr>
          <w:rFonts w:cs="Comic Sans MS" w:ascii="Comic Sans MS" w:hAnsi="Comic Sans MS"/>
          <w:shadow/>
          <w:color w:val="000080"/>
          <w:sz w:val="48"/>
          <w:szCs w:val="48"/>
        </w:rPr>
        <w:t xml:space="preserve">z przykładowymi zadaniami 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72"/>
          <w:szCs w:val="72"/>
        </w:rPr>
      </w:pPr>
      <w:r>
        <w:rPr>
          <w:rFonts w:cs="Comic Sans MS" w:ascii="Comic Sans MS" w:hAnsi="Comic Sans MS"/>
          <w:shadow/>
          <w:color w:val="000080"/>
          <w:sz w:val="72"/>
          <w:szCs w:val="72"/>
        </w:rPr>
      </w:r>
    </w:p>
    <w:p>
      <w:pPr>
        <w:pStyle w:val="Heading"/>
        <w:rPr>
          <w:rFonts w:ascii="Comic Sans MS" w:hAnsi="Comic Sans MS" w:cs="Comic Sans MS"/>
          <w:sz w:val="36"/>
          <w:szCs w:val="36"/>
        </w:rPr>
      </w:pPr>
      <w:r>
        <w:rPr>
          <w:rFonts w:cs="Comic Sans MS"/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pracowała: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żbieta GACA</w:t>
      </w:r>
      <w:r>
        <w:br w:type="page"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SPIS TREŚCI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36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KINEMATYKA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uch jednostajny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uch jednostajny przyspieszony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uch jednostajny opóźniony</w:t>
      </w:r>
    </w:p>
    <w:p>
      <w:pPr>
        <w:pStyle w:val="Heading"/>
        <w:ind w:left="36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DYNAMIKA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I zasada dynamiki Newtona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25" w:leader="none"/>
        </w:tabs>
        <w:jc w:val="left"/>
        <w:rPr/>
      </w:pPr>
      <w:r>
        <w:rPr>
          <w:sz w:val="18"/>
          <w:szCs w:val="18"/>
        </w:rPr>
        <w:t>II zasada dynamiki Newtona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III zasada dynamiki Newtona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rFonts w:eastAsia="Comic Sans MS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III. PRACA, MOC, ENERGIA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ca</w:t>
      </w:r>
    </w:p>
    <w:p>
      <w:pPr>
        <w:pStyle w:val="Heading"/>
        <w:ind w:left="1416" w:hanging="0"/>
        <w:jc w:val="left"/>
        <w:rPr>
          <w:sz w:val="18"/>
          <w:szCs w:val="18"/>
        </w:rPr>
      </w:pPr>
      <w:r>
        <w:rPr>
          <w:sz w:val="18"/>
          <w:szCs w:val="18"/>
        </w:rPr>
        <w:t>1.1. Maszyny proste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Moc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Energia ciała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asada zachowania energii</w:t>
      </w:r>
    </w:p>
    <w:p>
      <w:pPr>
        <w:pStyle w:val="Heading"/>
        <w:ind w:left="36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V. ENERGIA WEWNĘTRZNA CIAŁ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topnien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krzepnięc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wrzen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skraplan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Diagramy fazowe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/>
      </w:pPr>
      <w:r>
        <w:rPr>
          <w:sz w:val="18"/>
          <w:szCs w:val="18"/>
        </w:rPr>
        <w:t>Bilans cieplny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. WŁAŚCIWOŚCI CIECZY I GAZÓW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Siła parcia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Ciśnienie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Pascala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ównowaga cieczy w naczyniach połączonych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Archimedesa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. ELEKTROSTATYKA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Coulomba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ole elektrostatyczne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I. PRĄD ELEKTRYCZNY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Ohma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ca prądu elektrycznego i moc prądu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Układy elektryczne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a Kirhchoffa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II. MAGNETYZM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Indukcja magnetyczna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Działanie pola magnetycznego na przewodnik z prądem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Własności magnetyczne substancji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Transformator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X. RUCH DRGAJĄCY</w:t>
      </w:r>
    </w:p>
    <w:p>
      <w:pPr>
        <w:pStyle w:val="Heading"/>
        <w:numPr>
          <w:ilvl w:val="0"/>
          <w:numId w:val="23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Własności ruchu harmonicznego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X. RUCH FALOWY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odstawowe wielkości opisujące ruch falowy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jawisko interferencji fal</w:t>
      </w:r>
    </w:p>
    <w:p>
      <w:pPr>
        <w:pStyle w:val="Heading"/>
        <w:jc w:val="left"/>
        <w:rPr/>
      </w:pPr>
      <w:r>
        <w:rPr>
          <w:b/>
          <w:sz w:val="18"/>
          <w:szCs w:val="18"/>
        </w:rPr>
        <w:t>XI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 xml:space="preserve"> OPTYK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ałamanie świat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Odbicie świat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wierciad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Konstrukcja obrazów w zwierciadłach sferycznych wklęsłych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ównanie zwierciad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Soczewki</w:t>
      </w:r>
    </w:p>
    <w:p>
      <w:pPr>
        <w:pStyle w:val="Heading"/>
        <w:jc w:val="left"/>
        <w:rPr>
          <w:sz w:val="20"/>
          <w:szCs w:val="18"/>
        </w:rPr>
      </w:pPr>
      <w:r>
        <w:rPr>
          <w:sz w:val="20"/>
          <w:szCs w:val="18"/>
        </w:rPr>
      </w:r>
      <w:r>
        <w:br w:type="page"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I. KINEMATYK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RUCH JEDNOSTAJNY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47675</wp:posOffset>
                </wp:positionH>
                <wp:positionV relativeFrom="paragraph">
                  <wp:posOffset>380365</wp:posOffset>
                </wp:positionV>
                <wp:extent cx="5236210" cy="2204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6200" cy="2203920"/>
                          <a:chOff x="0" y="0"/>
                          <a:chExt cx="5236200" cy="2203920"/>
                        </a:xfrm>
                      </wpg:grpSpPr>
                      <wps:wsp>
                        <wps:cNvSpPr/>
                        <wps:spPr>
                          <a:xfrm>
                            <a:off x="3041640" y="16743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21132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68520"/>
                            <a:ext cx="137160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41400" y="1246320"/>
                            <a:ext cx="316080" cy="1131480"/>
                          </a:xfrm>
                          <a:custGeom>
                            <a:avLst/>
                            <a:gdLst>
                              <a:gd name="textAreaLeft" fmla="*/ 0 w 179280"/>
                              <a:gd name="textAreaRight" fmla="*/ 64800 w 179280"/>
                              <a:gd name="textAreaTop" fmla="*/ 16560 h 641520"/>
                              <a:gd name="textAreaBottom" fmla="*/ 624960 h 64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800" y="851400"/>
                            <a:ext cx="91440" cy="8229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000" y="211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16743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360" y="1034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9280" y="18381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800" y="8514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1125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400040"/>
                            <a:ext cx="182880" cy="54864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311040"/>
                              <a:gd name="textAreaBottom" fmla="*/ 155520 h 311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960" y="1404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097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78400" y="1039680"/>
                            <a:ext cx="278280" cy="1122120"/>
                          </a:xfrm>
                          <a:custGeom>
                            <a:avLst/>
                            <a:gdLst>
                              <a:gd name="textAreaLeft" fmla="*/ 0 w 157680"/>
                              <a:gd name="textAreaRight" fmla="*/ 56880 w 157680"/>
                              <a:gd name="textAreaTop" fmla="*/ 16560 h 636120"/>
                              <a:gd name="textAreaBottom" fmla="*/ 619560 h 63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40080"/>
                            <a:ext cx="91440" cy="8229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"/>
                            <a:ext cx="100584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630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8229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6743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 = 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29.95pt;width:412.3pt;height:187.25pt" coordorigin="705,599" coordsize="8246,3745">
                <v:line id="shape_0" from="5495,3236" to="8806,3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932" to="5783,33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1652" to="7942,3235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40;top:2562;width:497;height:178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11;top:1940;width:143;height:129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98;top:93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7;top:323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2228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5;top:349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1,1940" to="7511,32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5,2372" to="6935,32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6215;top:2804;width:287;height:863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shape id="shape_0" stroked="f" o:allowincell="f" style="position:absolute;left:5927;top:2810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2903" to="4448,2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599" to="1425,3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1607" to="3152,160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088;top:2237;width:437;height:176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3;top:1607;width:143;height:129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rect id="shape_0" stroked="f" o:allowincell="f" style="position:absolute;left:1569;top:1751;width:1583;height:1007;mso-wrap-style:none;v-text-anchor:middle">
                  <v:imagedata r:id="rId4" o:detectmouseclick="t"/>
                  <v:stroke color="#3465a4" joinstyle="round" endcap="flat"/>
                  <w10:wrap type="none"/>
                </v:rect>
                <v:shape id="shape_0" stroked="f" o:allowincell="f" style="position:absolute;left:705;top:59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290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89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323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1895;width:129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 =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a = 0, v = constans </w:t>
      </w:r>
      <w:r>
        <w:rPr/>
        <w:object w:dxaOrig="5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31pt" filled="f" o:ole="">
            <v:imagedata r:id="rId6" o:title=""/>
          </v:shape>
          <o:OLEObject Type="Embed" ProgID="" ShapeID="ole_rId5" DrawAspect="Content" ObjectID="_459077970" r:id="rId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pt;height:13.95pt" filled="f" o:ole="">
            <v:imagedata r:id="rId8" o:title=""/>
          </v:shape>
          <o:OLEObject Type="Embed" ProgID="" ShapeID="ole_rId7" DrawAspect="Content" ObjectID="_1943592631" r:id="rId7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pt;height:31pt" filled="f" o:ole="">
            <v:imagedata r:id="rId10" o:title=""/>
          </v:shape>
          <o:OLEObject Type="Embed" ProgID="" ShapeID="ole_rId9" DrawAspect="Content" ObjectID="_1287350126" r:id="rId9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Tekstpodstawowy21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prędkość średnią ciała, dla ruchu jednostajnie prostoliniowego przedstawionego na wykresie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3017520" cy="2011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011680"/>
                          <a:chOff x="0" y="0"/>
                          <a:chExt cx="3017520" cy="2011680"/>
                        </a:xfrm>
                      </wpg:grpSpPr>
                      <wps:wsp>
                        <wps:cNvSpPr/>
                        <wps:spPr>
                          <a:xfrm>
                            <a:off x="640080" y="16459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6459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48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8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657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5486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5pt;width:237.6pt;height:158.4pt" coordorigin="1260,193" coordsize="4752,3168">
                <v:line id="shape_0" from="2268,2785" to="5579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6,481" to="2556,29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6,1633" to="3563,163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260;top:193;width:143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785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2,1057" to="2555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1633" to="2555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4,1057" to="4571,105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556,1345" to="4571,1345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4572,1057" to="4572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4,2641" to="3564,2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32;top:278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78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76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134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3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34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105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680" w:dyaOrig="2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4pt;height:118pt" filled="f" o:ole="">
            <v:imagedata r:id="rId12" o:title=""/>
          </v:shape>
          <o:OLEObject Type="Embed" ProgID="" ShapeID="ole_rId11" DrawAspect="Content" ObjectID="_1290443698" r:id="rId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Oblicz prędkość średnią prędkość ciała, jeżeli </w:t>
      </w:r>
      <w:r>
        <w:rPr/>
        <w:object w:dxaOrig="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31pt" filled="f" o:ole="">
            <v:imagedata r:id="rId14" o:title=""/>
          </v:shape>
          <o:OLEObject Type="Embed" ProgID="" ShapeID="ole_rId13" DrawAspect="Content" ObjectID="_388568120" r:id="rId13"/>
        </w:object>
      </w:r>
      <w:r>
        <w:rPr>
          <w:rFonts w:cs="Comic Sans MS" w:ascii="Comic Sans MS" w:hAnsi="Comic Sans MS"/>
          <w:sz w:val="20"/>
          <w:szCs w:val="20"/>
        </w:rPr>
        <w:t xml:space="preserve">całkowitego czasu, ciało poruszało się  z prędkością </w:t>
      </w:r>
      <w:r>
        <w:rPr/>
        <w:object w:dxaOrig="8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pt;height:31pt" filled="f" o:ole="">
            <v:imagedata r:id="rId16" o:title=""/>
          </v:shape>
          <o:OLEObject Type="Embed" ProgID="" ShapeID="ole_rId15" DrawAspect="Content" ObjectID="_593105190" r:id="rId15"/>
        </w:object>
      </w:r>
      <w:r>
        <w:rPr>
          <w:rFonts w:cs="Comic Sans MS" w:ascii="Comic Sans MS" w:hAnsi="Comic Sans MS"/>
          <w:sz w:val="20"/>
          <w:szCs w:val="20"/>
        </w:rPr>
        <w:t xml:space="preserve"> , a resztę czasu z prędkością </w:t>
      </w:r>
      <w:r>
        <w:rPr/>
        <w:object w:dxaOrig="85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.95pt;height:31pt" filled="f" o:ole="">
            <v:imagedata r:id="rId18" o:title=""/>
          </v:shape>
          <o:OLEObject Type="Embed" ProgID="" ShapeID="ole_rId17" DrawAspect="Content" ObjectID="_808775622" r:id="rId17"/>
        </w:objec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022350</wp:posOffset>
                </wp:positionH>
                <wp:positionV relativeFrom="paragraph">
                  <wp:posOffset>73025</wp:posOffset>
                </wp:positionV>
                <wp:extent cx="3017520" cy="109728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097280"/>
                          <a:chOff x="0" y="0"/>
                          <a:chExt cx="3017520" cy="10972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15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74320" cy="2743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8720" y="274320"/>
                            <a:ext cx="274320" cy="274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5460000">
                            <a:off x="625680" y="-36360"/>
                            <a:ext cx="97920" cy="1323360"/>
                          </a:xfrm>
                          <a:custGeom>
                            <a:avLst/>
                            <a:gdLst>
                              <a:gd name="textAreaLeft" fmla="*/ 0 w 55440"/>
                              <a:gd name="textAreaRight" fmla="*/ 19800 w 55440"/>
                              <a:gd name="textAreaTop" fmla="*/ 19440 h 750240"/>
                              <a:gd name="textAreaBottom" fmla="*/ 730800 h 7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60000">
                            <a:off x="2112840" y="-170640"/>
                            <a:ext cx="115560" cy="1656720"/>
                          </a:xfrm>
                          <a:custGeom>
                            <a:avLst/>
                            <a:gdLst>
                              <a:gd name="textAreaLeft" fmla="*/ 0 w 65520"/>
                              <a:gd name="textAreaRight" fmla="*/ 23760 w 65520"/>
                              <a:gd name="textAreaTop" fmla="*/ 24480 h 939240"/>
                              <a:gd name="textAreaBottom" fmla="*/ 914760 h 93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6400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6400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-7.65pt;width:237.55pt;height:130.45pt" coordorigin="1610,-153" coordsize="4751,2609">
                <v:line id="shape_0" from="1610,979" to="6361,979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group id="shape_0" style="position:absolute;left:1610;top:115;width:1152;height:864">
                  <v:oval id="shape_0" stroked="t" o:allowincell="f" style="position:absolute;left:1610;top:547;width:431;height:431;mso-wrap-style:none;v-text-anchor:middle">
                    <v:imagedata r:id="rId21" o:detectmouseclick="t"/>
                    <v:stroke color="black" weight="9360" joinstyle="miter" endcap="flat"/>
                    <w10:wrap type="none"/>
                  </v:oval>
                  <v:line id="shape_0" from="1898,691" to="2473,691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115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3482;top:547;width:431;height:431;mso-wrap-style:none;v-text-anchor:middle">
                  <v:imagedata r:id="rId22" o:detectmouseclick="t"/>
                  <v:stroke color="black" weight="9360" joinstyle="miter" endcap="flat"/>
                  <w10:wrap type="none"/>
                </v:oval>
                <v:line id="shape_0" from="3770,691" to="4345,691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0;top:115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95;top:58;width:153;height:2083;mso-wrap-style:none;v-text-anchor:middle;rotation:91" type="_x0000_t88"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4937;top:-153;width:181;height:2608;mso-wrap-style:none;v-text-anchor:middle;rotation:91" type="_x0000_t88"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2186;top:112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112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  <w:object w:dxaOrig="7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pt;height:31pt" filled="f" o:ole="">
            <v:imagedata r:id="rId24" o:title=""/>
          </v:shape>
          <o:OLEObject Type="Embed" ProgID="" ShapeID="ole_rId23" DrawAspect="Content" ObjectID="_1647539691" r:id="rId23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 xml:space="preserve">    </w:t>
      </w:r>
      <w:r>
        <w:rPr/>
        <w:object w:dxaOrig="7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pt;height:31pt" filled="f" o:ole="">
            <v:imagedata r:id="rId26" o:title=""/>
          </v:shape>
          <o:OLEObject Type="Embed" ProgID="" ShapeID="ole_rId25" DrawAspect="Content" ObjectID="_2052061926" r:id="rId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600" w:dyaOrig="51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0pt;height:258pt" filled="f" o:ole="">
            <v:imagedata r:id="rId28" o:title=""/>
          </v:shape>
          <o:OLEObject Type="Embed" ProgID="" ShapeID="ole_rId27" DrawAspect="Content" ObjectID="_1280718555" r:id="rId27"/>
        </w:object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UCH JEDNOSTAJNIE PRZYSPIESZON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= const </w:t>
        <w:tab/>
        <w:t xml:space="preserve">a &gt;0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- przyspieszeni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– prędkość końcow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– prędkość początkow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640" w:dyaOrig="19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2pt;height:96.95pt" filled="f" o:ole="">
            <v:imagedata r:id="rId30" o:title=""/>
          </v:shape>
          <o:OLEObject Type="Embed" ProgID="" ShapeID="ole_rId29" DrawAspect="Content" ObjectID="_1544186838" r:id="rId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Wykresy zależności  a = a(t), v = v(t) i s = s(t) </w:t>
      </w:r>
    </w:p>
    <w:p>
      <w:pPr>
        <w:pStyle w:val="TextBody"/>
        <w:rPr>
          <w:sz w:val="20"/>
        </w:rPr>
      </w:pPr>
      <w:r>
        <w:rPr>
          <w:sz w:val="20"/>
        </w:rPr>
        <w:t>dla ruchu jednostajnie przyspieszoneg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111885</wp:posOffset>
                </wp:positionH>
                <wp:positionV relativeFrom="paragraph">
                  <wp:posOffset>78740</wp:posOffset>
                </wp:positionV>
                <wp:extent cx="2468880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828800"/>
                          <a:chOff x="0" y="0"/>
                          <a:chExt cx="2468880" cy="1828800"/>
                        </a:xfrm>
                      </wpg:grpSpPr>
                      <wps:wsp>
                        <wps:cNvSpPr/>
                        <wps:spPr>
                          <a:xfrm>
                            <a:off x="2743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"/>
                            <a:ext cx="100584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630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6400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6.2pt;width:194.4pt;height:144pt" coordorigin="1751,124" coordsize="3888,2880">
                <v:line id="shape_0" from="2183,2428" to="5494,2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124" to="2471,25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1132" to="4630,113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rect id="shape_0" stroked="f" o:allowincell="f" style="position:absolute;left:2615;top:1276;width:1583;height:1007;mso-wrap-style:none;v-text-anchor:middle">
                  <v:imagedata r:id="rId32" o:detectmouseclick="t"/>
                  <v:stroke color="#3465a4" joinstyle="round" endcap="flat"/>
                  <w10:wrap type="none"/>
                </v:rect>
                <v:shape id="shape_0" stroked="f" o:allowincell="f" style="position:absolute;left:1751;top:12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2428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420;width:129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9,1132" to="4199,242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/>
        <w:object w:dxaOrig="960" w:dyaOrig="10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pt;height:54pt" filled="f" o:ole="">
            <v:imagedata r:id="rId34" o:title=""/>
          </v:shape>
          <o:OLEObject Type="Embed" ProgID="" ShapeID="ole_rId33" DrawAspect="Content" ObjectID="_725196062" r:id="rId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Z wykresu a = a(t), możemy obliczyć v, jako pole powierzchni figury </w:t>
      </w:r>
      <w:r>
        <w:rPr/>
        <w:object w:dxaOrig="11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8pt" filled="f" o:ole="">
            <v:imagedata r:id="rId36" o:title=""/>
          </v:shape>
          <o:OLEObject Type="Embed" ProgID="" ShapeID="ole_rId35" DrawAspect="Content" ObjectID="_1411733202" r:id="rId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837565</wp:posOffset>
                </wp:positionH>
                <wp:positionV relativeFrom="paragraph">
                  <wp:posOffset>167005</wp:posOffset>
                </wp:positionV>
                <wp:extent cx="3108960" cy="18751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875240"/>
                          <a:chOff x="0" y="0"/>
                          <a:chExt cx="3108960" cy="1875240"/>
                        </a:xfrm>
                      </wpg:grpSpPr>
                      <wps:wsp>
                        <wps:cNvSpPr/>
                        <wps:spPr>
                          <a:xfrm>
                            <a:off x="7315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64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85080"/>
                            <a:ext cx="1371600" cy="77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5094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 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63880"/>
                            <a:ext cx="182880" cy="55368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313920"/>
                              <a:gd name="textAreaBottom" fmla="*/ 162720 h 313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1628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7970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13.15pt;width:244.8pt;height:147.65pt" coordorigin="1319,263" coordsize="4896,2953">
                <v:line id="shape_0" from="2471,2567" to="5782,2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336" to="2759,27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1342" to="4918,2564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319;top:263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2640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 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3479;top:2096;width:287;height:871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3047;top:209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FF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1,1518" to="4631,2525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  <w:r>
        <w:rPr/>
        <w:object w:dxaOrig="74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2pt" filled="f" o:ole="">
            <v:imagedata r:id="rId38" o:title=""/>
          </v:shape>
          <o:OLEObject Type="Embed" ProgID="" ShapeID="ole_rId37" DrawAspect="Content" ObjectID="_810968274" r:id="rId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podstawie wykreślonej zależności obliczamy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o 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ab/>
        <w:tab/>
        <w:tab/>
        <w:tab/>
        <w:tab/>
        <w:tab/>
        <w:t>2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o 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13">
                <wp:simplePos x="0" y="0"/>
                <wp:positionH relativeFrom="column">
                  <wp:posOffset>-254000</wp:posOffset>
                </wp:positionH>
                <wp:positionV relativeFrom="paragraph">
                  <wp:posOffset>597535</wp:posOffset>
                </wp:positionV>
                <wp:extent cx="6465570" cy="3093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0" cy="3093120"/>
                          <a:chOff x="0" y="0"/>
                          <a:chExt cx="6465600" cy="3093120"/>
                        </a:xfrm>
                      </wpg:grpSpPr>
                      <wpg:grpSp>
                        <wpg:cNvGrpSpPr/>
                        <wpg:grpSpPr>
                          <a:xfrm>
                            <a:off x="0" y="286920"/>
                            <a:ext cx="2930040" cy="2806200"/>
                          </a:xfrm>
                        </wpg:grpSpPr>
                        <wps:wsp>
                          <wps:cNvSpPr/>
                          <wps:spPr>
                            <a:xfrm>
                              <a:off x="552600" y="239400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97740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" y="93096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8520" y="244044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 xml:space="preserve">t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470600" cy="2392560"/>
                            </a:xfrm>
                            <a:custGeom>
                              <a:avLst/>
                              <a:gdLst>
                                <a:gd name="textAreaLeft" fmla="*/ 416880 w 833760"/>
                                <a:gd name="textAreaRight" fmla="*/ 833760 w 833760"/>
                                <a:gd name="textAreaTop" fmla="*/ 360 h 1356480"/>
                                <a:gd name="textAreaBottom" fmla="*/ 715680 h 135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6113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61138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0080" y="1162800"/>
                            <a:ext cx="73080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240" y="2560320"/>
                            <a:ext cx="27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5160" y="114372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9000" y="2606760"/>
                            <a:ext cx="96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 xml:space="preserve">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3800" y="166320"/>
                            <a:ext cx="1943280" cy="2392560"/>
                          </a:xfrm>
                          <a:custGeom>
                            <a:avLst/>
                            <a:gdLst>
                              <a:gd name="textAreaLeft" fmla="*/ 550800 w 1101600"/>
                              <a:gd name="textAreaRight" fmla="*/ 1101600 w 1101600"/>
                              <a:gd name="textAreaTop" fmla="*/ 360 h 1356480"/>
                              <a:gd name="textAreaBottom" fmla="*/ 715680 h 1356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6113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61138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6320" y="0"/>
                            <a:ext cx="2658240" cy="2560320"/>
                          </a:xfrm>
                          <a:custGeom>
                            <a:avLst/>
                            <a:gdLst>
                              <a:gd name="textAreaLeft" fmla="*/ 753480 w 1506960"/>
                              <a:gd name="textAreaRight" fmla="*/ 1506960 w 1506960"/>
                              <a:gd name="textAreaTop" fmla="*/ 0 h 1451520"/>
                              <a:gd name="textAreaBottom" fmla="*/ 725760 h 1451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3360" y="1188720"/>
                            <a:ext cx="96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1188720"/>
                            <a:ext cx="96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pt;margin-top:47.05pt;width:509.1pt;height:243.55pt" coordorigin="-400,941" coordsize="10182,4871">
                <v:group id="shape_0" style="position:absolute;left:-400;top:1393;width:4614;height:4419">
                  <v:line id="shape_0" from="470,5163" to="3781,51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8,2932" to="758,53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106;top:2859;width:115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2;top:5236;width:115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 xml:space="preserve">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-400;top:1393;width:2315;height:3767;flip:y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</v:group>
                <v:shape id="shape_0" fillcolor="white" stroked="f" o:allowincell="f" style="position:absolute;left:4435;top:2772;width:1150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835,4973" to="9210,4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0,2742" to="5230,51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60;top:5046;width:152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 xml:space="preserve">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3684;top:1203;width:3059;height:3767;flip:y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3122;top:941;width:4185;height:4031;flip:y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shape id="shape_0" stroked="f" o:allowincell="f" style="position:absolute;left:6928;top:2813;width:152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2813;width:152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2580" w:dyaOrig="22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9pt;height:114pt" filled="f" o:ole="">
            <v:imagedata r:id="rId40" o:title=""/>
          </v:shape>
          <o:OLEObject Type="Embed" ProgID="" ShapeID="ole_rId39" DrawAspect="Content" ObjectID="_764243711" r:id="rId39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1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pt;height:31pt" filled="f" o:ole="">
            <v:imagedata r:id="rId42" o:title=""/>
          </v:shape>
          <o:OLEObject Type="Embed" ProgID="" ShapeID="ole_rId41" DrawAspect="Content" ObjectID="_64363454" r:id="rId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leżność s = s(t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76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33pt" filled="f" o:ole="">
            <v:imagedata r:id="rId44" o:title=""/>
          </v:shape>
          <o:OLEObject Type="Embed" ProgID="" ShapeID="ole_rId43" DrawAspect="Content" ObjectID="_487757094" r:id="rId43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object w:dxaOrig="5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18pt" filled="f" o:ole="">
            <v:imagedata r:id="rId46" o:title=""/>
          </v:shape>
          <o:OLEObject Type="Embed" ProgID="" ShapeID="ole_rId45" DrawAspect="Content" ObjectID="_55508196" r:id="rId4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386205</wp:posOffset>
                </wp:positionH>
                <wp:positionV relativeFrom="paragraph">
                  <wp:posOffset>155575</wp:posOffset>
                </wp:positionV>
                <wp:extent cx="2468880" cy="1828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828800"/>
                          <a:chOff x="0" y="0"/>
                          <a:chExt cx="2468880" cy="1828800"/>
                        </a:xfrm>
                      </wpg:grpSpPr>
                      <wps:wsp>
                        <wps:cNvSpPr txBox="1"/>
                        <wps:spPr>
                          <a:xfrm>
                            <a:off x="1920240" y="14630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7744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146304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40080"/>
                              <a:ext cx="1371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1520"/>
                              <a:ext cx="1005840" cy="640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822960"/>
                              <a:ext cx="822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FF0000"/>
                                    <w:lang w:val="pl-PL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12.25pt;width:194.4pt;height:144pt" coordorigin="2183,245" coordsize="3888,2880">
                <v:shape id="shape_0" stroked="f" o:allowincell="f" style="position:absolute;left:5207;top:254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83;top:245;width:3743;height:2447">
                  <v:line id="shape_0" from="2615,2549" to="5926,25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3,245" to="2903,26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3,1253" to="5062,1253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rect id="shape_0" stroked="f" o:allowincell="f" style="position:absolute;left:3047;top:1397;width:1583;height:1007;mso-wrap-style:none;v-text-anchor:middle">
                    <v:imagedata r:id="rId48" o:detectmouseclick="t"/>
                    <v:stroke color="#3465a4" joinstyle="round" endcap="flat"/>
                    <w10:wrap type="none"/>
                  </v:rect>
                  <v:shape id="shape_0" stroked="f" o:allowincell="f" style="position:absolute;left:2183;top:245;width:8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1;top:1541;width:129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FF0000"/>
                              <w:lang w:val="pl-PL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31,1253" to="4631,2548" stroked="t" o:allowincell="f" style="position:absolute">
                    <v:stroke color="blue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object w:dxaOrig="960" w:dyaOrig="10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54pt" filled="f" o:ole="">
            <v:imagedata r:id="rId50" o:title=""/>
          </v:shape>
          <o:OLEObject Type="Embed" ProgID="" ShapeID="ole_rId49" DrawAspect="Content" ObjectID="_429876072" r:id="rId4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Z wykresu a = a (t) możemy obliczyć v, jako pole powierzchni </w:t>
      </w:r>
      <w:r>
        <w:rPr/>
        <w:object w:dxaOrig="1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pt;height:18pt" filled="f" o:ole="">
            <v:imagedata r:id="rId52" o:title=""/>
          </v:shape>
          <o:OLEObject Type="Embed" ProgID="" ShapeID="ole_rId51" DrawAspect="Content" ObjectID="_840717776" r:id="rId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837565</wp:posOffset>
                </wp:positionH>
                <wp:positionV relativeFrom="paragraph">
                  <wp:posOffset>148590</wp:posOffset>
                </wp:positionV>
                <wp:extent cx="3108960" cy="1920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64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65760"/>
                            <a:ext cx="137160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5094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 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731520"/>
                            <a:ext cx="182880" cy="55368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313920"/>
                              <a:gd name="textAreaBottom" fmla="*/ 162720 h 313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7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118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8229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7200"/>
                            <a:ext cx="274320" cy="100584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56160 w 15552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60000">
                            <a:off x="1425240" y="921960"/>
                            <a:ext cx="134640" cy="1182240"/>
                          </a:xfrm>
                          <a:custGeom>
                            <a:avLst/>
                            <a:gdLst>
                              <a:gd name="textAreaLeft" fmla="*/ 0 w 76320"/>
                              <a:gd name="textAreaRight" fmla="*/ 27360 w 76320"/>
                              <a:gd name="textAreaTop" fmla="*/ 17280 h 670320"/>
                              <a:gd name="textAreaBottom" fmla="*/ 653040 h 67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1463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FF0000"/>
                                  <w:lang w:val="pl-PL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>v = 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 xml:space="preserve">k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>– 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11.7pt;width:244.8pt;height:165.7pt" coordorigin="1319,234" coordsize="4896,3314">
                <v:line id="shape_0" from="2471,2538" to="5782,2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307" to="2759,27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810" to="4918,1817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319;top:234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2611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 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3479;top:1386;width:287;height:871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2903;top:138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FF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1,954" to="4631,253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2759,1818" to="4630,1818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83;top:1530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31;top:954;width:431;height:158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63;top:1687;width:211;height:1861;mso-wrap-style:none;v-text-anchor:middle;rotation:91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919;top:138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234;width:230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FF0000"/>
                            <w:lang w:val="pl-PL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>v = 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 xml:space="preserve">k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>– 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68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  <w:r>
        <w:rPr/>
        <w:object w:dxaOrig="11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9pt;height:19pt" filled="f" o:ole="">
            <v:imagedata r:id="rId54" o:title=""/>
          </v:shape>
          <o:OLEObject Type="Embed" ProgID="" ShapeID="ole_rId53" DrawAspect="Content" ObjectID="_157365417" r:id="rId53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o   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0"/>
          <w:szCs w:val="20"/>
        </w:rPr>
        <w:t>2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</w:p>
    <w:p>
      <w:pPr>
        <w:pStyle w:val="Normal"/>
        <w:rPr/>
      </w:pPr>
      <w:r>
        <w:rPr/>
        <w:object w:dxaOrig="3739" w:dyaOrig="2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6.95pt;height:116pt" filled="f" o:ole="">
            <v:imagedata r:id="rId56" o:title=""/>
          </v:shape>
          <o:OLEObject Type="Embed" ProgID="" ShapeID="ole_rId55" DrawAspect="Content" ObjectID="_508874451" r:id="rId55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224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2pt;height:33pt" filled="f" o:ole="">
            <v:imagedata r:id="rId58" o:title=""/>
          </v:shape>
          <o:OLEObject Type="Embed" ProgID="" ShapeID="ole_rId57" DrawAspect="Content" ObjectID="_2071173551" r:id="rId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15">
                <wp:simplePos x="0" y="0"/>
                <wp:positionH relativeFrom="column">
                  <wp:posOffset>1386205</wp:posOffset>
                </wp:positionH>
                <wp:positionV relativeFrom="paragraph">
                  <wp:posOffset>109855</wp:posOffset>
                </wp:positionV>
                <wp:extent cx="3295650" cy="27228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2723040"/>
                          <a:chOff x="0" y="0"/>
                          <a:chExt cx="3295800" cy="2723040"/>
                        </a:xfrm>
                      </wpg:grpSpPr>
                      <wps:wsp>
                        <wps:cNvSpPr/>
                        <wps:spPr>
                          <a:xfrm>
                            <a:off x="826920" y="23266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8942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6199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23572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 xml:space="preserve">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470600" cy="2404800"/>
                          </a:xfrm>
                          <a:custGeom>
                            <a:avLst/>
                            <a:gdLst>
                              <a:gd name="textAreaLeft" fmla="*/ 416880 w 833760"/>
                              <a:gd name="textAreaRight" fmla="*/ 833760 w 833760"/>
                              <a:gd name="textAreaTop" fmla="*/ 55440 h 1363320"/>
                              <a:gd name="textAreaBottom" fmla="*/ 718560 h 13633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970" y="837"/>
                                </a:moveTo>
                                <a:arcTo wR="10800" hR="10800" stAng="-4037323" swAng="42487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970" y="837"/>
                                </a:moveTo>
                                <a:arcTo wR="10800" hR="10800" stAng="-4037323" swAng="424870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8.6pt;width:259.5pt;height:214.45pt" coordorigin="2183,172" coordsize="5190,4289">
                <v:line id="shape_0" from="3485,3837" to="6796,3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3,1581" to="3773,40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9;top:1149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1;top:3885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 xml:space="preserve">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2183;top:173;width:2315;height:3786;flip:y;mso-wrap-style:none;v-text-anchor:middle">
                  <v:fill o:detectmouseclick="t" on="false"/>
                  <v:stroke color="blue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4248" w:firstLine="708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20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33pt" filled="f" o:ole="">
            <v:imagedata r:id="rId60" o:title=""/>
          </v:shape>
          <o:OLEObject Type="Embed" ProgID="" ShapeID="ole_rId59" DrawAspect="Content" ObjectID="_590686450" r:id="rId5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>RUCH JEDNOSTAJNIE OPÓŹNIONY</w:t>
      </w:r>
    </w:p>
    <w:p>
      <w:pPr>
        <w:pStyle w:val="Heading5"/>
        <w:tabs>
          <w:tab w:val="clear" w:pos="708"/>
          <w:tab w:val="left" w:pos="0" w:leader="none"/>
        </w:tabs>
        <w:rPr>
          <w:color w:val="000000"/>
          <w:sz w:val="20"/>
        </w:rPr>
      </w:pPr>
      <w:r>
        <w:rPr>
          <w:color w:val="000000"/>
          <w:sz w:val="20"/>
        </w:rPr>
        <w:t>Warunki:  a = constans, a &lt; 0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2468880" cy="15544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 txBox="1"/>
                        <wps:spPr>
                          <a:xfrm>
                            <a:off x="1920240" y="10058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9144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872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5pt;width:194.4pt;height:122.35pt" coordorigin="-180,9" coordsize="3888,2447">
                <v:shape id="shape_0" stroked="f" o:allowincell="f" style="position:absolute;left:2844;top:159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,1449" to="3563,1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9" to="540,24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881" to="2699,188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80;top: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144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560320" cy="17373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737360"/>
                          <a:chOff x="0" y="0"/>
                          <a:chExt cx="2560320" cy="1737360"/>
                        </a:xfrm>
                      </wpg:grpSpPr>
                      <wps:wsp>
                        <wps:cNvSpPr txBox="1"/>
                        <wps:spPr>
                          <a:xfrm>
                            <a:off x="2011680" y="13716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2801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91440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801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28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45pt;width:201.6pt;height:136.8pt" coordorigin="5040,9" coordsize="4032,2736">
                <v:shape id="shape_0" stroked="f" o:allowincell="f" style="position:absolute;left:8208;top:216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6,2025" to="8927,2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" to="5760,24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29" to="7199,202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40;top: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202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29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ównania na prędkość i drogę z uwagi na a &lt; 0, przyjmują postać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2124" w:firstLine="708"/>
        <w:rPr>
          <w:rFonts w:ascii="Comic Sans MS" w:hAnsi="Comic Sans MS" w:cs="Comic Sans MS"/>
          <w:i/>
          <w:i/>
          <w:sz w:val="20"/>
          <w:szCs w:val="20"/>
          <w:u w:val="single"/>
          <w:lang w:val="en-US" w:eastAsia="en-US"/>
        </w:rPr>
      </w:pPr>
      <w:r>
        <w:rPr/>
        <w:object w:dxaOrig="1240" w:dyaOrig="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52pt" filled="f" o:ole="">
            <v:imagedata r:id="rId62" o:title=""/>
          </v:shape>
          <o:OLEObject Type="Embed" ProgID="" ShapeID="ole_rId61" DrawAspect="Content" ObjectID="_1970745432" r:id="rId61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u w:val="single"/>
          <w:lang w:val="en-US" w:eastAsia="en-US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okonaj analizy ruchu na podstawie podanego wykresu i przedstaw zależność a = a(t), dla tego ruch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495300</wp:posOffset>
                </wp:positionH>
                <wp:positionV relativeFrom="paragraph">
                  <wp:posOffset>74930</wp:posOffset>
                </wp:positionV>
                <wp:extent cx="3474720" cy="265176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651760"/>
                          <a:chOff x="0" y="0"/>
                          <a:chExt cx="3474720" cy="2651760"/>
                        </a:xfrm>
                      </wpg:grpSpPr>
                      <wps:wsp>
                        <wps:cNvSpPr/>
                        <wps:spPr>
                          <a:xfrm>
                            <a:off x="1005840" y="11887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7373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05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457200"/>
                            <a:ext cx="45720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640080" cy="173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011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pt;margin-top:5.9pt;width:273.6pt;height:208.75pt" coordorigin="-780,118" coordsize="5472,4175">
                <v:line id="shape_0" from="804,1990" to="1523,199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540;top:2854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2710" to="4403,2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,406" to="804,42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780;top:118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2710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17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1990" to="803,1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,838" to="803,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;top:69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2710" to="152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4,2710" to="224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4,2710" to="296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4,2710" to="368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7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838" to="2243,198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244,838" to="3251,357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60,3430" to="803,3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;top:328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Ruch jednostajny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a = 0</w:t>
        <w:tab/>
        <w:tab/>
        <w:tab/>
        <w:tab/>
        <w:tab/>
        <w:tab/>
        <w:tab/>
        <w:tab/>
        <w:tab/>
        <w:tab/>
      </w:r>
      <w:r>
        <w:rPr/>
        <w:object w:dxaOrig="11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5pt;height:16pt" filled="f" o:ole="">
            <v:imagedata r:id="rId64" o:title=""/>
          </v:shape>
          <o:OLEObject Type="Embed" ProgID="" ShapeID="ole_rId63" DrawAspect="Content" ObjectID="_3770108" r:id="rId63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Ruch jednostajnie przyspieszon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2000" w:dyaOrig="18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0pt;height:94pt" filled="f" o:ole="">
            <v:imagedata r:id="rId66" o:title=""/>
          </v:shape>
          <o:OLEObject Type="Embed" ProgID="" ShapeID="ole_rId65" DrawAspect="Content" ObjectID="_1487810035" r:id="rId65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Ruch jednostajnie opóźnion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215900</wp:posOffset>
                </wp:positionH>
                <wp:positionV relativeFrom="paragraph">
                  <wp:posOffset>578485</wp:posOffset>
                </wp:positionV>
                <wp:extent cx="3474720" cy="26517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651760"/>
                          <a:chOff x="0" y="0"/>
                          <a:chExt cx="3474720" cy="2651760"/>
                        </a:xfrm>
                      </wpg:grpSpPr>
                      <wps:wsp>
                        <wps:cNvSpPr/>
                        <wps:spPr>
                          <a:xfrm>
                            <a:off x="2377440" y="14630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7373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05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377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194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3716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459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3774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45.55pt;width:273.6pt;height:208.75pt" coordorigin="-340,911" coordsize="5472,4175">
                <v:line id="shape_0" from="3404,3215" to="4123,321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980;top:3647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3503" to="4843,3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4,1199" to="1244,50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40;top:911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350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249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2207" to="1243,2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0,1631" to="1243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;top:292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4,3503" to="196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4,3503" to="268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4,3503" to="340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4,3503" to="412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1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4655" to="1243,4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;top:436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4,3071" to="2683,307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244,3503" to="1963,350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684,4655" to="3403,465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100,2783" to="1243,27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0,3215" to="1243,3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2799" w:dyaOrig="1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9.95pt;height:62pt" filled="f" o:ole="">
            <v:imagedata r:id="rId68" o:title=""/>
          </v:shape>
          <o:OLEObject Type="Embed" ProgID="" ShapeID="ole_rId67" DrawAspect="Content" ObjectID="_1915499671" r:id="rId67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Ruch jednostajny przyspieszony </w: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(w przeciwną stronę niż ruchy wcześniejsze)</w: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/>
        <w:object w:dxaOrig="1320" w:dyaOrig="9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6pt;height:48pt" filled="f" o:ole="">
            <v:imagedata r:id="rId70" o:title=""/>
          </v:shape>
          <o:OLEObject Type="Embed" ProgID="" ShapeID="ole_rId69" DrawAspect="Content" ObjectID="_1240540779" r:id="rId69"/>
        </w:objec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rysunku przedstawiono ruch pewnego ciała. Dokonaj analizy ruchu i na podstawie rysunku wyznacz wielkości możliwe do obliczeni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71805</wp:posOffset>
                </wp:positionH>
                <wp:positionV relativeFrom="paragraph">
                  <wp:posOffset>41910</wp:posOffset>
                </wp:positionV>
                <wp:extent cx="4297680" cy="20116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011680"/>
                          <a:chOff x="0" y="0"/>
                          <a:chExt cx="4297680" cy="2011680"/>
                        </a:xfrm>
                      </wpg:grpSpPr>
                      <wps:wsp>
                        <wps:cNvSpPr/>
                        <wps:spPr>
                          <a:xfrm>
                            <a:off x="1463040" y="91440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16459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914400"/>
                            <a:ext cx="45720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65760"/>
                            <a:ext cx="45720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05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18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7440" y="365760"/>
                            <a:ext cx="45720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3,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00584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3.3pt;width:338.4pt;height:158.4pt" coordorigin="743,66" coordsize="6768,3168">
                <v:line id="shape_0" from="3047,1506" to="4486,150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359;top:2658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2658" to="6934,2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354" to="2327,30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3;top:66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2658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21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1506" to="2326,1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3,786" to="2326,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7;top:64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7,2658" to="304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7,2658" to="376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87,2658" to="448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7,2658" to="520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9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7,1506" to="3046,2657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5207,642" to="5926,23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183,1650" to="2326,1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7;top:208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2658" to="592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3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7,642" to="5206,1505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183,2370" to="2326,2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7;top:150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3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7,1650" to="6214,1650" stroked="t" o:allowincell="f" style="position:absolute">
                  <v:stroke color="blue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927;top:121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object w:dxaOrig="11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16pt" filled="f" o:ole="">
            <v:imagedata r:id="rId72" o:title=""/>
          </v:shape>
          <o:OLEObject Type="Embed" ProgID="" ShapeID="ole_rId71" DrawAspect="Content" ObjectID="_1937826111" r:id="rId71"/>
        </w:object>
      </w:r>
      <w:r>
        <w:rPr>
          <w:rFonts w:eastAsia="Comic Sans MS" w:cs="Comic Sans MS" w:ascii="Comic Sans MS" w:hAnsi="Comic Sans MS"/>
          <w:b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uch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jednostajnie przyspieszony </w:t>
      </w:r>
      <w:r>
        <w:rPr/>
        <w:object w:dxaOrig="63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19pt" filled="f" o:ole="">
            <v:imagedata r:id="rId74" o:title=""/>
          </v:shape>
          <o:OLEObject Type="Embed" ProgID="" ShapeID="ole_rId73" DrawAspect="Content" ObjectID="_1639805149" r:id="rId73"/>
        </w:object>
      </w:r>
    </w:p>
    <w:p>
      <w:pPr>
        <w:pStyle w:val="Normal"/>
        <w:rPr/>
      </w:pPr>
      <w:r>
        <w:rPr/>
        <w:object w:dxaOrig="11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16pt" filled="f" o:ole="">
            <v:imagedata r:id="rId76" o:title=""/>
          </v:shape>
          <o:OLEObject Type="Embed" ProgID="" ShapeID="ole_rId75" DrawAspect="Content" ObjectID="_2136234887" r:id="rId75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uch jednostajny</w:t>
      </w:r>
    </w:p>
    <w:p>
      <w:pPr>
        <w:pStyle w:val="Normal"/>
        <w:rPr/>
      </w:pPr>
      <w:r>
        <w:rPr/>
        <w:object w:dxaOrig="10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4pt;height:16pt" filled="f" o:ole="">
            <v:imagedata r:id="rId78" o:title=""/>
          </v:shape>
          <o:OLEObject Type="Embed" ProgID="" ShapeID="ole_rId77" DrawAspect="Content" ObjectID="_289780064" r:id="rId77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ruch jednostajnie przyspieszony z </w:t>
      </w:r>
      <w:r>
        <w:rPr/>
        <w:object w:dxaOrig="90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31pt" filled="f" o:ole="">
            <v:imagedata r:id="rId80" o:title=""/>
          </v:shape>
          <o:OLEObject Type="Embed" ProgID="" ShapeID="ole_rId79" DrawAspect="Content" ObjectID="_55532875" r:id="rId79"/>
        </w:object>
      </w:r>
    </w:p>
    <w:p>
      <w:pPr>
        <w:pStyle w:val="Normal"/>
        <w:rPr/>
      </w:pPr>
      <w:r>
        <w:rPr/>
        <w:object w:dxaOrig="11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6pt" filled="f" o:ole="">
            <v:imagedata r:id="rId82" o:title=""/>
          </v:shape>
          <o:OLEObject Type="Embed" ProgID="" ShapeID="ole_rId81" DrawAspect="Content" ObjectID="_1471624816" r:id="rId81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uch jednostajnie opóźnion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Obliczmy przyspieszenia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666365</wp:posOffset>
                </wp:positionH>
                <wp:positionV relativeFrom="paragraph">
                  <wp:posOffset>221615</wp:posOffset>
                </wp:positionV>
                <wp:extent cx="3931920" cy="265176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2651760"/>
                          <a:chOff x="0" y="0"/>
                          <a:chExt cx="3931920" cy="2651760"/>
                        </a:xfrm>
                      </wpg:grpSpPr>
                      <wps:wsp>
                        <wps:cNvSpPr/>
                        <wps:spPr>
                          <a:xfrm>
                            <a:off x="2377440" y="14630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7373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4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9202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2,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64592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72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1945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17.45pt;width:309.6pt;height:208.75pt" coordorigin="4199,349" coordsize="6192,4175">
                <v:line id="shape_0" from="7943,2653" to="8662,265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239;top:3085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2941" to="9958,2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637" to="5783,45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99;top:349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2941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781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1645" to="5782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9,1069" to="5782,10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3;top:236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3,2941" to="650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23,2941" to="722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43,2941" to="794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63,2941" to="866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5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3661" to="5782,3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75;top:3373;width:86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3,2941" to="7942,294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5783,1069" to="6502,10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663,3805" to="9382,380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5639,2221" to="5782,2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9,2653" to="5782,2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83,2941" to="938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51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420" w:dyaOrig="4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1pt;height:237pt" filled="f" o:ole="">
            <v:imagedata r:id="rId84" o:title=""/>
          </v:shape>
          <o:OLEObject Type="Embed" ProgID="" ShapeID="ole_rId83" DrawAspect="Content" ObjectID="_1394516544" r:id="rId8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Obliczamy drogę pokonaną przez ciało (jako pole powierzchni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574925</wp:posOffset>
                </wp:positionH>
                <wp:positionV relativeFrom="paragraph">
                  <wp:posOffset>26670</wp:posOffset>
                </wp:positionV>
                <wp:extent cx="4023360" cy="3022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3022560"/>
                          <a:chOff x="0" y="0"/>
                          <a:chExt cx="4023360" cy="3022560"/>
                        </a:xfrm>
                      </wpg:grpSpPr>
                      <wps:wsp>
                        <wps:cNvSpPr txBox="1"/>
                        <wps:spPr>
                          <a:xfrm>
                            <a:off x="3291840" y="26568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27936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48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70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650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536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559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291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74240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36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653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25653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382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45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960" y="1833840"/>
                            <a:ext cx="1120680" cy="731520"/>
                          </a:xfrm>
                          <a:custGeom>
                            <a:avLst/>
                            <a:gdLst>
                              <a:gd name="textAreaLeft" fmla="*/ 317520 w 635400"/>
                              <a:gd name="textAreaRight" fmla="*/ 609480 w 63540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777" y="0"/>
                                </a:moveTo>
                                <a:arcTo wR="10800" hR="10800" stAng="-5407434" swAng="39776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777" y="0"/>
                                </a:moveTo>
                                <a:arcTo wR="10800" hR="10800" stAng="-5407434" swAng="39776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96480"/>
                            <a:ext cx="920160" cy="1644480"/>
                          </a:xfrm>
                          <a:custGeom>
                            <a:avLst/>
                            <a:gdLst>
                              <a:gd name="textAreaLeft" fmla="*/ 246600 w 521640"/>
                              <a:gd name="textAreaRight" fmla="*/ 521640 w 521640"/>
                              <a:gd name="textAreaTop" fmla="*/ 360 h 932400"/>
                              <a:gd name="textAreaBottom" fmla="*/ 466560 h 932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122" y="21"/>
                                </a:moveTo>
                                <a:arcTo wR="10800" hR="10800" stAng="-5615936" swAng="56129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122" y="21"/>
                                </a:moveTo>
                                <a:arcTo wR="10800" hR="10800" stAng="-5615936" swAng="56129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7280" y="0"/>
                            <a:ext cx="955080" cy="924480"/>
                          </a:xfrm>
                          <a:custGeom>
                            <a:avLst/>
                            <a:gdLst>
                              <a:gd name="textAreaLeft" fmla="*/ 270720 w 541440"/>
                              <a:gd name="textAreaRight" fmla="*/ 538200 w 541440"/>
                              <a:gd name="textAreaTop" fmla="*/ 0 h 524160"/>
                              <a:gd name="textAreaBottom" fmla="*/ 262080 h 524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777" y="0"/>
                                </a:moveTo>
                                <a:arcTo wR="10800" hR="10800" stAng="-5407434" swAng="48385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777" y="0"/>
                                </a:moveTo>
                                <a:arcTo wR="10800" hR="10800" stAng="-5407434" swAng="48385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53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5536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944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5pt;margin-top:2.1pt;width:316.8pt;height:238pt" coordorigin="4055,42" coordsize="6336,4760">
                <v:shape id="shape_0" stroked="f" o:allowincell="f" style="position:absolute;left:9239;top:4226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482" to="5639,43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5;top:194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6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5,2642" to="5638,26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5,914" to="5638,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249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3650;width:86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9,2786" to="7798,379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495,1202" to="5638,12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5,4082" to="9814,4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63;top:408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9,4082" to="635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9,4082" to="707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99,4082" to="779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19,4082" to="851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1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5,3794" to="5638,3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39,4082" to="923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07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05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4756;top:2930;width:1764;height:1151;flip:y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rect id="shape_0" path="l0,21600xee" stroked="t" o:allowincell="f" style="position:absolute;left:7070;top:194;width:1448;height:2589;flip:y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rect id="shape_0" path="l0,21600xee" stroked="t" o:allowincell="f" style="position:absolute;left:7767;top:42;width:1503;height:1455;flip:y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line id="shape_0" from="5639,914" to="9238,914" stroked="t" o:allowincell="f" style="position:absolute">
                  <v:stroke color="#99ccff" weight="9360" dashstyle="dash" joinstyle="miter" endcap="flat"/>
                  <v:fill o:detectmouseclick="t" on="false"/>
                  <w10:wrap type="none"/>
                </v:line>
                <v:line id="shape_0" from="9239,914" to="9239,4081" stroked="t" o:allowincell="f" style="position:absolute">
                  <v:stroke color="#99ccff" weight="9360" dashstyle="dash" joinstyle="miter" endcap="flat"/>
                  <v:fill o:detectmouseclick="t" on="false"/>
                  <w10:wrap type="none"/>
                </v:line>
                <v:line id="shape_0" from="8519,1490" to="8519,4081" stroked="t" o:allowincell="f" style="position:absolute">
                  <v:stroke color="#99ccff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/>
        <w:object w:dxaOrig="4720" w:dyaOrig="5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6pt;height:279pt" filled="f" o:ole="">
            <v:imagedata r:id="rId86" o:title=""/>
          </v:shape>
          <o:OLEObject Type="Embed" ProgID="" ShapeID="ole_rId85" DrawAspect="Content" ObjectID="_1648975253" r:id="rId85"/>
        </w:objec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Prędkość średnia ciał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220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0pt;height:31pt" filled="f" o:ole="">
            <v:imagedata r:id="rId88" o:title=""/>
          </v:shape>
          <o:OLEObject Type="Embed" ProgID="" ShapeID="ole_rId87" DrawAspect="Content" ObjectID="_1497671929" r:id="rId87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podstawie równania odczytaj wartości przyspieszenia i prędkości początkowej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v = 3t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v = at – widać, ze współczynnik przy t ma znaczenie przyspiszenia, więc: </w:t>
      </w:r>
      <w:r>
        <w:rPr/>
        <w:object w:dxaOrig="8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1pt;height:31pt" filled="f" o:ole="">
            <v:imagedata r:id="rId90" o:title=""/>
          </v:shape>
          <o:OLEObject Type="Embed" ProgID="" ShapeID="ole_rId89" DrawAspect="Content" ObjectID="_1642807305" r:id="rId8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111885</wp:posOffset>
                </wp:positionH>
                <wp:positionV relativeFrom="paragraph">
                  <wp:posOffset>205105</wp:posOffset>
                </wp:positionV>
                <wp:extent cx="18288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5pt;margin-top:16.15pt;width:14.35pt;height:43.1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477645</wp:posOffset>
                </wp:positionH>
                <wp:positionV relativeFrom="paragraph">
                  <wp:posOffset>-635</wp:posOffset>
                </wp:positionV>
                <wp:extent cx="18288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5pt;margin-top:-0.05pt;width:14.35pt;height:43.1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v = 4  +  6   t</w:t>
      </w:r>
    </w:p>
    <w:p>
      <w:pPr>
        <w:pStyle w:val="Normal"/>
        <w:ind w:left="141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v =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p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+   a  t  - widać, że </w:t>
      </w:r>
      <w:r>
        <w:rPr/>
        <w:object w:dxaOrig="8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31pt" filled="f" o:ole="">
            <v:imagedata r:id="rId92" o:title=""/>
          </v:shape>
          <o:OLEObject Type="Embed" ProgID="" ShapeID="ole_rId91" DrawAspect="Content" ObjectID="_145203979" r:id="rId91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, a </w:t>
      </w:r>
      <w:r>
        <w:rPr/>
        <w:object w:dxaOrig="9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5pt;height:31pt" filled="f" o:ole="">
            <v:imagedata r:id="rId94" o:title=""/>
          </v:shape>
          <o:OLEObject Type="Embed" ProgID="" ShapeID="ole_rId93" DrawAspect="Content" ObjectID="_1110731379" r:id="rId9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760" w:dyaOrig="10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pt;height:52pt" filled="f" o:ole="">
            <v:imagedata r:id="rId96" o:title=""/>
          </v:shape>
          <o:OLEObject Type="Embed" ProgID="" ShapeID="ole_rId95" DrawAspect="Content" ObjectID="_1900449854" r:id="rId95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wyrażenia przy t</w:t>
      </w:r>
      <w:r>
        <w:rPr>
          <w:rFonts w:cs="Comic Sans MS" w:ascii="Comic Sans MS" w:hAnsi="Comic Sans MS"/>
          <w:sz w:val="20"/>
          <w:szCs w:val="20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są sobie równe, więc: </w:t>
      </w:r>
      <w:r>
        <w:rPr/>
        <w:object w:dxaOrig="840" w:dyaOrig="12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2pt;height:64pt" filled="f" o:ole="">
            <v:imagedata r:id="rId98" o:title=""/>
          </v:shape>
          <o:OLEObject Type="Embed" ProgID="" ShapeID="ole_rId97" DrawAspect="Content" ObjectID="_134234354" r:id="rId9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d) </w:t>
        <w:tab/>
        <w:tab/>
      </w:r>
      <w:r>
        <w:rPr/>
        <w:object w:dxaOrig="1200" w:dyaOrig="10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0pt;height:52pt" filled="f" o:ole="">
            <v:imagedata r:id="rId100" o:title=""/>
          </v:shape>
          <o:OLEObject Type="Embed" ProgID="" ShapeID="ole_rId99" DrawAspect="Content" ObjectID="_1344079927" r:id="rId99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 </w:t>
        <w:tab/>
        <w:tab/>
      </w:r>
      <w:r>
        <w:rPr/>
        <w:object w:dxaOrig="88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4pt;height:31pt" filled="f" o:ole="">
            <v:imagedata r:id="rId102" o:title=""/>
          </v:shape>
          <o:OLEObject Type="Embed" ProgID="" ShapeID="ole_rId101" DrawAspect="Content" ObjectID="_2112944440" r:id="rId101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a </w:t>
      </w:r>
      <w:r>
        <w:rPr/>
        <w:object w:dxaOrig="6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0pt;height:31pt" filled="f" o:ole="">
            <v:imagedata r:id="rId104" o:title=""/>
          </v:shape>
          <o:OLEObject Type="Embed" ProgID="" ShapeID="ole_rId103" DrawAspect="Content" ObjectID="_1658572028" r:id="rId103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więc </w:t>
      </w:r>
      <w:r>
        <w:rPr/>
        <w:object w:dxaOrig="82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31pt" filled="f" o:ole="">
            <v:imagedata r:id="rId106" o:title=""/>
          </v:shape>
          <o:OLEObject Type="Embed" ProgID="" ShapeID="ole_rId105" DrawAspect="Content" ObjectID="_1278947578" r:id="rId10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6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Napisz równanie na prędkość i drogę w ruchu jednostajnie przyśpieszonym, jeżeli: </w:t>
      </w:r>
      <w:r>
        <w:rPr/>
        <w:object w:dxaOrig="17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7pt;height:31pt" filled="f" o:ole="">
            <v:imagedata r:id="rId108" o:title=""/>
          </v:shape>
          <o:OLEObject Type="Embed" ProgID="" ShapeID="ole_rId107" DrawAspect="Content" ObjectID="_2006730496" r:id="rId1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06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3pt;height:19pt" filled="f" o:ole="">
            <v:imagedata r:id="rId110" o:title=""/>
          </v:shape>
          <o:OLEObject Type="Embed" ProgID="" ShapeID="ole_rId109" DrawAspect="Content" ObjectID="_1056693674" r:id="rId109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więc </w:t>
      </w:r>
      <w:r>
        <w:rPr/>
        <w:object w:dxaOrig="9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pt;height:13.95pt" filled="f" o:ole="">
            <v:imagedata r:id="rId112" o:title=""/>
          </v:shape>
          <o:OLEObject Type="Embed" ProgID="" ShapeID="ole_rId111" DrawAspect="Content" ObjectID="_847364529" r:id="rId1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126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3pt;height:33pt" filled="f" o:ole="">
            <v:imagedata r:id="rId114" o:title=""/>
          </v:shape>
          <o:OLEObject Type="Embed" ProgID="" ShapeID="ole_rId113" DrawAspect="Content" ObjectID="_2025670498" r:id="rId113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więc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 </w:t>
      </w:r>
      <w:r>
        <w:rPr/>
        <w:object w:dxaOrig="11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5pt;height:16pt" filled="f" o:ole="">
            <v:imagedata r:id="rId116" o:title=""/>
          </v:shape>
          <o:OLEObject Type="Embed" ProgID="" ShapeID="ole_rId115" DrawAspect="Content" ObjectID="_826533153" r:id="rId115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 xml:space="preserve">Zadanie 7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Motocyklista jadący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spostrzegł na swej drodze przeszkodę i rozpoczął natychmiast hamowanie. Udało mu się zatrzymać motocykl tuż przed przeszkodą, po czasie hamowania 5s. Oblicz drogę hamowania i opóźnienie w ruchu motocyklist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uch motocyklisty jest ruchem jednostajnie opóźnio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leżność v = v(t), przedstawia rysunek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857500" cy="21704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70440"/>
                          <a:chOff x="0" y="0"/>
                          <a:chExt cx="2857680" cy="2170440"/>
                        </a:xfrm>
                      </wpg:grpSpPr>
                      <wps:wsp>
                        <wps:cNvSpPr/>
                        <wps:spPr>
                          <a:xfrm flipV="1">
                            <a:off x="343440" y="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829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72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8295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2040"/>
                            <a:ext cx="15994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8280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280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pt;width:224.95pt;height:170.9pt" coordorigin="0,206" coordsize="4499,3418">
                <v:line id="shape_0" from="541,206" to="541,3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3087" to="4499,3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1107" to="539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1,3087" to="3061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,1107" to="3059,30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879;top:308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2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308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>Z wykresu obliczamy drogę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>Obliczamy opóźnienie 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Odp.: Motocyklista pokonał odległość 50m i poruszał się z opóźnieni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Heading"/>
        <w:rPr/>
      </w:pPr>
      <w:r>
        <w:rPr>
          <w:b/>
          <w:sz w:val="20"/>
        </w:rPr>
        <w:t>II. DYNAMIK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I ZASADA DYNAMIKI NEWTON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76835</wp:posOffset>
                </wp:positionH>
                <wp:positionV relativeFrom="paragraph">
                  <wp:posOffset>52705</wp:posOffset>
                </wp:positionV>
                <wp:extent cx="2377440" cy="548640"/>
                <wp:effectExtent l="0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548640"/>
                          <a:chOff x="0" y="0"/>
                          <a:chExt cx="2377440" cy="5486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572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914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4.15pt;width:187.2pt;height:43.2pt" coordorigin="-121,83" coordsize="3744,864">
                <v:line id="shape_0" from="-121,947" to="3334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7;top:659;width:1007;height:287;mso-wrap-style:none;v-text-anchor:middle">
                  <v:imagedata r:id="rId11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183;top:659;width:1007;height:287;mso-wrap-style:none;v-text-anchor:middle">
                  <v:imagedata r:id="rId120" o:detectmouseclick="t"/>
                  <v:stroke color="black" weight="9360" joinstyle="miter" endcap="flat"/>
                  <w10:wrap type="none"/>
                </v:rect>
                <v:line id="shape_0" from="2615,803" to="3622,803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07,803" to="2614,803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07;top:22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22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27;width:115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83;width:115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849245</wp:posOffset>
                </wp:positionH>
                <wp:positionV relativeFrom="paragraph">
                  <wp:posOffset>107315</wp:posOffset>
                </wp:positionV>
                <wp:extent cx="2926080" cy="640080"/>
                <wp:effectExtent l="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640080"/>
                          <a:chOff x="0" y="0"/>
                          <a:chExt cx="2926080" cy="640080"/>
                        </a:xfrm>
                      </wpg:grpSpPr>
                      <wps:wsp>
                        <wps:cNvSpPr/>
                        <wps:spPr>
                          <a:xfrm>
                            <a:off x="0" y="640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2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= cons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74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8.45pt;width:230.4pt;height:50.4pt" coordorigin="4487,169" coordsize="4608,1008">
                <v:line id="shape_0" from="4487,1177" to="8806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063;top:889;width:1007;height:287;mso-wrap-style:none;v-text-anchor:middle">
                  <v:imagedata r:id="rId12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655;top:889;width:1007;height:287;mso-wrap-style:none;v-text-anchor:middle">
                  <v:imagedata r:id="rId124" o:detectmouseclick="t"/>
                  <v:stroke color="black" weight="9360" joinstyle="miter" endcap="flat"/>
                  <w10:wrap type="none"/>
                </v:rect>
                <v:line id="shape_0" from="8087,1033" to="9094,1033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079,1033" to="8086,1033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79;top:45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45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69;width:158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= co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1033" to="6646,1033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71;top:601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 xml:space="preserve">  </w:t>
      </w:r>
      <w:r>
        <w:rPr/>
        <w:object w:dxaOrig="54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pt;height:13.95pt" filled="f" o:ole="">
            <v:imagedata r:id="rId126" o:title=""/>
          </v:shape>
          <o:OLEObject Type="Embed" ProgID="" ShapeID="ole_rId125" DrawAspect="Content" ObjectID="_2056147282" r:id="rId1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90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5pt;height:20pt" filled="f" o:ole="">
            <v:imagedata r:id="rId128" o:title=""/>
          </v:shape>
          <o:OLEObject Type="Embed" ProgID="" ShapeID="ole_rId127" DrawAspect="Content" ObjectID="_1518709211" r:id="rId127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</w:r>
      <w:r>
        <w:rPr/>
        <w:object w:dxaOrig="90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20pt" filled="f" o:ole="">
            <v:imagedata r:id="rId130" o:title=""/>
          </v:shape>
          <o:OLEObject Type="Embed" ProgID="" ShapeID="ole_rId129" DrawAspect="Content" ObjectID="_264149002" r:id="rId1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Jeżeli na ciało nie działa żadna siła lub działające siły równoważą się, to ciało pozostaje w spoczynku lub porusza się ruchem jednostajnym prostoliniowym (po prostej ze stałą prędkością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I ZASADA DYNAMIKI NEWTONA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71805</wp:posOffset>
                </wp:positionH>
                <wp:positionV relativeFrom="paragraph">
                  <wp:posOffset>-1270</wp:posOffset>
                </wp:positionV>
                <wp:extent cx="1828800" cy="457200"/>
                <wp:effectExtent l="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57200"/>
                          <a:chOff x="0" y="0"/>
                          <a:chExt cx="1828800" cy="4572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-0.1pt;width:143.95pt;height:36pt" coordorigin="743,-2" coordsize="2879,720">
                <v:line id="shape_0" from="743,718" to="3622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07;top:430;width:1007;height:287;mso-wrap-style:none;v-text-anchor:middle">
                  <v:imagedata r:id="rId132" o:detectmouseclick="t"/>
                  <v:stroke color="black" weight="9360" joinstyle="miter" endcap="flat"/>
                  <w10:wrap type="none"/>
                </v:rect>
                <v:line id="shape_0" from="2039,574" to="3046,57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19,574" to="2038,574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-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-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Jeżeli                                                      i F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w </w:t>
      </w:r>
      <w:r>
        <w:rPr>
          <w:rFonts w:cs="Comic Sans MS" w:ascii="Comic Sans MS" w:hAnsi="Comic Sans MS"/>
          <w:sz w:val="20"/>
          <w:szCs w:val="20"/>
        </w:rPr>
        <w:t xml:space="preserve">= const, to ciało porusza się ruchem 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/>
        <w:object w:dxaOrig="92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6pt;height:20pt" filled="f" o:ole="">
            <v:imagedata r:id="rId134" o:title=""/>
          </v:shape>
          <o:OLEObject Type="Embed" ProgID="" ShapeID="ole_rId133" DrawAspect="Content" ObjectID="_1182103985" r:id="rId1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dnostajnie przyspieszo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rzyspieszenie z jakim porusza się ciało jest proporcjonalne do działającej siły i odwrotnie proporcjonalne do masy ciała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ierunek i zwrot przyspieszenia jest zgodny z kierunkiem i zwrotem sił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/>
        <w:object w:dxaOrig="9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9pt;height:18pt" filled="f" o:ole="">
            <v:imagedata r:id="rId136" o:title=""/>
          </v:shape>
          <o:OLEObject Type="Embed" ProgID="" ShapeID="ole_rId135" DrawAspect="Content" ObjectID="_1379211417" r:id="rId1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rysuj siły działające na ciała i napisz dla nich równanie ruch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7465</wp:posOffset>
                </wp:positionH>
                <wp:positionV relativeFrom="paragraph">
                  <wp:posOffset>53975</wp:posOffset>
                </wp:positionV>
                <wp:extent cx="3634740" cy="1758315"/>
                <wp:effectExtent l="508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4920" cy="1758240"/>
                          <a:chOff x="0" y="0"/>
                          <a:chExt cx="3634920" cy="1758240"/>
                        </a:xfrm>
                      </wpg:grpSpPr>
                      <wps:wsp>
                        <wps:cNvSpPr/>
                        <wps:spPr>
                          <a:xfrm>
                            <a:off x="0" y="472320"/>
                            <a:ext cx="2468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80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80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03080" y="93528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89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89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80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89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89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89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89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09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746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9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7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82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53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630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91440"/>
                            <a:ext cx="457200" cy="731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4840" y="2743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1007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4.25pt;width:286.2pt;height:138.4pt" coordorigin="59,85" coordsize="5724,2768">
                <v:rect id="shape_0" stroked="t" o:allowincell="f" style="position:absolute;left:59;top:829;width:3887;height:143;mso-wrap-style:none;v-text-anchor:middle">
                  <v:imagedata r:id="rId138" o:detectmouseclick="t"/>
                  <v:stroke color="black" weight="9360" joinstyle="miter" endcap="flat"/>
                  <w10:wrap type="none"/>
                </v:rect>
                <v:rect id="shape_0" fillcolor="#ccffff" stroked="t" o:allowincell="f" style="position:absolute;left:203;top:397;width:1151;height:431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ff" stroked="t" o:allowincell="f" style="position:absolute;left:2075;top:397;width:1151;height:431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ff" stroked="t" o:allowincell="f" style="position:absolute;left:4001;top:1558;width:575;height:863;mso-wrap-style:none;v-text-anchor:middle;rotation:90">
                  <v:fill o:detectmouseclick="t" type="solid" color2="#330000"/>
                  <v:stroke color="black" weight="9360" joinstyle="miter" endcap="flat"/>
                  <w10:wrap type="none"/>
                </v:rect>
                <v:oval id="shape_0" fillcolor="green" stroked="t" o:allowincell="f" style="position:absolute;left:3947;top:541;width:287;height:287;mso-wrap-style:none;v-text-anchor:middle">
                  <v:fill o:detectmouseclick="t" type="solid" color2="#ff7fff"/>
                  <v:stroke color="black" weight="9360" joinstyle="miter" endcap="flat"/>
                  <w10:wrap type="none"/>
                </v:oval>
                <v:line id="shape_0" from="3227,541" to="4090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5,685" to="4235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5,541" to="2074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5,541" to="1642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7,541" to="2074,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7,541" to="3658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1990" to="4235,2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1261" to="4235,16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397" to="4235,8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829" to="4235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21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3;top:16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18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13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37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80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11;top:229;width:719;height:1151;mso-wrap-style:none;v-text-anchor:middle">
                  <v:fill o:detectmouseclick="t" on="false"/>
                  <v:stroke color="#ff6600" weight="9360" dashstyle="dash" joinstyle="miter" endcap="flat"/>
                  <w10:wrap type="none"/>
                </v:oval>
                <v:shape id="shape_0" stroked="f" o:allowincell="f" style="position:absolute;left:4775;top:517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8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7;top:167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6372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359" w:dyaOrig="1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7.95pt;height:72pt" filled="f" o:ole="">
            <v:imagedata r:id="rId140" o:title=""/>
          </v:shape>
          <o:OLEObject Type="Embed" ProgID="" ShapeID="ole_rId139" DrawAspect="Content" ObjectID="_1596502377" r:id="rId1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574925</wp:posOffset>
                </wp:positionH>
                <wp:positionV relativeFrom="paragraph">
                  <wp:posOffset>77470</wp:posOffset>
                </wp:positionV>
                <wp:extent cx="365760" cy="33528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6.4pt;mso-wrap-distance-left:9.05pt;mso-wrap-distance-right:9.05pt;mso-wrap-distance-top:0pt;mso-wrap-distance-bottom:0pt;margin-top:6.1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/>
          <w:i/>
          <w:sz w:val="20"/>
          <w:szCs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>
          <w:i/>
          <w:sz w:val="20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najdź przyspieszenie układu ciał jak na rysunk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27965</wp:posOffset>
                </wp:positionH>
                <wp:positionV relativeFrom="paragraph">
                  <wp:posOffset>502285</wp:posOffset>
                </wp:positionV>
                <wp:extent cx="1371600" cy="1828800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28800"/>
                          <a:chOff x="0" y="0"/>
                          <a:chExt cx="1371600" cy="1828800"/>
                        </a:xfrm>
                      </wpg:grpSpPr>
                      <wpg:grpSp>
                        <wpg:cNvGrpSpPr/>
                        <wpg:grpSpPr>
                          <a:xfrm>
                            <a:off x="365760" y="0"/>
                            <a:ext cx="54864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8288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15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630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40080"/>
                              <a:ext cx="182880" cy="731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4630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97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39.55pt;width:108pt;height:144pt" coordorigin="359,791" coordsize="2160,2880">
                <v:group id="shape_0" style="position:absolute;left:935;top:791;width:864;height:2879">
                  <v:oval id="shape_0" fillcolor="green" stroked="t" o:allowincell="f" style="position:absolute;left:1079;top:791;width:575;height:575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line id="shape_0" from="1079,1079" to="1079,1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5,1079" to="1655,1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935;top:1655;width:287;height:431;mso-wrap-style:none;v-text-anchor:middle">
                    <v:imagedata r:id="rId14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935;top:2807;width:287;height:431;mso-wrap-style:none;v-text-anchor:middle">
                    <v:imagedata r:id="rId145" o:detectmouseclick="t"/>
                    <v:stroke color="black" weight="9360" joinstyle="miter" endcap="flat"/>
                    <w10:wrap type="none"/>
                  </v:rect>
                  <v:line id="shape_0" from="1079,1943" to="1079,237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3095" to="1079,3670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1943" to="1079,25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2519" to="1079,28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1511;top:1799;width:287;height:1151;mso-wrap-style:none;v-text-anchor:middle">
                    <v:imagedata r:id="rId146" o:detectmouseclick="t"/>
                    <v:stroke color="black" weight="9360" joinstyle="miter" endcap="flat"/>
                    <w10:wrap type="none"/>
                  </v:rect>
                  <v:line id="shape_0" from="1655,2519" to="1655,3670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55,1367" to="1655,17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9;top:266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65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94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309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194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29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51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08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1223" to="1079,16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;top:122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36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3720" w:dyaOrig="6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86pt;height:336pt" filled="f" o:ole="">
            <v:imagedata r:id="rId148" o:title=""/>
          </v:shape>
          <o:OLEObject Type="Embed" ProgID="" ShapeID="ole_rId147" DrawAspect="Content" ObjectID="_114436844" r:id="rId1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 przyspieszenie jakiego doznaje ciało o masie 2kg, pod wpływem siły zewnętrznej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= 400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półczynnik tarcia ciała o podłoże wynosi f = 0,0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259715</wp:posOffset>
                </wp:positionH>
                <wp:positionV relativeFrom="paragraph">
                  <wp:posOffset>38100</wp:posOffset>
                </wp:positionV>
                <wp:extent cx="1554480" cy="36576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365760"/>
                          <a:chOff x="0" y="0"/>
                          <a:chExt cx="1554480" cy="365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3pt;width:122.35pt;height:28.8pt" coordorigin="-409,60" coordsize="2447,576">
                <v:line id="shape_0" from="-409,492" to="2038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7;top:204;width:863;height:287;mso-wrap-style:none;v-text-anchor:middle">
                  <v:imagedata r:id="rId150" o:detectmouseclick="t"/>
                  <v:stroke color="black" weight="9360" joinstyle="miter" endcap="flat"/>
                  <w10:wrap type="none"/>
                </v:rect>
                <v:line id="shape_0" from="599,348" to="1606,348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-121,492" to="598,492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65;top:6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 xml:space="preserve">       </w:t>
      </w:r>
      <w:r>
        <w:rPr>
          <w:rFonts w:cs="Comic Sans MS" w:ascii="Comic Sans MS" w:hAnsi="Comic Sans MS"/>
          <w:color w:val="FF0000"/>
          <w:sz w:val="20"/>
          <w:szCs w:val="20"/>
        </w:rPr>
        <w:t>F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tarcia wynosi:</w:t>
      </w:r>
    </w:p>
    <w:p>
      <w:pPr>
        <w:pStyle w:val="Heading1"/>
        <w:tabs>
          <w:tab w:val="clear" w:pos="708"/>
          <w:tab w:val="left" w:pos="2832" w:leader="none"/>
        </w:tabs>
        <w:ind w:left="2832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 = f N</w:t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 N – siła nacisk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380" w:dyaOrig="4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9pt;height:238pt" filled="f" o:ole="">
            <v:imagedata r:id="rId152" o:title=""/>
          </v:shape>
          <o:OLEObject Type="Embed" ProgID="" ShapeID="ole_rId151" DrawAspect="Content" ObjectID="_1845422889" r:id="rId1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 prędkość ciała jaką uzyska ciało u podnóża stoku nachylonego do poziomu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α = 3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</w:p>
    <w:p>
      <w:pPr>
        <w:pStyle w:val="TextBody"/>
        <w:rPr>
          <w:sz w:val="20"/>
        </w:rPr>
      </w:pPr>
      <w:r>
        <w:rPr>
          <w:sz w:val="20"/>
        </w:rPr>
        <w:t>Długość stoku 40m, a współczynnik tarcia ciała o podłoże wynosi f = 0,0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63245</wp:posOffset>
                </wp:positionH>
                <wp:positionV relativeFrom="paragraph">
                  <wp:posOffset>149225</wp:posOffset>
                </wp:positionV>
                <wp:extent cx="3749040" cy="1589405"/>
                <wp:effectExtent l="1905" t="635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589400"/>
                          <a:chOff x="0" y="0"/>
                          <a:chExt cx="3749040" cy="158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9040" cy="1589400"/>
                          </a:xfrm>
                        </wpg:grpSpPr>
                        <wps:wsp>
                          <wps:cNvSpPr/>
                          <wps:spPr>
                            <a:xfrm>
                              <a:off x="0" y="1315080"/>
                              <a:ext cx="374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360"/>
                              <a:ext cx="301752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80000">
                              <a:off x="1279800" y="126720"/>
                              <a:ext cx="73152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400680"/>
                              <a:ext cx="45720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9212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92120"/>
                              <a:ext cx="2743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9493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040760"/>
                              <a:ext cx="182880" cy="548640"/>
                            </a:xfrm>
                            <a:custGeom>
                              <a:avLst/>
                              <a:gdLst>
                                <a:gd name="textAreaLeft" fmla="*/ 51840 w 103680"/>
                                <a:gd name="textAreaRight" fmla="*/ 103680 w 103680"/>
                                <a:gd name="textAreaTop" fmla="*/ 0 h 311040"/>
                                <a:gd name="textAreaBottom" fmla="*/ 15552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675000"/>
                              <a:ext cx="365760" cy="182880"/>
                            </a:xfrm>
                            <a:custGeom>
                              <a:avLst/>
                              <a:gdLst>
                                <a:gd name="textAreaLeft" fmla="*/ 103680 w 207360"/>
                                <a:gd name="textAreaRight" fmla="*/ 207360 w 207360"/>
                                <a:gd name="textAreaTop" fmla="*/ 0 h 103680"/>
                                <a:gd name="textAreaBottom" fmla="*/ 5184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240" y="217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66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83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49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40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583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21.7pt;width:295.15pt;height:115.2pt" coordorigin="887,434" coordsize="5903,2304">
                <v:group id="shape_0" style="position:absolute;left:887;top:434;width:5903;height:2304">
                  <v:line id="shape_0" from="887,2306" to="6790,23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87,434" to="5638,2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902;top:435;width:1151;height:431;mso-wrap-style:none;v-text-anchor:middle;rotation:338">
                    <v:imagedata r:id="rId154" o:detectmouseclick="t"/>
                    <v:stroke color="black" weight="9360" joinstyle="miter" endcap="flat"/>
                    <w10:wrap type="none"/>
                  </v:rect>
                  <v:line id="shape_0" from="3767,866" to="4486,1153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010" to="3479,2017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010" to="3910,1729" stroked="t" o:allowincell="f" style="position:absolute">
                    <v:stroke color="#3366ff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730" to="3910,20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1895;top:1874;width:287;height:863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path="l0,21600xee" stroked="t" o:allowincell="f" style="position:absolute;left:3191;top:1298;width:575;height:287;flip:y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</v:group>
                <v:shape id="shape_0" stroked="f" o:allowincell="f" style="position:absolute;left:3911;top:57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144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15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73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87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15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20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0pt;height:36pt" filled="f" o:ole="">
            <v:imagedata r:id="rId156" o:title=""/>
          </v:shape>
          <o:OLEObject Type="Embed" ProgID="" ShapeID="ole_rId155" DrawAspect="Content" ObjectID="_2018259373" r:id="rId1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nie siły F</w:t>
      </w:r>
      <w:r>
        <w:rPr>
          <w:rFonts w:cs="Comic Sans MS" w:ascii="Comic Sans MS" w:hAnsi="Comic Sans MS"/>
          <w:sz w:val="20"/>
          <w:szCs w:val="20"/>
          <w:vertAlign w:val="subscript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i T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019" w:dyaOrig="35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0.95pt;height:175pt" filled="f" o:ole="">
            <v:imagedata r:id="rId158" o:title=""/>
          </v:shape>
          <o:OLEObject Type="Embed" ProgID="" ShapeID="ole_rId157" DrawAspect="Content" ObjectID="_1900214328" r:id="rId1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leży określić czas zsuwania ciała ze stoku:</w:t>
      </w:r>
    </w:p>
    <w:p>
      <w:pPr>
        <w:pStyle w:val="Normal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/>
        <w:object w:dxaOrig="5380" w:dyaOrig="28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69pt;height:141pt" filled="f" o:ole="">
            <v:imagedata r:id="rId160" o:title=""/>
          </v:shape>
          <o:OLEObject Type="Embed" ProgID="" ShapeID="ole_rId159" DrawAspect="Content" ObjectID="_1193989424" r:id="rId159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III zasada dynamiki</w:t>
      </w:r>
      <w:r>
        <w:rPr>
          <w:rFonts w:cs="Comic Sans MS" w:ascii="Comic Sans MS" w:hAnsi="Comic Sans MS"/>
          <w:b/>
          <w:smallCaps/>
          <w:sz w:val="20"/>
          <w:szCs w:val="20"/>
        </w:rPr>
        <w:t xml:space="preserve"> (zasada akcji i reakcji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rFonts w:eastAsia="Comic Sans MS"/>
          <w:sz w:val="20"/>
        </w:rPr>
        <w:t xml:space="preserve">    </w:t>
      </w:r>
      <w:r>
        <w:rPr>
          <w:sz w:val="20"/>
        </w:rPr>
        <w:t>Jeśli ciało A działa na ciało B siłą F (akcja), to ciało B działa na ciało A siłą (reakcja) o takiej samej wartości i kierunku, lecz o przeciwnym zwrocie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89915</wp:posOffset>
                </wp:positionH>
                <wp:positionV relativeFrom="paragraph">
                  <wp:posOffset>158115</wp:posOffset>
                </wp:positionV>
                <wp:extent cx="4575810" cy="1313815"/>
                <wp:effectExtent l="508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1313640"/>
                          <a:chOff x="0" y="0"/>
                          <a:chExt cx="4575960" cy="131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680" y="94680"/>
                                <a:ext cx="4507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4320" y="365760"/>
                              <a:ext cx="1280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91440"/>
                              <a:ext cx="4572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20400" y="657360"/>
                            <a:ext cx="655200" cy="656640"/>
                          </a:xfrm>
                        </wpg:grpSpPr>
                        <wps:wsp>
                          <wps:cNvSpPr/>
                          <wps:spPr>
                            <a:xfrm rot="10740000">
                              <a:off x="4680" y="4680"/>
                              <a:ext cx="562680" cy="565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62"/>
                              <a:tile tx="0" ty="0" sx="100000" sy="100000" algn="ctr"/>
                            </a:blip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740000">
                              <a:off x="255600" y="254520"/>
                              <a:ext cx="3963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0740000">
                            <a:off x="2690640" y="8820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- 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68880" y="3657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5pt;margin-top:12.45pt;width:360pt;height:103.15pt" coordorigin="929,249" coordsize="7200,2063">
                <v:group id="shape_0" style="position:absolute;left:929;top:249;width:2447;height:1008">
                  <v:group id="shape_0" style="position:absolute;left:929;top:249;width:1008;height:1008">
                    <v:oval id="shape_0" stroked="t" o:allowincell="f" style="position:absolute;left:929;top:249;width:1007;height:1007;mso-wrap-style:none;v-text-anchor:middle">
                      <v:imagedata r:id="rId163" o:detectmouseclick="t"/>
                      <v:stroke color="red" weight="9360" joinstyle="miter" endcap="flat"/>
                      <w10:wrap type="none"/>
                    </v:oval>
                    <v:shape id="shape_0" stroked="f" o:allowincell="f" style="position:absolute;left:1078;top:398;width:709;height:70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361,825" to="3376,825" stroked="t" o:allowincell="f" style="position:absolute">
                    <v:stroke color="red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25;top:393;width:719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09;top:1291;width:1020;height:1021">
                  <v:oval id="shape_0" stroked="t" o:allowincell="f" style="position:absolute;left:7110;top:1291;width:885;height:889;mso-wrap-style:none;v-text-anchor:middle;rotation:179">
                    <v:imagedata r:id="rId164" o:detectmouseclick="t"/>
                    <v:stroke color="blue" weight="9360" joinstyle="miter" endcap="flat"/>
                    <w10:wrap type="none"/>
                  </v:oval>
                  <v:shape id="shape_0" stroked="f" o:allowincell="f" style="position:absolute;left:7505;top:1685;width:623;height:626;mso-wrap-style:square;v-text-anchor:middle;rotation:179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66;top:388;width:719;height:863;mso-wrap-style:square;v-text-anchor:middle;rotation:17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-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7,825" to="6688,825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"/>
        <w:rPr/>
      </w:pPr>
      <w:r>
        <w:rPr>
          <w:b/>
          <w:sz w:val="20"/>
        </w:rPr>
        <w:t>III. PRACA, MOC, ENERGI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Subtitle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 xml:space="preserve">PRACA 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168275</wp:posOffset>
                </wp:positionH>
                <wp:positionV relativeFrom="paragraph">
                  <wp:posOffset>14605</wp:posOffset>
                </wp:positionV>
                <wp:extent cx="1920240" cy="8229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822960"/>
                          <a:chOff x="0" y="0"/>
                          <a:chExt cx="1920240" cy="822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.15pt;width:151.15pt;height:64.8pt" coordorigin="-265,23" coordsize="3023,1296">
                <v:line id="shape_0" from="-265,743" to="2758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11;top:167;width:1151;height:575;mso-wrap-style:none;v-text-anchor:middle">
                  <v:imagedata r:id="rId166" o:detectmouseclick="t"/>
                  <v:stroke color="black" weight="9360" joinstyle="miter" endcap="flat"/>
                  <w10:wrap type="none"/>
                </v:rect>
                <v:line id="shape_0" from="1031,455" to="2182,455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31,743" to="2614,743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3;top:2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74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2060" w:dyaOrig="10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pt;height:52pt" filled="f" o:ole="">
            <v:imagedata r:id="rId168" o:title=""/>
          </v:shape>
          <o:OLEObject Type="Embed" ProgID="" ShapeID="ole_rId167" DrawAspect="Content" ObjectID="_85222137" r:id="rId167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nie pracy wykonanej nad ciałem w kilku przypadkach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F = constan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88900</wp:posOffset>
                </wp:positionH>
                <wp:positionV relativeFrom="paragraph">
                  <wp:posOffset>126365</wp:posOffset>
                </wp:positionV>
                <wp:extent cx="1920240" cy="8229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822960"/>
                          <a:chOff x="0" y="0"/>
                          <a:chExt cx="1920240" cy="822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9.95pt;width:151.15pt;height:64.8pt" coordorigin="140,199" coordsize="3023,1296">
                <v:line id="shape_0" from="140,919" to="3163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16;top:343;width:1151;height:575;mso-wrap-style:none;v-text-anchor:middle">
                  <v:imagedata r:id="rId170" o:detectmouseclick="t"/>
                  <v:stroke color="black" weight="9360" joinstyle="miter" endcap="flat"/>
                  <w10:wrap type="none"/>
                </v:rect>
                <v:line id="shape_0" from="1436,631" to="2587,631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6,919" to="3019,919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8;top:19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91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1. </w:t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/>
        <w:object w:dxaOrig="920" w:dyaOrig="1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6pt;height:72pt" filled="f" o:ole="">
            <v:imagedata r:id="rId172" o:title=""/>
          </v:shape>
          <o:OLEObject Type="Embed" ProgID="" ShapeID="ole_rId171" DrawAspect="Content" ObjectID="_1445980975" r:id="rId17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4605</wp:posOffset>
                </wp:positionH>
                <wp:positionV relativeFrom="paragraph">
                  <wp:posOffset>94615</wp:posOffset>
                </wp:positionV>
                <wp:extent cx="1920240" cy="10972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097280"/>
                          <a:chOff x="0" y="0"/>
                          <a:chExt cx="1920240" cy="1097280"/>
                        </a:xfrm>
                      </wpg:grpSpPr>
                      <wps:wsp>
                        <wps:cNvSpPr/>
                        <wps:spPr>
                          <a:xfrm>
                            <a:off x="0" y="7315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7.45pt;width:151.15pt;height:86.4pt" coordorigin="23,149" coordsize="3023,1728">
                <v:line id="shape_0" from="23,1301" to="3046,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99;top:725;width:1151;height:575;mso-wrap-style:none;v-text-anchor:middle">
                  <v:imagedata r:id="rId174" o:detectmouseclick="t"/>
                  <v:stroke color="black" weight="9360" joinstyle="miter" endcap="flat"/>
                  <w10:wrap type="none"/>
                </v:rect>
                <v:line id="shape_0" from="1319,149" to="1319,1012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19,1301" to="2902,1301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5;top:14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30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639" w:dyaOrig="1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70pt" filled="f" o:ole="">
            <v:imagedata r:id="rId176" o:title=""/>
          </v:shape>
          <o:OLEObject Type="Embed" ProgID="" ShapeID="ole_rId175" DrawAspect="Content" ObjectID="_307364754" r:id="rId1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76835</wp:posOffset>
                </wp:positionH>
                <wp:positionV relativeFrom="paragraph">
                  <wp:posOffset>184785</wp:posOffset>
                </wp:positionV>
                <wp:extent cx="1920240" cy="11887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>
                            <a:off x="0" y="8229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91440"/>
                            <a:ext cx="73152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96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14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8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808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72520"/>
                            <a:ext cx="365760" cy="735840"/>
                          </a:xfrm>
                          <a:custGeom>
                            <a:avLst/>
                            <a:gdLst>
                              <a:gd name="textAreaLeft" fmla="*/ 103680 w 207360"/>
                              <a:gd name="textAreaRight" fmla="*/ 207360 w 207360"/>
                              <a:gd name="textAreaTop" fmla="*/ 21600 h 417240"/>
                              <a:gd name="textAreaBottom" fmla="*/ 208440 h 4172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800"/>
                                </a:moveTo>
                                <a:arcTo wR="10800" hR="10800" stAng="0" swAng="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800"/>
                                </a:moveTo>
                                <a:arcTo wR="10800" hR="10800" stAng="0" swAng="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80008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4.55pt;width:151.2pt;height:93.6pt" coordorigin="-121,291" coordsize="3024,1872">
                <v:line id="shape_0" from="-121,1587" to="2902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5;top:1011;width:1151;height:575;mso-wrap-style:none;v-text-anchor:middle">
                  <v:imagedata r:id="rId178" o:detectmouseclick="t"/>
                  <v:stroke color="black" weight="9360" joinstyle="miter" endcap="flat"/>
                  <w10:wrap type="none"/>
                </v:rect>
                <v:line id="shape_0" from="1175,435" to="2326,1298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75,1587" to="2758,1587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3;top:29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58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5,1299" to="2326,1299" stroked="t" o:allowincell="f" style="position:absolute">
                  <v:stroke color="teal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327,435" to="2327,12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3;top:57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115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8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808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1463;top:720;width:575;height:11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63;top:86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80008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2460" w:dyaOrig="2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3pt;height:131pt" filled="f" o:ole="">
            <v:imagedata r:id="rId180" o:title=""/>
          </v:shape>
          <o:OLEObject Type="Embed" ProgID="" ShapeID="ole_rId179" DrawAspect="Content" ObjectID="_92279782" r:id="rId17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tatnie równanie to skalarne mnożenie wektorów – wynik jest skalare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Praca siły zmiennej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259715</wp:posOffset>
                </wp:positionH>
                <wp:positionV relativeFrom="paragraph">
                  <wp:posOffset>76835</wp:posOffset>
                </wp:positionV>
                <wp:extent cx="2103120" cy="20116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s:wsp>
                        <wps:cNvSpPr/>
                        <wps:spPr>
                          <a:xfrm flipV="1">
                            <a:off x="36576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914400"/>
                            <a:ext cx="36576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6.05pt;width:165.6pt;height:158.4pt" coordorigin="-409,121" coordsize="3312,3168">
                <v:line id="shape_0" from="167,265" to="167,31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65,2713" to="2902,2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,1561" to="166,15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,841" to="166,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3,2713" to="743,2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9,2713" to="1319,2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5,2713" to="1895,2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409;top:141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9;top:69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5;top:12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,1561" to="742,271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743,1561" to="743,27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3,1561" to="1318,156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319,985" to="1319,27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9,985" to="1894,9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895,985" to="1895,28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  <w:r>
        <w:rPr/>
        <w:object w:dxaOrig="422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1pt;height:31pt" filled="f" o:ole="">
            <v:imagedata r:id="rId182" o:title=""/>
          </v:shape>
          <o:OLEObject Type="Embed" ProgID="" ShapeID="ole_rId181" DrawAspect="Content" ObjectID="_1003507697" r:id="rId18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Praca wykonana nad środkiem ciężkości ciał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06045</wp:posOffset>
                </wp:positionH>
                <wp:positionV relativeFrom="paragraph">
                  <wp:posOffset>60325</wp:posOffset>
                </wp:positionV>
                <wp:extent cx="4206240" cy="19202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920240"/>
                          <a:chOff x="0" y="0"/>
                          <a:chExt cx="4206240" cy="1920240"/>
                        </a:xfrm>
                      </wpg:grpSpPr>
                      <wps:wsp>
                        <wps:cNvSpPr/>
                        <wps:spPr>
                          <a:xfrm>
                            <a:off x="0" y="155448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1097280" cy="1005840"/>
                          </a:xfrm>
                          <a:prstGeom prst="rect">
                            <a:avLst/>
                          </a:prstGeom>
                          <a:blipFill rotWithShape="0">
                            <a:blip r:embed="rId1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005840"/>
                            <a:ext cx="91440" cy="54864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2760000">
                            <a:off x="2181960" y="240480"/>
                            <a:ext cx="1071360" cy="1126440"/>
                          </a:xfrm>
                          <a:prstGeom prst="rect">
                            <a:avLst/>
                          </a:prstGeom>
                          <a:blipFill rotWithShape="0">
                            <a:blip r:embed="rId1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29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1005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" cy="73152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0800 h 414720"/>
                              <a:gd name="textAreaBottom" fmla="*/ 40392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0972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457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554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4.75pt;width:331.2pt;height:151.2pt" coordorigin="167,95" coordsize="6624,3024">
                <v:line id="shape_0" from="167,2543" to="4918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87;top:959;width:1727;height:1583;mso-wrap-style:none;v-text-anchor:middle">
                  <v:imagedata r:id="rId185" o:detectmouseclick="t"/>
                  <v:stroke color="black" weight="9360" joinstyle="miter" endcap="flat"/>
                  <w10:wrap type="none"/>
                </v:rect>
                <v:line id="shape_0" from="1751,95" to="1751,1678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51,1679" to="1751,2974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51;top:23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391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43;top:1679;width:143;height:8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1;top:1967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52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9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3;top:473;width:1686;height:1773;mso-wrap-style:none;v-text-anchor:middle;rotation:46">
                  <v:imagedata r:id="rId186" o:detectmouseclick="t"/>
                  <v:stroke color="black" weight="9360" joinstyle="miter" endcap="flat"/>
                  <w10:wrap type="none"/>
                </v:rect>
                <v:line id="shape_0" from="1751,1679" to="6070,1679" stroked="t" o:allowincell="f" style="position:absolute">
                  <v:stroke color="#ff9900" weight="9360" dashstyle="dash" joinstyle="miter" endcap="flat"/>
                  <v:fill o:detectmouseclick="t" on="false"/>
                  <w10:wrap type="none"/>
                </v:line>
                <v:line id="shape_0" from="3191,1391" to="6070,1391" stroked="t" o:allowincell="f" style="position:absolute">
                  <v:stroke color="#ff9900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11;top:1103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3,815" to="5783,1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1679" to="5783,23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191;top:1391;width:143;height:115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59;top:1823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3;top:815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54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840" w:dyaOrig="2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2pt;height:134pt" filled="f" o:ole="">
            <v:imagedata r:id="rId188" o:title=""/>
          </v:shape>
          <o:OLEObject Type="Embed" ProgID="" ShapeID="ole_rId187" DrawAspect="Content" ObjectID="_563921132" r:id="rId18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MASZYNY PROST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aszynami nazywamy urządzenia służące do przenoszenia siły. Siłę przyłożoną w jednym punkcie maszyna zmienia na siłę działającą w innym punkcie, różniącą się od pierwszej wartością, kierunkiem lub zwrotem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leży podkreślić, że mniejsza siła działa przy dłuższej drodze, zaś większa na krótszej drodz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aszyny nie dają nigdy pracy większej od pracy włożonej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o maszyn prostych należą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Blok, wielokrążek, kołowrót, dźwignia, koło zębate, równia pochyła, klin, śrub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w:t>Moment sił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oment siły F względem punktu O, definiujemy jako iloczyn wektorowy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07950" distR="114935" simplePos="0" locked="0" layoutInCell="0" allowOverlap="1" relativeHeight="788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865630" cy="1083945"/>
                <wp:effectExtent l="0" t="254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083960"/>
                          <a:chOff x="0" y="0"/>
                          <a:chExt cx="1865520" cy="108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3" h="1708">
                                <a:moveTo>
                                  <a:pt x="1253" y="35"/>
                                </a:moveTo>
                                <a:cubicBezTo>
                                  <a:pt x="1188" y="25"/>
                                  <a:pt x="1124" y="8"/>
                                  <a:pt x="1058" y="5"/>
                                </a:cubicBezTo>
                                <a:cubicBezTo>
                                  <a:pt x="944" y="0"/>
                                  <a:pt x="839" y="47"/>
                                  <a:pt x="728" y="65"/>
                                </a:cubicBezTo>
                                <a:cubicBezTo>
                                  <a:pt x="671" y="93"/>
                                  <a:pt x="620" y="127"/>
                                  <a:pt x="563" y="155"/>
                                </a:cubicBezTo>
                                <a:cubicBezTo>
                                  <a:pt x="510" y="262"/>
                                  <a:pt x="450" y="355"/>
                                  <a:pt x="383" y="455"/>
                                </a:cubicBezTo>
                                <a:cubicBezTo>
                                  <a:pt x="334" y="528"/>
                                  <a:pt x="409" y="474"/>
                                  <a:pt x="338" y="545"/>
                                </a:cubicBezTo>
                                <a:cubicBezTo>
                                  <a:pt x="315" y="568"/>
                                  <a:pt x="286" y="582"/>
                                  <a:pt x="263" y="605"/>
                                </a:cubicBezTo>
                                <a:cubicBezTo>
                                  <a:pt x="245" y="623"/>
                                  <a:pt x="236" y="647"/>
                                  <a:pt x="218" y="665"/>
                                </a:cubicBezTo>
                                <a:cubicBezTo>
                                  <a:pt x="205" y="678"/>
                                  <a:pt x="186" y="683"/>
                                  <a:pt x="173" y="695"/>
                                </a:cubicBezTo>
                                <a:cubicBezTo>
                                  <a:pt x="141" y="723"/>
                                  <a:pt x="83" y="785"/>
                                  <a:pt x="83" y="785"/>
                                </a:cubicBezTo>
                                <a:cubicBezTo>
                                  <a:pt x="78" y="800"/>
                                  <a:pt x="77" y="817"/>
                                  <a:pt x="68" y="830"/>
                                </a:cubicBezTo>
                                <a:cubicBezTo>
                                  <a:pt x="56" y="848"/>
                                  <a:pt x="26" y="854"/>
                                  <a:pt x="23" y="875"/>
                                </a:cubicBezTo>
                                <a:cubicBezTo>
                                  <a:pt x="0" y="1024"/>
                                  <a:pt x="71" y="1061"/>
                                  <a:pt x="128" y="1175"/>
                                </a:cubicBezTo>
                                <a:cubicBezTo>
                                  <a:pt x="138" y="1195"/>
                                  <a:pt x="145" y="1217"/>
                                  <a:pt x="158" y="1235"/>
                                </a:cubicBezTo>
                                <a:cubicBezTo>
                                  <a:pt x="170" y="1252"/>
                                  <a:pt x="191" y="1263"/>
                                  <a:pt x="203" y="1280"/>
                                </a:cubicBezTo>
                                <a:cubicBezTo>
                                  <a:pt x="263" y="1365"/>
                                  <a:pt x="253" y="1407"/>
                                  <a:pt x="368" y="1445"/>
                                </a:cubicBezTo>
                                <a:cubicBezTo>
                                  <a:pt x="383" y="1460"/>
                                  <a:pt x="395" y="1478"/>
                                  <a:pt x="413" y="1490"/>
                                </a:cubicBezTo>
                                <a:cubicBezTo>
                                  <a:pt x="426" y="1499"/>
                                  <a:pt x="509" y="1517"/>
                                  <a:pt x="518" y="1520"/>
                                </a:cubicBezTo>
                                <a:cubicBezTo>
                                  <a:pt x="598" y="1543"/>
                                  <a:pt x="678" y="1560"/>
                                  <a:pt x="758" y="1580"/>
                                </a:cubicBezTo>
                                <a:cubicBezTo>
                                  <a:pt x="813" y="1594"/>
                                  <a:pt x="868" y="1611"/>
                                  <a:pt x="923" y="1625"/>
                                </a:cubicBezTo>
                                <a:lnTo>
                                  <a:pt x="923" y="1625"/>
                                </a:lnTo>
                                <a:cubicBezTo>
                                  <a:pt x="943" y="1629"/>
                                  <a:pt x="1034" y="1646"/>
                                  <a:pt x="1058" y="1655"/>
                                </a:cubicBezTo>
                                <a:cubicBezTo>
                                  <a:pt x="1200" y="1708"/>
                                  <a:pt x="1029" y="1667"/>
                                  <a:pt x="1193" y="1700"/>
                                </a:cubicBezTo>
                                <a:cubicBezTo>
                                  <a:pt x="1303" y="1695"/>
                                  <a:pt x="1414" y="1698"/>
                                  <a:pt x="1523" y="1685"/>
                                </a:cubicBezTo>
                                <a:cubicBezTo>
                                  <a:pt x="1596" y="1677"/>
                                  <a:pt x="1573" y="1650"/>
                                  <a:pt x="1613" y="1610"/>
                                </a:cubicBezTo>
                                <a:cubicBezTo>
                                  <a:pt x="1631" y="1592"/>
                                  <a:pt x="1655" y="1583"/>
                                  <a:pt x="1673" y="1565"/>
                                </a:cubicBezTo>
                                <a:cubicBezTo>
                                  <a:pt x="1701" y="1537"/>
                                  <a:pt x="1720" y="1503"/>
                                  <a:pt x="1748" y="1475"/>
                                </a:cubicBezTo>
                                <a:cubicBezTo>
                                  <a:pt x="1771" y="1407"/>
                                  <a:pt x="1791" y="1339"/>
                                  <a:pt x="1838" y="1280"/>
                                </a:cubicBezTo>
                                <a:cubicBezTo>
                                  <a:pt x="1858" y="1255"/>
                                  <a:pt x="1881" y="1232"/>
                                  <a:pt x="1898" y="1205"/>
                                </a:cubicBezTo>
                                <a:cubicBezTo>
                                  <a:pt x="1957" y="1113"/>
                                  <a:pt x="1998" y="1007"/>
                                  <a:pt x="2063" y="920"/>
                                </a:cubicBezTo>
                                <a:cubicBezTo>
                                  <a:pt x="2076" y="880"/>
                                  <a:pt x="2083" y="852"/>
                                  <a:pt x="2108" y="815"/>
                                </a:cubicBezTo>
                                <a:cubicBezTo>
                                  <a:pt x="2130" y="782"/>
                                  <a:pt x="2178" y="735"/>
                                  <a:pt x="2198" y="695"/>
                                </a:cubicBezTo>
                                <a:cubicBezTo>
                                  <a:pt x="2224" y="644"/>
                                  <a:pt x="2240" y="594"/>
                                  <a:pt x="2273" y="545"/>
                                </a:cubicBezTo>
                                <a:cubicBezTo>
                                  <a:pt x="2268" y="505"/>
                                  <a:pt x="2271" y="463"/>
                                  <a:pt x="2258" y="425"/>
                                </a:cubicBezTo>
                                <a:cubicBezTo>
                                  <a:pt x="2236" y="359"/>
                                  <a:pt x="2087" y="274"/>
                                  <a:pt x="2048" y="245"/>
                                </a:cubicBezTo>
                                <a:cubicBezTo>
                                  <a:pt x="1934" y="159"/>
                                  <a:pt x="1751" y="39"/>
                                  <a:pt x="1613" y="5"/>
                                </a:cubicBezTo>
                                <a:cubicBezTo>
                                  <a:pt x="1528" y="16"/>
                                  <a:pt x="1441" y="27"/>
                                  <a:pt x="1358" y="50"/>
                                </a:cubicBezTo>
                                <a:cubicBezTo>
                                  <a:pt x="1327" y="58"/>
                                  <a:pt x="1268" y="80"/>
                                  <a:pt x="1268" y="80"/>
                                </a:cubicBezTo>
                                <a:cubicBezTo>
                                  <a:pt x="1235" y="31"/>
                                  <a:pt x="1220" y="35"/>
                                  <a:pt x="1253" y="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316080"/>
                            <a:ext cx="4564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7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316080"/>
                            <a:ext cx="10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3480" y="874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6591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160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9pt;width:146.85pt;height:85.35pt" coordorigin="2520,178" coordsize="2937,1707">
                <v:shape id="shape_0" coordsize="2273,1708" path="m1253,35c1188,25,1124,8,1058,5c944,0,839,47,728,65c671,93,620,127,563,155c510,262,450,355,383,455c334,528,409,474,338,545c315,568,286,582,263,605c245,623,236,647,218,665c205,678,186,683,173,695c141,723,83,785,83,785c78,800,77,817,68,830c56,848,26,854,23,875c0,1024,71,1061,128,1175c138,1195,145,1217,158,1235c170,1252,191,1263,203,1280c263,1365,253,1407,368,1445c383,1460,395,1478,413,1490c426,1499,509,1517,518,1520c598,1543,678,1560,758,1580c813,1594,868,1611,923,1625l923,1625c943,1629,1034,1646,1058,1655c1200,1708,1029,1667,1193,1700c1303,1695,1414,1698,1523,1685c1596,1677,1573,1650,1613,1610c1631,1592,1655,1583,1673,1565c1701,1537,1720,1503,1748,1475c1771,1407,1791,1339,1838,1280c1858,1255,1881,1232,1898,1205c1957,1113,1998,1007,2063,920c2076,880,2083,852,2108,815c2130,782,2178,735,2198,695c2224,644,2240,594,2273,545c2268,505,2271,463,2258,425c2236,359,2087,274,2048,245c1934,159,1751,39,1613,5c1528,16,1441,27,1358,50c1327,58,1268,80,1268,80c1235,31,1220,35,1253,35xe" fillcolor="white" stroked="t" o:allowincell="f" style="position:absolute;left:2520;top:178;width:2271;height:170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119,676" to="3837,1395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19,1396" to="3119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9,676" to="5457,676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7;top:316;width:7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1216;width:7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676;width:7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 – ramię działania siły (wektor łaczący punkt O z punktem przyłożenia sił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artość momentu siły M. liczym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 maszynach prosty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, wię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Kierunek momentu siły określamy regułą korkociąg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rkociąg ustawiamy prostopadle do płaszczyzny zawierającej wektory R i F, opierając jego ostrze w punkcie O. Rączkę korkociągu obracamy od położenia R do położenia F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847090</wp:posOffset>
                </wp:positionH>
                <wp:positionV relativeFrom="paragraph">
                  <wp:posOffset>3175</wp:posOffset>
                </wp:positionV>
                <wp:extent cx="1646555" cy="159893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1598760"/>
                          <a:chOff x="0" y="0"/>
                          <a:chExt cx="1646640" cy="1598760"/>
                        </a:xfrm>
                      </wpg:grpSpPr>
                      <wps:wsp>
                        <wps:cNvSpPr/>
                        <wps:spPr>
                          <a:xfrm flipV="1">
                            <a:off x="515160" y="542160"/>
                            <a:ext cx="9136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0160" y="0"/>
                            <a:ext cx="22788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60" y="342360"/>
                            <a:ext cx="22788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371600"/>
                            <a:ext cx="13701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040" y="794520"/>
                            <a:ext cx="166320" cy="580320"/>
                          </a:xfrm>
                        </wpg:grpSpPr>
                        <wps:wsp>
                          <wps:cNvSpPr/>
                          <wps:spPr>
                            <a:xfrm rot="5040000">
                              <a:off x="-32400" y="5076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40000">
                              <a:off x="-30960" y="15984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40000">
                              <a:off x="-30960" y="27432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40000">
                              <a:off x="-30960" y="38772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5440" y="102816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143000"/>
                            <a:ext cx="455760" cy="455760"/>
                          </a:xfrm>
                          <a:custGeom>
                            <a:avLst/>
                            <a:gdLst>
                              <a:gd name="textAreaLeft" fmla="*/ 129240 w 258480"/>
                              <a:gd name="textAreaRight" fmla="*/ 258480 w 258480"/>
                              <a:gd name="textAreaTop" fmla="*/ 0 h 258480"/>
                              <a:gd name="textAreaBottom" fmla="*/ 129240 h 258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6566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7329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pt;margin-top:0.25pt;width:129.65pt;height:125.9pt" coordorigin="1334,5" coordsize="2593,2518">
                <v:line id="shape_0" from="2145,859" to="3583,1397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08,5" to="3566,903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68,544" to="2126,1442" stroked="t" o:allowincell="f" style="position:absolute;flip:xy">
                  <v:stroke color="#339966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11;top:2165;width:215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928;top:1337;width:365;height:754">
                  <v:rect id="shape_0" path="l0,21600xee" stroked="t" o:allowincell="f" style="position:absolute;left:1929;top:1336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931;top:1508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931;top:1688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931;top:1867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130,1624" to="3028,2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311;top:1805;width:717;height:7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34;top:769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8;top: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039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80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;top:1159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143000</wp:posOffset>
                </wp:positionH>
                <wp:positionV relativeFrom="paragraph">
                  <wp:posOffset>3175</wp:posOffset>
                </wp:positionV>
                <wp:extent cx="3770630" cy="1484630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1484640"/>
                          <a:chOff x="0" y="0"/>
                          <a:chExt cx="3770640" cy="1484640"/>
                        </a:xfrm>
                      </wpg:grpSpPr>
                      <wps:wsp>
                        <wps:cNvSpPr/>
                        <wps:spPr>
                          <a:xfrm>
                            <a:off x="229320" y="915120"/>
                            <a:ext cx="3199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915120"/>
                            <a:ext cx="2278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792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45792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86520"/>
                            <a:ext cx="913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686520"/>
                            <a:ext cx="205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8652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68652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686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0"/>
                            <a:ext cx="6850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686520"/>
                            <a:ext cx="57096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9136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5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25pt;width:296.9pt;height:116.9pt" coordorigin="1800,5" coordsize="5938,2338">
                <v:line id="shape_0" from="2161,1446" to="7199,144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601;top:1446;width:358;height:358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981;top:726;width:718;height:71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rect id="shape_0" fillcolor="white" stroked="t" o:allowincell="f" style="position:absolute;left:6661;top:726;width:718;height:71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line id="shape_0" from="2341,1086" to="3779,1086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086" to="7017,1086" stroked="t" o:allowincell="f" style="position:absolute;flip:x">
                  <v:stroke color="teal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41,1086" to="2341,2164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21,1086" to="7021,1984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086" to="3781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1,5" to="4859,1083" stroked="t" o:allowincell="f" style="position:absolute;flip:y">
                  <v:stroke color="#339966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879,1086" to="3777,1984" stroked="t" o:allowincell="f" style="position:absolute;flip:x">
                  <v:stroke color="#339966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0;top:16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44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7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7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180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80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0080"/>
          <w:sz w:val="20"/>
          <w:szCs w:val="20"/>
        </w:rPr>
        <w:t>Dźwignia dwustronn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Dźwignia jest w równowadze, jeże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>, wtedy moment siły względem punktu O wynosi: M = 0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609725</wp:posOffset>
                </wp:positionH>
                <wp:positionV relativeFrom="paragraph">
                  <wp:posOffset>15240</wp:posOffset>
                </wp:positionV>
                <wp:extent cx="4342765" cy="1714500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14680"/>
                          <a:chOff x="0" y="0"/>
                          <a:chExt cx="4342680" cy="1714680"/>
                        </a:xfrm>
                      </wpg:grpSpPr>
                      <wps:wsp>
                        <wps:cNvSpPr/>
                        <wps:spPr>
                          <a:xfrm>
                            <a:off x="0" y="148716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456480"/>
                            <a:ext cx="194256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5120"/>
                            <a:ext cx="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200" y="0"/>
                            <a:ext cx="2278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60000">
                            <a:off x="1347120" y="-216000"/>
                            <a:ext cx="258480" cy="2136240"/>
                          </a:xfrm>
                          <a:custGeom>
                            <a:avLst/>
                            <a:gdLst>
                              <a:gd name="textAreaLeft" fmla="*/ 93600 w 146520"/>
                              <a:gd name="textAreaRight" fmla="*/ 146880 w 146520"/>
                              <a:gd name="textAreaTop" fmla="*/ 31320 h 1211040"/>
                              <a:gd name="textAreaBottom" fmla="*/ 1179720 h 12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660000">
                            <a:off x="2018160" y="257400"/>
                            <a:ext cx="78840" cy="1006560"/>
                          </a:xfrm>
                          <a:custGeom>
                            <a:avLst/>
                            <a:gdLst>
                              <a:gd name="textAreaLeft" fmla="*/ 0 w 44640"/>
                              <a:gd name="textAreaRight" fmla="*/ 16200 w 44640"/>
                              <a:gd name="textAreaTop" fmla="*/ 14760 h 570600"/>
                              <a:gd name="textAreaBottom" fmla="*/ 555840 h 5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2056680" y="800280"/>
                            <a:ext cx="3988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1200" y="45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-15.8pt;width:341.9pt;height:168.2pt" coordorigin="2535,-316" coordsize="6838,3364">
                <v:line id="shape_0" from="2535,2366" to="9373,2366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3434,743" to="6492,2361" stroked="t" o:allowincell="f" style="position:absolute;flip:y">
                  <v:stroke color="navy" weight="19080" joinstyle="miter" endcap="flat"/>
                  <v:fill o:detectmouseclick="t" on="false"/>
                  <w10:wrap type="none"/>
                </v:line>
                <v:line id="shape_0" from="5054,1465" to="5054,2723" stroked="t" o:allowincell="f" style="position:absolute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32,24" to="6490,742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656;top:-316;width:406;height:3363;mso-wrap-style:none;v-text-anchor:middle;rotation:61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13;top:429;width:123;height:1584;flip:y;mso-wrap-style:none;v-text-anchor:middle;rotation:299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74;top:1284;width:627;height:762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4332;top:74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82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Im większe ramię działania siły F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>, tym wartość siły mniejsz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Dźwignia jednostronn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998980</wp:posOffset>
                </wp:positionH>
                <wp:positionV relativeFrom="paragraph">
                  <wp:posOffset>104140</wp:posOffset>
                </wp:positionV>
                <wp:extent cx="456565" cy="34226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8.2pt;mso-position-vertical-relative:text;margin-left:1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owaga dźwigni jest zachowana, jeżel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ab/>
        <w:t xml:space="preserve">stąd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676275</wp:posOffset>
                </wp:positionH>
                <wp:positionV relativeFrom="paragraph">
                  <wp:posOffset>72390</wp:posOffset>
                </wp:positionV>
                <wp:extent cx="4225925" cy="285496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6040" cy="2854800"/>
                          <a:chOff x="0" y="0"/>
                          <a:chExt cx="4226040" cy="2854800"/>
                        </a:xfrm>
                      </wpg:grpSpPr>
                      <wps:wsp>
                        <wps:cNvSpPr/>
                        <wps:spPr>
                          <a:xfrm>
                            <a:off x="0" y="343440"/>
                            <a:ext cx="13701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1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8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13880"/>
                            <a:ext cx="799560" cy="77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56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2280" y="651960"/>
                            <a:ext cx="650160" cy="180360"/>
                          </a:xfrm>
                          <a:custGeom>
                            <a:avLst/>
                            <a:gdLst>
                              <a:gd name="textAreaLeft" fmla="*/ 0 w 368640"/>
                              <a:gd name="textAreaRight" fmla="*/ 369000 w 368640"/>
                              <a:gd name="textAreaTop" fmla="*/ 0 h 102240"/>
                              <a:gd name="textAreaBottom" fmla="*/ 10260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146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328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880"/>
                            <a:ext cx="72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720" y="13698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21704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7988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ruchom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2480" y="343440"/>
                            <a:ext cx="1483200" cy="251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160" cy="11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13760"/>
                              <a:ext cx="72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485360"/>
                              <a:ext cx="6850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713960"/>
                              <a:ext cx="720" cy="68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340560"/>
                              <a:ext cx="72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6720" y="34056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205488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360" y="456840"/>
                              <a:ext cx="798840" cy="102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8840" cy="74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798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160" y="186480"/>
                                <a:ext cx="39924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9240" y="373320"/>
                                <a:ext cx="720" cy="65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0920" y="0"/>
                            <a:ext cx="10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nieruchom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5.7pt;width:332.75pt;height:224.8pt" coordorigin="1065,114" coordsize="6655,4496">
                <v:rect id="shape_0" stroked="f" o:allowincell="f" style="position:absolute;left:1065;top:655;width:2157;height:178;mso-wrap-style:none;v-text-anchor:middle">
                  <v:imagedata r:id="rId193" o:detectmouseclick="t"/>
                  <v:stroke color="#3465a4" joinstyle="round" endcap="flat"/>
                  <w10:wrap type="none"/>
                </v:rect>
                <v:line id="shape_0" from="1604,1734" to="1604,2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1238;width:1258;height:1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04,1778" to="2862,1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1730;top:1141;width:1023;height:283;mso-wrap-style:none;v-text-anchor:middle;rotation:90" type="_x0000_t1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44;top:2814;width:718;height:71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line id="shape_0" from="1604,3174" to="1604,4252" stroked="t" o:allowincell="f" style="position:absolute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64,1734" to="2864,3532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2;top:2271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3532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1372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114;width:14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ruchom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84;top:655;width:2336;height:3955">
                  <v:rect id="shape_0" stroked="f" o:allowincell="f" style="position:absolute;left:5384;top:655;width:2157;height:178;mso-wrap-style:none;v-text-anchor:middle">
                    <v:imagedata r:id="rId194" o:detectmouseclick="t"/>
                    <v:stroke color="#3465a4" joinstyle="round" endcap="flat"/>
                    <w10:wrap type="none"/>
                  </v:rect>
                  <v:line id="shape_0" from="5923,834" to="5923,1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03;top:2994;width:1078;height:898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line id="shape_0" from="6643,3354" to="6643,4432" stroked="t" o:allowincell="f" style="position:absolute">
                    <v:stroke color="green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3,1191" to="7183,1909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01;top:1191;width:718;height:71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1;top:3891;width:718;height:71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23;top:1374;width:1258;height:1617">
                    <v:oval id="shape_0" fillcolor="white" stroked="t" o:allowincell="f" style="position:absolute;left:5923;top:1374;width:1257;height:11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923,1962" to="7180,1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50;top:1668;width:628;height:58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52,1962" to="6552,2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602;top:114;width:164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nieruchom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0080"/>
          <w:sz w:val="20"/>
          <w:szCs w:val="20"/>
        </w:rPr>
        <w:t>Bloczki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eqArr>
      </m:oMath>
      <w:r>
        <w:rPr>
          <w:rFonts w:cs="Comic Sans MS" w:ascii="Comic Sans MS" w:hAnsi="Comic Sans MS"/>
          <w:color w:val="000080"/>
          <w:sz w:val="20"/>
          <w:szCs w:val="20"/>
        </w:rPr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ind w:firstLine="708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781050</wp:posOffset>
                </wp:positionH>
                <wp:positionV relativeFrom="paragraph">
                  <wp:posOffset>80645</wp:posOffset>
                </wp:positionV>
                <wp:extent cx="3197860" cy="1713230"/>
                <wp:effectExtent l="5715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713240"/>
                          <a:chOff x="0" y="0"/>
                          <a:chExt cx="3197880" cy="1713240"/>
                        </a:xfrm>
                      </wpg:grpSpPr>
                      <wpg:grpSp>
                        <wpg:cNvGrpSpPr/>
                        <wpg:grpSpPr>
                          <a:xfrm>
                            <a:off x="676800" y="0"/>
                            <a:ext cx="69408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9720" y="39240"/>
                              <a:ext cx="618480" cy="644400"/>
                            </a:xfrm>
                            <a:custGeom>
                              <a:avLst/>
                              <a:gdLst>
                                <a:gd name="textAreaLeft" fmla="*/ 4680 w 350640"/>
                                <a:gd name="textAreaRight" fmla="*/ 350640 w 350640"/>
                                <a:gd name="textAreaTop" fmla="*/ 0 h 365400"/>
                                <a:gd name="textAreaBottom" fmla="*/ 365400 h 36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45" y="8514"/>
                                  </a:moveTo>
                                  <a:arcTo wR="10800" hR="10800" stAng="-10066803" swAng="191051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45" y="8514"/>
                                  </a:moveTo>
                                  <a:arcTo wR="10800" hR="10800" stAng="-10066803" swAng="191051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4080" cy="684360"/>
                            </a:xfrm>
                            <a:custGeom>
                              <a:avLst/>
                              <a:gdLst>
                                <a:gd name="textAreaLeft" fmla="*/ 4320 w 393480"/>
                                <a:gd name="textAreaRight" fmla="*/ 393480 w 393480"/>
                                <a:gd name="textAreaTop" fmla="*/ 0 h 388080"/>
                                <a:gd name="textAreaBottom" fmla="*/ 388080 h 388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00" y="8733"/>
                                  </a:moveTo>
                                  <a:arcTo wR="10800" hR="10800" stAng="-10137994" swAng="192173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00" y="8733"/>
                                  </a:moveTo>
                                  <a:arcTo wR="10800" hR="10800" stAng="-10137994" swAng="192173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520000">
                            <a:off x="28080" y="354240"/>
                            <a:ext cx="9136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04200"/>
                            <a:ext cx="2469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60">
                                <a:moveTo>
                                  <a:pt x="30" y="240"/>
                                </a:moveTo>
                                <a:cubicBezTo>
                                  <a:pt x="15" y="120"/>
                                  <a:pt x="0" y="0"/>
                                  <a:pt x="30" y="60"/>
                                </a:cubicBezTo>
                                <a:cubicBezTo>
                                  <a:pt x="60" y="120"/>
                                  <a:pt x="150" y="540"/>
                                  <a:pt x="210" y="600"/>
                                </a:cubicBezTo>
                                <a:cubicBezTo>
                                  <a:pt x="270" y="660"/>
                                  <a:pt x="360" y="450"/>
                                  <a:pt x="39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7880"/>
                            <a:ext cx="2469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60">
                                <a:moveTo>
                                  <a:pt x="30" y="240"/>
                                </a:moveTo>
                                <a:cubicBezTo>
                                  <a:pt x="15" y="120"/>
                                  <a:pt x="0" y="0"/>
                                  <a:pt x="30" y="60"/>
                                </a:cubicBezTo>
                                <a:cubicBezTo>
                                  <a:pt x="60" y="120"/>
                                  <a:pt x="150" y="540"/>
                                  <a:pt x="210" y="600"/>
                                </a:cubicBezTo>
                                <a:cubicBezTo>
                                  <a:pt x="270" y="660"/>
                                  <a:pt x="360" y="450"/>
                                  <a:pt x="39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2469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60">
                                <a:moveTo>
                                  <a:pt x="30" y="240"/>
                                </a:moveTo>
                                <a:cubicBezTo>
                                  <a:pt x="15" y="120"/>
                                  <a:pt x="0" y="0"/>
                                  <a:pt x="30" y="60"/>
                                </a:cubicBezTo>
                                <a:cubicBezTo>
                                  <a:pt x="60" y="120"/>
                                  <a:pt x="150" y="540"/>
                                  <a:pt x="210" y="600"/>
                                </a:cubicBezTo>
                                <a:cubicBezTo>
                                  <a:pt x="270" y="660"/>
                                  <a:pt x="360" y="450"/>
                                  <a:pt x="39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6840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160" y="0"/>
                            <a:ext cx="68436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360" cy="69984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399240"/>
                              <a:ext cx="0" cy="34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4992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349920"/>
                              <a:ext cx="0" cy="44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349920"/>
                              <a:ext cx="34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1120" y="5695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4554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23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1123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6.35pt;width:251.85pt;height:134.85pt" coordorigin="1230,127" coordsize="5037,2697">
                <v:group id="shape_0" style="position:absolute;left:2296;top:127;width:1093;height:1078">
                  <v:rect id="shape_0" path="l0,21600xee" stroked="t" o:allowincell="f" style="position:absolute;left:2311;top:189;width:973;height:10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296;top:127;width:1092;height:10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274;top:684;width:1438;height:386;mso-wrap-style:none;v-text-anchor:middle;rotation:342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90,660" path="m30,240c15,120,0,0,30,60c60,120,150,540,210,600c270,660,360,450,390,420e" stroked="t" o:allowincell="f" style="position:absolute;left:1559;top:606;width:388;height:6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660" path="m30,240c15,120,0,0,30,60c60,120,150,540,210,600c270,660,360,450,390,420e" stroked="t" o:allowincell="f" style="position:absolute;left:1769;top:486;width:388;height:6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660" path="m30,240c15,120,0,0,30,60c60,120,150,540,210,600c270,660,360,450,390,420e" stroked="t" o:allowincell="f" style="position:absolute;left:1949;top:486;width:388;height:6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89,1206" to="1589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9,1026" to="3209,1744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30;top:1746;width:718;height:718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line id="shape_0" from="1589,2106" to="1589,2824" stroked="t" o:allowincell="f" style="position:absolute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7;top:120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49;top:127;width:1078;height:1258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49;top:127;width:1077;height:1101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27,756" to="5727,1306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57,678" to="5187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0,678" to="4880,1385" stroked="t" o:allowincell="f" style="position:absolute">
                    <v:stroke color="green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88,678" to="5726,678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87;top:102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7;top:84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30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7;top:30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0080"/>
          <w:sz w:val="20"/>
          <w:szCs w:val="20"/>
        </w:rPr>
        <w:t>Kołowrót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913130</wp:posOffset>
                </wp:positionH>
                <wp:positionV relativeFrom="paragraph">
                  <wp:posOffset>120650</wp:posOffset>
                </wp:positionV>
                <wp:extent cx="456565" cy="45656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5.95pt;mso-wrap-distance-left:9.05pt;mso-wrap-distance-right:9.05pt;mso-wrap-distance-top:0pt;mso-wrap-distance-bottom:0pt;margin-top:9.5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MOC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P  - moc (szybkość wykonanej pracy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520" w:dyaOrig="16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6pt;height:82pt" filled="f" o:ole="">
            <v:imagedata r:id="rId196" o:title=""/>
          </v:shape>
          <o:OLEObject Type="Embed" ProgID="" ShapeID="ole_rId195" DrawAspect="Content" ObjectID="_1568856520" r:id="rId19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=40W, tzn., że w czasie 1 sekundy wykonujemy pracę 40 jul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ciało porusza się ruchem jednostajnym, to moc silnika wytwarzającego siłę ciągu potrzebną do pokonania sił oporu można obliczyć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060" w:dyaOrig="2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3pt;height:118pt" filled="f" o:ole="">
            <v:imagedata r:id="rId198" o:title=""/>
          </v:shape>
          <o:OLEObject Type="Embed" ProgID="" ShapeID="ole_rId197" DrawAspect="Content" ObjectID="_641700799" r:id="rId19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rawność silnika obliczamy ze wzor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560" w:dyaOrig="6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8pt;height:34pt" filled="f" o:ole="">
            <v:imagedata r:id="rId200" o:title=""/>
          </v:shape>
          <o:OLEObject Type="Embed" ProgID="" ShapeID="ole_rId199" DrawAspect="Content" ObjectID="_1599738079" r:id="rId19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</w:t>
      </w:r>
      <w:r>
        <w:rPr>
          <w:rFonts w:cs="Comic Sans MS" w:ascii="Comic Sans MS" w:hAnsi="Comic Sans MS"/>
          <w:sz w:val="20"/>
          <w:szCs w:val="20"/>
          <w:vertAlign w:val="subscript"/>
        </w:rPr>
        <w:t>u</w:t>
      </w:r>
      <w:r>
        <w:rPr>
          <w:rFonts w:cs="Comic Sans MS" w:ascii="Comic Sans MS" w:hAnsi="Comic Sans MS"/>
          <w:sz w:val="20"/>
          <w:szCs w:val="20"/>
        </w:rPr>
        <w:t xml:space="preserve"> – praca użyteczn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</w:t>
      </w:r>
      <w:r>
        <w:rPr>
          <w:rFonts w:cs="Comic Sans MS" w:ascii="Comic Sans MS" w:hAnsi="Comic Sans MS"/>
          <w:sz w:val="20"/>
          <w:szCs w:val="20"/>
          <w:vertAlign w:val="subscript"/>
        </w:rPr>
        <w:t>c</w:t>
      </w:r>
      <w:r>
        <w:rPr>
          <w:rFonts w:cs="Comic Sans MS" w:ascii="Comic Sans MS" w:hAnsi="Comic Sans MS"/>
          <w:sz w:val="20"/>
          <w:szCs w:val="20"/>
        </w:rPr>
        <w:t xml:space="preserve"> – praca całkowita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  <w:t>ENERGIA CIAŁ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ergia jest wielkością fizyczną, określającą stan ciała – jego zdolność do wykonywania prac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351155</wp:posOffset>
                </wp:positionH>
                <wp:positionV relativeFrom="paragraph">
                  <wp:posOffset>50165</wp:posOffset>
                </wp:positionV>
                <wp:extent cx="5943600" cy="12801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80160"/>
                          <a:chOff x="0" y="0"/>
                          <a:chExt cx="5943600" cy="1280160"/>
                        </a:xfrm>
                      </wpg:grpSpPr>
                      <wps:wsp>
                        <wps:cNvSpPr txBox="1"/>
                        <wps:spPr>
                          <a:xfrm>
                            <a:off x="1554480" y="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ENERG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potencjalna ciężk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potencjalna sprężyst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7432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kinetyczn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7360" y="274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8288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3.95pt;width:468pt;height:100.8pt" coordorigin="-553,79" coordsize="9360,2016">
                <v:shape id="shape_0" stroked="f" o:allowincell="f" style="position:absolute;left:1895;top:79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ENERG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53;top:943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potencjalna ciężk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375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potencjalna sprężyst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511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kinetyc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511" to="3046,942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1,367" to="5926,65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511" to="3911,151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351155</wp:posOffset>
                </wp:positionH>
                <wp:positionV relativeFrom="paragraph">
                  <wp:posOffset>176530</wp:posOffset>
                </wp:positionV>
                <wp:extent cx="2103120" cy="1828800"/>
                <wp:effectExtent l="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828800"/>
                          <a:chOff x="0" y="0"/>
                          <a:chExt cx="2103120" cy="182880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9728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91440" cy="11887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8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13.9pt;width:165.55pt;height:144pt" coordorigin="-553,278" coordsize="3311,2880">
                <v:line id="shape_0" from="-553,2582" to="2758,2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;top:2006;width:575;height:575;mso-wrap-style:none;v-text-anchor:middle">
                  <v:imagedata r:id="rId203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599;top:566;width:143;height:187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311,2294" to="311,301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,1718" to="311,229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3;top:278;width:575;height:575;mso-wrap-style:none;v-text-anchor:middle">
                  <v:imagedata r:id="rId204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-121;top:157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258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14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855085</wp:posOffset>
                </wp:positionH>
                <wp:positionV relativeFrom="paragraph">
                  <wp:posOffset>26670</wp:posOffset>
                </wp:positionV>
                <wp:extent cx="2112010" cy="1008380"/>
                <wp:effectExtent l="5715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08360"/>
                          <a:chOff x="0" y="0"/>
                          <a:chExt cx="2112120" cy="1008360"/>
                        </a:xfrm>
                      </wpg:grpSpPr>
                      <wps:wsp>
                        <wps:cNvSpPr/>
                        <wps:spPr>
                          <a:xfrm>
                            <a:off x="178560" y="43236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45440"/>
                            <a:ext cx="335880" cy="28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0000">
                            <a:off x="-409320" y="419400"/>
                            <a:ext cx="1005840" cy="169560"/>
                          </a:xfrm>
                          <a:custGeom>
                            <a:avLst/>
                            <a:gdLst>
                              <a:gd name="textAreaLeft" fmla="*/ 0 w 570240"/>
                              <a:gd name="textAreaRight" fmla="*/ 205920 w 570240"/>
                              <a:gd name="textAreaTop" fmla="*/ 2160 h 96120"/>
                              <a:gd name="textAreaBottom" fmla="*/ 93960 h 9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2560" y="283320"/>
                            <a:ext cx="5047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45440"/>
                            <a:ext cx="335880" cy="28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0320" y="73800"/>
                            <a:ext cx="3358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576000"/>
                            <a:ext cx="3358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7.9pt;width:198.55pt;height:62.15pt" coordorigin="5426,158" coordsize="3971,1243">
                <v:line id="shape_0" from="6352,723" to="9396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883;top:271;width:528;height:451;mso-wrap-style:none;v-text-anchor:middle">
                  <v:imagedata r:id="rId207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5427;top:702;width:1583;height:266;mso-wrap-style:none;v-text-anchor:middle;rotation:89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7146,488" to="7940,50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736;top:271;width:528;height:451;mso-wrap-style:none;v-text-anchor:middle">
                  <v:imagedata r:id="rId208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7410;top:158;width:528;height:4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949;width:528;height:4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>k – współczynnik spręzystośc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>x – wydłużenie sprężyn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286000</wp:posOffset>
                </wp:positionH>
                <wp:positionV relativeFrom="paragraph">
                  <wp:posOffset>189230</wp:posOffset>
                </wp:positionV>
                <wp:extent cx="1026160" cy="1827530"/>
                <wp:effectExtent l="635" t="952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1827360"/>
                          <a:chOff x="0" y="0"/>
                          <a:chExt cx="1026000" cy="182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3614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440">
                                <a:moveTo>
                                  <a:pt x="180" y="0"/>
                                </a:moveTo>
                                <a:cubicBezTo>
                                  <a:pt x="150" y="75"/>
                                  <a:pt x="120" y="150"/>
                                  <a:pt x="180" y="180"/>
                                </a:cubicBezTo>
                                <a:cubicBezTo>
                                  <a:pt x="240" y="210"/>
                                  <a:pt x="570" y="150"/>
                                  <a:pt x="540" y="180"/>
                                </a:cubicBezTo>
                                <a:cubicBezTo>
                                  <a:pt x="510" y="210"/>
                                  <a:pt x="0" y="330"/>
                                  <a:pt x="0" y="360"/>
                                </a:cubicBezTo>
                                <a:cubicBezTo>
                                  <a:pt x="0" y="390"/>
                                  <a:pt x="540" y="330"/>
                                  <a:pt x="540" y="360"/>
                                </a:cubicBezTo>
                                <a:cubicBezTo>
                                  <a:pt x="540" y="390"/>
                                  <a:pt x="0" y="510"/>
                                  <a:pt x="0" y="540"/>
                                </a:cubicBezTo>
                                <a:cubicBezTo>
                                  <a:pt x="0" y="570"/>
                                  <a:pt x="540" y="510"/>
                                  <a:pt x="540" y="540"/>
                                </a:cubicBezTo>
                                <a:cubicBezTo>
                                  <a:pt x="540" y="570"/>
                                  <a:pt x="0" y="690"/>
                                  <a:pt x="0" y="720"/>
                                </a:cubicBezTo>
                                <a:cubicBezTo>
                                  <a:pt x="0" y="750"/>
                                  <a:pt x="540" y="690"/>
                                  <a:pt x="540" y="720"/>
                                </a:cubicBezTo>
                                <a:cubicBezTo>
                                  <a:pt x="540" y="750"/>
                                  <a:pt x="0" y="870"/>
                                  <a:pt x="0" y="900"/>
                                </a:cubicBezTo>
                                <a:cubicBezTo>
                                  <a:pt x="0" y="930"/>
                                  <a:pt x="540" y="870"/>
                                  <a:pt x="540" y="900"/>
                                </a:cubicBezTo>
                                <a:cubicBezTo>
                                  <a:pt x="540" y="930"/>
                                  <a:pt x="0" y="1050"/>
                                  <a:pt x="0" y="1080"/>
                                </a:cubicBezTo>
                                <a:cubicBezTo>
                                  <a:pt x="0" y="1110"/>
                                  <a:pt x="510" y="1050"/>
                                  <a:pt x="540" y="1080"/>
                                </a:cubicBezTo>
                                <a:cubicBezTo>
                                  <a:pt x="570" y="1110"/>
                                  <a:pt x="240" y="1200"/>
                                  <a:pt x="180" y="1260"/>
                                </a:cubicBezTo>
                                <a:cubicBezTo>
                                  <a:pt x="120" y="1320"/>
                                  <a:pt x="180" y="1410"/>
                                  <a:pt x="18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160"/>
                            <a:ext cx="227880" cy="68508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46800 w 129240"/>
                              <a:gd name="textAreaTop" fmla="*/ 10080 h 388440"/>
                              <a:gd name="textAreaBottom" fmla="*/ 3783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12553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4.9pt;width:80.8pt;height:143.9pt" coordorigin="3600,298" coordsize="1616,2878">
                <v:line id="shape_0" from="3600,298" to="4858,2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70,1440" path="m180,0c150,75,120,150,180,180c240,210,570,150,540,180c510,210,0,330,0,360c0,390,540,330,540,360c540,390,0,510,0,540c0,570,540,510,540,540c540,570,0,690,0,720c0,750,540,690,540,720c540,750,0,870,0,900c0,930,540,870,540,900c540,930,0,1050,0,1080c0,1110,510,1050,540,1080c570,1110,240,1200,180,1260c120,1320,180,1410,180,1440e" stroked="t" o:allowincell="f" style="position:absolute;left:3959;top:298;width:568;height:14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959;top:1737;width:35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2637;width:35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319;top:1917;width:358;height:107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77;top:227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240" w:dyaOrig="21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2pt;height:106pt" filled="f" o:ole="">
            <v:imagedata r:id="rId210" o:title=""/>
          </v:shape>
          <o:OLEObject Type="Embed" ProgID="" ShapeID="ole_rId209" DrawAspect="Content" ObjectID="_378902838" r:id="rId209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  <w:object w:dxaOrig="2980" w:dyaOrig="40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49pt;height:202pt" filled="f" o:ole="">
            <v:imagedata r:id="rId212" o:title=""/>
          </v:shape>
          <o:OLEObject Type="Embed" ProgID="" ShapeID="ole_rId211" DrawAspect="Content" ObjectID="_1667516898" r:id="rId2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ZASADA ZACHOWANIA ENERGI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dowolnym procesie całkowita energia układu izolowanego jest stała.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Inne sformułowanie zasady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układzie zamkniętym suma składników wszystkich rodzajów energii (suma energii wszystkich jego części) układu jest stała (nie zmienia się w czasie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203325</wp:posOffset>
                </wp:positionH>
                <wp:positionV relativeFrom="paragraph">
                  <wp:posOffset>109220</wp:posOffset>
                </wp:positionV>
                <wp:extent cx="2834640" cy="1645920"/>
                <wp:effectExtent l="5080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645920"/>
                          <a:chOff x="0" y="0"/>
                          <a:chExt cx="283464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’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18872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’’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5840" y="457200"/>
                            <a:ext cx="5486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" y="81360"/>
                              <a:ext cx="38592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1097280"/>
                            <a:ext cx="5486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" y="81360"/>
                              <a:ext cx="38592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1520" y="182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8.6pt;width:223.2pt;height:129.6pt" coordorigin="1895,172" coordsize="4464,2592">
                <v:shape id="shape_0" fillcolor="white" stroked="t" o:allowincell="f" style="position:absolute;left:1895;top:172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7;top:172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7;top:1036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’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7;top:2044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’’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479;top:892;width:864;height:864">
                  <v:oval id="shape_0" fillcolor="white" stroked="t" o:allowincell="f" style="position:absolute;left:3479;top:892;width:863;height:8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07;top:1020;width:607;height:6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79;top:1900;width:864;height:864">
                  <v:oval id="shape_0" fillcolor="white" stroked="t" o:allowincell="f" style="position:absolute;left:3479;top:1900;width:863;height:8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07;top:2028;width:607;height:6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47,460" to="5206,46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748" to="2471,1323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2471,1324" to="3478,132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343,1324" to="5206,1324" stroked="t" o:allowincell="f" style="position:absolute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748" to="2183,2331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183,2332" to="3478,2332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4343,2332" to="5206,2332" stroked="t" o:allowincell="f" style="position:absolute">
                  <v:stroke color="#ff9900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E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 xml:space="preserve">c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– energia początkowa ciał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enrgia końcowa ciała 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– praca mechaniczn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energia końcowa ciała I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Q – ciepło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’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energia końcowa ciała II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E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W + E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Q + E’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Ad.I </w:t>
      </w: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kreślić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mając dane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, h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, h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4605</wp:posOffset>
                </wp:positionH>
                <wp:positionV relativeFrom="paragraph">
                  <wp:posOffset>70485</wp:posOffset>
                </wp:positionV>
                <wp:extent cx="3383280" cy="2584450"/>
                <wp:effectExtent l="0" t="0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584440"/>
                          <a:chOff x="0" y="0"/>
                          <a:chExt cx="3383280" cy="2584440"/>
                        </a:xfrm>
                      </wpg:grpSpPr>
                      <wps:wsp>
                        <wps:cNvSpPr/>
                        <wps:spPr>
                          <a:xfrm>
                            <a:off x="0" y="25837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5448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82880" cy="212652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31320 h 1205640"/>
                              <a:gd name="textAreaBottom" fmla="*/ 1174320 h 120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035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761480"/>
                            <a:ext cx="91440" cy="8229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5486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5.55pt;width:266.35pt;height:203.5pt" coordorigin="23,111" coordsize="5327,4070">
                <v:line id="shape_0" from="23,4180" to="3334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43;top:2559;width:575;height:575;mso-wrap-style:none;v-text-anchor:middle">
                  <v:imagedata r:id="rId215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1175;top:831;width:287;height:334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031,2271" to="1031,2846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43;top:543;width:575;height:575;mso-wrap-style:none;v-text-anchor:middle">
                  <v:imagedata r:id="rId216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167;top:3317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55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9;top:2885;width:143;height:129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031,255" to="1031,830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;top:11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2127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5,975" to="5350,97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95,2991" to="5350,299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  <w:tab/>
        <w:tab/>
      </w:r>
      <w:r>
        <w:rPr/>
        <w:object w:dxaOrig="112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6pt;height:19pt" filled="f" o:ole="">
            <v:imagedata r:id="rId218" o:title=""/>
          </v:shape>
          <o:OLEObject Type="Embed" ProgID="" ShapeID="ole_rId217" DrawAspect="Content" ObjectID="_1183410563" r:id="rId217"/>
        </w:objec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</w:r>
      <w:r>
        <w:rPr/>
        <w:object w:dxaOrig="1060" w:dyaOrig="6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3pt;height:33pt" filled="f" o:ole="">
            <v:imagedata r:id="rId220" o:title=""/>
          </v:shape>
          <o:OLEObject Type="Embed" ProgID="" ShapeID="ole_rId219" DrawAspect="Content" ObjectID="_1934060360" r:id="rId21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  <w:tab/>
        <w:tab/>
        <w:t xml:space="preserve">    </w:t>
      </w:r>
      <w:r>
        <w:rPr/>
        <w:object w:dxaOrig="108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4pt;height:19pt" filled="f" o:ole="">
            <v:imagedata r:id="rId222" o:title=""/>
          </v:shape>
          <o:OLEObject Type="Embed" ProgID="" ShapeID="ole_rId221" DrawAspect="Content" ObjectID="_1159589001" r:id="rId221"/>
        </w:objec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</w:r>
      <w:r>
        <w:rPr/>
        <w:object w:dxaOrig="104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2pt;height:33pt" filled="f" o:ole="">
            <v:imagedata r:id="rId224" o:title=""/>
          </v:shape>
          <o:OLEObject Type="Embed" ProgID="" ShapeID="ole_rId223" DrawAspect="Content" ObjectID="_1098463755" r:id="rId22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/>
        <w:object w:dxaOrig="4660" w:dyaOrig="58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33pt;height:292pt" filled="f" o:ole="">
            <v:imagedata r:id="rId226" o:title=""/>
          </v:shape>
          <o:OLEObject Type="Embed" ProgID="" ShapeID="ole_rId225" DrawAspect="Content" ObjectID="_1106268007" r:id="rId2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Ad.II. </w:t>
      </w: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ocisk o masie m poruszajacy się z prędkością v, uderza prostopadle w deskę o grubości d. Pocisk przebija deskę i dalej porusza się z prędkością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wartość siły oporu drewna jeżeli pocisk wyleciał z prędkością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654685</wp:posOffset>
                </wp:positionH>
                <wp:positionV relativeFrom="paragraph">
                  <wp:posOffset>64135</wp:posOffset>
                </wp:positionV>
                <wp:extent cx="2834640" cy="1554480"/>
                <wp:effectExtent l="5080" t="508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8229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65760" cy="3657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8720" y="0"/>
                            <a:ext cx="365760" cy="1097280"/>
                          </a:xfrm>
                          <a:prstGeom prst="rect">
                            <a:avLst/>
                          </a:prstGeom>
                          <a:blipFill rotWithShape="0">
                            <a:blip r:embed="rId2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5720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8288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109728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5.05pt;width:223.2pt;height:122.4pt" coordorigin="1031,101" coordsize="4464,2448">
                <v:group id="shape_0" style="position:absolute;left:1031;top:389;width:1295;height:720">
                  <v:oval id="shape_0" stroked="t" o:allowincell="f" style="position:absolute;left:1031;top:533;width:575;height:575;mso-wrap-style:none;v-text-anchor:middle">
                    <v:imagedata r:id="rId230" o:detectmouseclick="t"/>
                    <v:stroke color="black" weight="9360" joinstyle="miter" endcap="flat"/>
                    <w10:wrap type="none"/>
                  </v:oval>
                  <v:line id="shape_0" from="1319,821" to="2326,821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63;top:38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2903;top:101;width:575;height:1727;mso-wrap-style:none;v-text-anchor:middle">
                  <v:imagedata r:id="rId231" o:detectmouseclick="t"/>
                  <v:stroke color="black" weight="9360" joinstyle="miter" endcap="flat"/>
                  <w10:wrap type="none"/>
                </v:rect>
                <v:oval id="shape_0" stroked="t" o:allowincell="f" style="position:absolute;left:4199;top:533;width:575;height:575;mso-wrap-style:none;v-text-anchor:middle">
                  <v:imagedata r:id="rId232" o:detectmouseclick="t"/>
                  <v:stroke color="black" weight="9360" joinstyle="miter" endcap="flat"/>
                  <w10:wrap type="none"/>
                </v:oval>
                <v:line id="shape_0" from="4487,821" to="5494,821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87;top:389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1,1829" to="2902,1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1829" to="3910,18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5;top:1829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140" w:dyaOrig="6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7pt;height:319pt" filled="f" o:ole="">
            <v:imagedata r:id="rId234" o:title=""/>
          </v:shape>
          <o:OLEObject Type="Embed" ProgID="" ShapeID="ole_rId233" DrawAspect="Content" ObjectID="_1869261941" r:id="rId233"/>
        </w:objec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Ad.III. </w:t>
      </w: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ropla wody o masie m spada z wysokości h. O ile zmieni się temperatura kropli wody, jeżeli uderza ona w powierzchnię ziemi z predkością v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06045</wp:posOffset>
                </wp:positionH>
                <wp:positionV relativeFrom="paragraph">
                  <wp:posOffset>20320</wp:posOffset>
                </wp:positionV>
                <wp:extent cx="2103120" cy="1920240"/>
                <wp:effectExtent l="635" t="508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920240"/>
                          <a:chOff x="0" y="0"/>
                          <a:chExt cx="2103120" cy="1920240"/>
                        </a:xfrm>
                      </wpg:grpSpPr>
                      <wps:wsp>
                        <wps:cNvSpPr/>
                        <wps:spPr>
                          <a:xfrm>
                            <a:off x="0" y="16459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91440" cy="137160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0160 h 777600"/>
                              <a:gd name="textAreaBottom" fmla="*/ 7574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463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1.6pt;width:165.55pt;height:151.2pt" coordorigin="167,32" coordsize="3311,3024">
                <v:line id="shape_0" from="167,2624" to="3478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7;top:2048;width:575;height:575;mso-wrap-style:none;v-text-anchor:middle">
                  <v:imagedata r:id="rId237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1463;top:320;width:143;height:21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887;top:32;width:575;height:575;mso-wrap-style:none;v-text-anchor:middle">
                  <v:imagedata r:id="rId238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1463;top:1040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624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5,2336" to="1175,2911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  <w:r>
        <w:rPr/>
        <w:object w:dxaOrig="999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9.95pt;height:19pt" filled="f" o:ole="">
            <v:imagedata r:id="rId240" o:title=""/>
          </v:shape>
          <o:OLEObject Type="Embed" ProgID="" ShapeID="ole_rId239" DrawAspect="Content" ObjectID="_1894734840" r:id="rId2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843405</wp:posOffset>
                </wp:positionH>
                <wp:positionV relativeFrom="paragraph">
                  <wp:posOffset>-5715</wp:posOffset>
                </wp:positionV>
                <wp:extent cx="365125" cy="36512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8.75pt;mso-wrap-distance-left:9.05pt;mso-wrap-distance-right:9.05pt;mso-wrap-distance-top:0pt;mso-wrap-distance-bottom:0pt;margin-top:-0.45pt;mso-position-vertical-relative:text;margin-left:1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  <w:r>
        <w:rPr/>
        <w:object w:dxaOrig="999" w:dyaOrig="6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9.95pt;height:33pt" filled="f" o:ole="">
            <v:imagedata r:id="rId242" o:title=""/>
          </v:shape>
          <o:OLEObject Type="Embed" ProgID="" ShapeID="ole_rId241" DrawAspect="Content" ObjectID="_2023108731" r:id="rId2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5319" w:dyaOrig="47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65.95pt;height:235pt" filled="f" o:ole="">
            <v:imagedata r:id="rId244" o:title=""/>
          </v:shape>
          <o:OLEObject Type="Embed" ProgID="" ShapeID="ole_rId243" DrawAspect="Content" ObjectID="_2052087479" r:id="rId24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IV.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ENERGIA WEWNĘTRZNA CIAŁ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80365</wp:posOffset>
                </wp:positionH>
                <wp:positionV relativeFrom="paragraph">
                  <wp:posOffset>41275</wp:posOffset>
                </wp:positionV>
                <wp:extent cx="5029200" cy="256032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560320"/>
                          <a:chOff x="0" y="0"/>
                          <a:chExt cx="5029200" cy="2560320"/>
                        </a:xfrm>
                      </wpg:grpSpPr>
                      <wps:wsp>
                        <wps:cNvSpPr/>
                        <wps:spPr>
                          <a:xfrm>
                            <a:off x="683280" y="261000"/>
                            <a:ext cx="3380040" cy="18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3" h="2970">
                                <a:moveTo>
                                  <a:pt x="217" y="540"/>
                                </a:moveTo>
                                <a:cubicBezTo>
                                  <a:pt x="295" y="774"/>
                                  <a:pt x="178" y="969"/>
                                  <a:pt x="22" y="1125"/>
                                </a:cubicBezTo>
                                <a:cubicBezTo>
                                  <a:pt x="10" y="1211"/>
                                  <a:pt x="0" y="1311"/>
                                  <a:pt x="37" y="1395"/>
                                </a:cubicBezTo>
                                <a:cubicBezTo>
                                  <a:pt x="56" y="1437"/>
                                  <a:pt x="152" y="1525"/>
                                  <a:pt x="172" y="1545"/>
                                </a:cubicBezTo>
                                <a:cubicBezTo>
                                  <a:pt x="187" y="1585"/>
                                  <a:pt x="191" y="1631"/>
                                  <a:pt x="217" y="1665"/>
                                </a:cubicBezTo>
                                <a:cubicBezTo>
                                  <a:pt x="248" y="1704"/>
                                  <a:pt x="299" y="1722"/>
                                  <a:pt x="337" y="1755"/>
                                </a:cubicBezTo>
                                <a:cubicBezTo>
                                  <a:pt x="426" y="1832"/>
                                  <a:pt x="420" y="1856"/>
                                  <a:pt x="517" y="1920"/>
                                </a:cubicBezTo>
                                <a:cubicBezTo>
                                  <a:pt x="560" y="1949"/>
                                  <a:pt x="610" y="1966"/>
                                  <a:pt x="652" y="1995"/>
                                </a:cubicBezTo>
                                <a:cubicBezTo>
                                  <a:pt x="690" y="2021"/>
                                  <a:pt x="720" y="2058"/>
                                  <a:pt x="757" y="2085"/>
                                </a:cubicBezTo>
                                <a:cubicBezTo>
                                  <a:pt x="885" y="2179"/>
                                  <a:pt x="863" y="2144"/>
                                  <a:pt x="997" y="2220"/>
                                </a:cubicBezTo>
                                <a:cubicBezTo>
                                  <a:pt x="1203" y="2338"/>
                                  <a:pt x="1394" y="2462"/>
                                  <a:pt x="1627" y="2520"/>
                                </a:cubicBezTo>
                                <a:cubicBezTo>
                                  <a:pt x="1719" y="2581"/>
                                  <a:pt x="1619" y="2520"/>
                                  <a:pt x="1762" y="2580"/>
                                </a:cubicBezTo>
                                <a:cubicBezTo>
                                  <a:pt x="1793" y="2593"/>
                                  <a:pt x="1823" y="2609"/>
                                  <a:pt x="1852" y="2625"/>
                                </a:cubicBezTo>
                                <a:cubicBezTo>
                                  <a:pt x="1878" y="2639"/>
                                  <a:pt x="1900" y="2658"/>
                                  <a:pt x="1927" y="2670"/>
                                </a:cubicBezTo>
                                <a:cubicBezTo>
                                  <a:pt x="1987" y="2697"/>
                                  <a:pt x="2025" y="2693"/>
                                  <a:pt x="2077" y="2730"/>
                                </a:cubicBezTo>
                                <a:cubicBezTo>
                                  <a:pt x="2143" y="2777"/>
                                  <a:pt x="2160" y="2865"/>
                                  <a:pt x="2227" y="2910"/>
                                </a:cubicBezTo>
                                <a:cubicBezTo>
                                  <a:pt x="2278" y="2944"/>
                                  <a:pt x="2377" y="2955"/>
                                  <a:pt x="2437" y="2970"/>
                                </a:cubicBezTo>
                                <a:cubicBezTo>
                                  <a:pt x="2492" y="2965"/>
                                  <a:pt x="2548" y="2965"/>
                                  <a:pt x="2602" y="2955"/>
                                </a:cubicBezTo>
                                <a:cubicBezTo>
                                  <a:pt x="2756" y="2928"/>
                                  <a:pt x="2870" y="2820"/>
                                  <a:pt x="3007" y="2760"/>
                                </a:cubicBezTo>
                                <a:cubicBezTo>
                                  <a:pt x="3202" y="2675"/>
                                  <a:pt x="3386" y="2571"/>
                                  <a:pt x="3577" y="2475"/>
                                </a:cubicBezTo>
                                <a:cubicBezTo>
                                  <a:pt x="3596" y="2466"/>
                                  <a:pt x="3603" y="2440"/>
                                  <a:pt x="3622" y="2430"/>
                                </a:cubicBezTo>
                                <a:cubicBezTo>
                                  <a:pt x="3680" y="2398"/>
                                  <a:pt x="3767" y="2368"/>
                                  <a:pt x="3832" y="2355"/>
                                </a:cubicBezTo>
                                <a:cubicBezTo>
                                  <a:pt x="3882" y="2360"/>
                                  <a:pt x="3933" y="2359"/>
                                  <a:pt x="3982" y="2370"/>
                                </a:cubicBezTo>
                                <a:cubicBezTo>
                                  <a:pt x="4044" y="2383"/>
                                  <a:pt x="4086" y="2440"/>
                                  <a:pt x="4147" y="2460"/>
                                </a:cubicBezTo>
                                <a:cubicBezTo>
                                  <a:pt x="4167" y="2475"/>
                                  <a:pt x="4185" y="2494"/>
                                  <a:pt x="4207" y="2505"/>
                                </a:cubicBezTo>
                                <a:cubicBezTo>
                                  <a:pt x="4235" y="2519"/>
                                  <a:pt x="4297" y="2535"/>
                                  <a:pt x="4297" y="2535"/>
                                </a:cubicBezTo>
                                <a:cubicBezTo>
                                  <a:pt x="4377" y="2525"/>
                                  <a:pt x="4458" y="2520"/>
                                  <a:pt x="4537" y="2505"/>
                                </a:cubicBezTo>
                                <a:cubicBezTo>
                                  <a:pt x="4584" y="2496"/>
                                  <a:pt x="4626" y="2472"/>
                                  <a:pt x="4672" y="2460"/>
                                </a:cubicBezTo>
                                <a:cubicBezTo>
                                  <a:pt x="4716" y="2394"/>
                                  <a:pt x="4785" y="2385"/>
                                  <a:pt x="4837" y="2325"/>
                                </a:cubicBezTo>
                                <a:cubicBezTo>
                                  <a:pt x="4853" y="2306"/>
                                  <a:pt x="4864" y="2283"/>
                                  <a:pt x="4882" y="2265"/>
                                </a:cubicBezTo>
                                <a:cubicBezTo>
                                  <a:pt x="5006" y="2141"/>
                                  <a:pt x="4873" y="2329"/>
                                  <a:pt x="5032" y="2130"/>
                                </a:cubicBezTo>
                                <a:cubicBezTo>
                                  <a:pt x="5046" y="2113"/>
                                  <a:pt x="5048" y="2088"/>
                                  <a:pt x="5062" y="2070"/>
                                </a:cubicBezTo>
                                <a:cubicBezTo>
                                  <a:pt x="5084" y="2042"/>
                                  <a:pt x="5112" y="2020"/>
                                  <a:pt x="5137" y="1995"/>
                                </a:cubicBezTo>
                                <a:cubicBezTo>
                                  <a:pt x="5196" y="1848"/>
                                  <a:pt x="5133" y="1987"/>
                                  <a:pt x="5212" y="1860"/>
                                </a:cubicBezTo>
                                <a:cubicBezTo>
                                  <a:pt x="5263" y="1778"/>
                                  <a:pt x="5294" y="1683"/>
                                  <a:pt x="5317" y="1590"/>
                                </a:cubicBezTo>
                                <a:cubicBezTo>
                                  <a:pt x="5309" y="1407"/>
                                  <a:pt x="5323" y="1161"/>
                                  <a:pt x="5272" y="975"/>
                                </a:cubicBezTo>
                                <a:cubicBezTo>
                                  <a:pt x="5271" y="970"/>
                                  <a:pt x="5231" y="885"/>
                                  <a:pt x="5227" y="870"/>
                                </a:cubicBezTo>
                                <a:cubicBezTo>
                                  <a:pt x="5169" y="658"/>
                                  <a:pt x="5094" y="506"/>
                                  <a:pt x="4927" y="360"/>
                                </a:cubicBezTo>
                                <a:cubicBezTo>
                                  <a:pt x="4876" y="316"/>
                                  <a:pt x="4831" y="293"/>
                                  <a:pt x="4777" y="255"/>
                                </a:cubicBezTo>
                                <a:cubicBezTo>
                                  <a:pt x="4681" y="186"/>
                                  <a:pt x="4788" y="224"/>
                                  <a:pt x="4672" y="195"/>
                                </a:cubicBezTo>
                                <a:cubicBezTo>
                                  <a:pt x="4409" y="37"/>
                                  <a:pt x="4214" y="16"/>
                                  <a:pt x="3907" y="0"/>
                                </a:cubicBezTo>
                                <a:cubicBezTo>
                                  <a:pt x="3621" y="8"/>
                                  <a:pt x="3409" y="21"/>
                                  <a:pt x="3142" y="45"/>
                                </a:cubicBezTo>
                                <a:cubicBezTo>
                                  <a:pt x="3052" y="75"/>
                                  <a:pt x="2968" y="80"/>
                                  <a:pt x="2872" y="90"/>
                                </a:cubicBezTo>
                                <a:cubicBezTo>
                                  <a:pt x="2565" y="167"/>
                                  <a:pt x="1918" y="132"/>
                                  <a:pt x="1732" y="135"/>
                                </a:cubicBezTo>
                                <a:cubicBezTo>
                                  <a:pt x="1511" y="160"/>
                                  <a:pt x="1295" y="205"/>
                                  <a:pt x="1072" y="225"/>
                                </a:cubicBezTo>
                                <a:cubicBezTo>
                                  <a:pt x="865" y="216"/>
                                  <a:pt x="701" y="192"/>
                                  <a:pt x="502" y="210"/>
                                </a:cubicBezTo>
                                <a:cubicBezTo>
                                  <a:pt x="438" y="305"/>
                                  <a:pt x="328" y="354"/>
                                  <a:pt x="247" y="435"/>
                                </a:cubicBezTo>
                                <a:cubicBezTo>
                                  <a:pt x="242" y="450"/>
                                  <a:pt x="239" y="466"/>
                                  <a:pt x="232" y="480"/>
                                </a:cubicBezTo>
                                <a:cubicBezTo>
                                  <a:pt x="224" y="496"/>
                                  <a:pt x="198" y="507"/>
                                  <a:pt x="202" y="525"/>
                                </a:cubicBezTo>
                                <a:cubicBezTo>
                                  <a:pt x="206" y="543"/>
                                  <a:pt x="234" y="542"/>
                                  <a:pt x="247" y="555"/>
                                </a:cubicBezTo>
                                <a:cubicBezTo>
                                  <a:pt x="255" y="563"/>
                                  <a:pt x="227" y="545"/>
                                  <a:pt x="217" y="54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80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554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80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80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657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16459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cz.el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1168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031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459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cz.el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ądr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h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cz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315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t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7315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7315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97280"/>
                            <a:ext cx="6400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554480"/>
                            <a:ext cx="6400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828800"/>
                            <a:ext cx="45720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554480"/>
                            <a:ext cx="9144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54480"/>
                            <a:ext cx="6400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274320"/>
                            <a:ext cx="45720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3.25pt;width:396pt;height:201.6pt" coordorigin="599,65" coordsize="7920,4032">
                <v:shape id="shape_0" coordsize="5323,2970" path="m217,540c295,774,178,969,22,1125c10,1211,0,1311,37,1395c56,1437,152,1525,172,1545c187,1585,191,1631,217,1665c248,1704,299,1722,337,1755c426,1832,420,1856,517,1920c560,1949,610,1966,652,1995c690,2021,720,2058,757,2085c885,2179,863,2144,997,2220c1203,2338,1394,2462,1627,2520c1719,2581,1619,2520,1762,2580c1793,2593,1823,2609,1852,2625c1878,2639,1900,2658,1927,2670c1987,2697,2025,2693,2077,2730c2143,2777,2160,2865,2227,2910c2278,2944,2377,2955,2437,2970c2492,2965,2548,2965,2602,2955c2756,2928,2870,2820,3007,2760c3202,2675,3386,2571,3577,2475c3596,2466,3603,2440,3622,2430c3680,2398,3767,2368,3832,2355c3882,2360,3933,2359,3982,2370c4044,2383,4086,2440,4147,2460c4167,2475,4185,2494,4207,2505c4235,2519,4297,2535,4297,2535c4377,2525,4458,2520,4537,2505c4584,2496,4626,2472,4672,2460c4716,2394,4785,2385,4837,2325c4853,2306,4864,2283,4882,2265c5006,2141,4873,2329,5032,2130c5046,2113,5048,2088,5062,2070c5084,2042,5112,2020,5137,1995c5196,1848,5133,1987,5212,1860c5263,1778,5294,1683,5317,1590c5309,1407,5323,1161,5272,975c5271,970,5231,885,5227,870c5169,658,5094,506,4927,360c4876,316,4831,293,4777,255c4681,186,4788,224,4672,195c4409,37,4214,16,3907,0c3621,8,3409,21,3142,45c3052,75,2968,80,2872,90c2565,167,1918,132,1732,135c1511,160,1295,205,1072,225c865,216,701,192,502,210c438,305,328,354,247,435c242,450,239,466,232,480c224,496,198,507,202,525c206,543,234,542,247,555c255,563,227,545,217,540xe" stroked="t" o:allowincell="f" style="position:absolute;left:1675;top:476;width:5322;height:2969;mso-wrap-style:none;v-text-anchor:middle">
                  <v:imagedata r:id="rId246" o:detectmouseclick="t"/>
                  <v:stroke color="black" weight="9360" joinstyle="round" endcap="flat"/>
                  <w10:wrap type="none"/>
                </v:shape>
                <v:oval id="shape_0" fillcolor="white" stroked="t" o:allowincell="f" style="position:absolute;left:2471;top:78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3;top:208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67;top:2513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19;top:208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27;top:208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5;top:64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39;top:1649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23;top:265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cz.e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3233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337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65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cz.e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505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ąd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49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h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65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cz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9;top:121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071;top:1217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07,785" to="2758,121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463,1793" to="2470,208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2183,2513" to="3190,2800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3335,2945" to="4054,3520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5207,2513" to="5350,337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6359,2513" to="7366,294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6359,1505" to="7222,150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5927,497" to="6646,928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616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08pt;height:19pt" filled="f" o:ole="">
            <v:imagedata r:id="rId248" o:title=""/>
          </v:shape>
          <o:OLEObject Type="Embed" ProgID="" ShapeID="ole_rId247" DrawAspect="Content" ObjectID="_2009974567" r:id="rId2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osoby zamiany energii wewnętrznej ciał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aca przeciwko sile tarci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przez ciepło (dostarczanie ogrzewanie], odbieranie [chłodzenie]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uległo przesunięciu na odległość s i tj. praca użyteczn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11885</wp:posOffset>
                </wp:positionH>
                <wp:positionV relativeFrom="paragraph">
                  <wp:posOffset>79375</wp:posOffset>
                </wp:positionV>
                <wp:extent cx="2651760" cy="1097280"/>
                <wp:effectExtent l="1016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97280"/>
                          <a:chOff x="0" y="0"/>
                          <a:chExt cx="2651760" cy="10972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26517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10058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2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36576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65920" y="1440"/>
                            <a:ext cx="228600" cy="135072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19800 h 765720"/>
                              <a:gd name="textAreaBottom" fmla="*/ 745920 h 76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6.25pt;width:208.8pt;height:106.5pt" coordorigin="1751,125" coordsize="4176,2130">
                <v:rect id="shape_0" stroked="f" o:allowincell="f" style="position:absolute;left:1751;top:989;width:4175;height:287;mso-wrap-style:none;v-text-anchor:middle">
                  <v:imagedata r:id="rId251" o:detectmouseclick="t"/>
                  <v:stroke color="#3465a4" joinstyle="round" endcap="flat"/>
                  <w10:wrap type="none"/>
                </v:rect>
                <v:rect id="shape_0" stroked="t" o:allowincell="f" style="position:absolute;left:3047;top:413;width:1583;height:575;mso-wrap-style:none;v-text-anchor:middle">
                  <v:imagedata r:id="rId252" o:detectmouseclick="t"/>
                  <v:stroke color="black" weight="9360" joinstyle="miter" endcap="flat"/>
                  <w10:wrap type="none"/>
                </v:rect>
                <v:line id="shape_0" from="2615,701" to="3910,70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11,989" to="5206,989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642;top:128;width:359;height:2126;mso-wrap-style:none;v-text-anchor:middle;rotation:90" type="_x0000_t88">
                  <v:fill o:detectmouseclick="t" on="false"/>
                  <v:stroke color="#ff9900" weight="28440" joinstyle="miter" endcap="flat"/>
                  <w10:wrap type="none"/>
                </v:shape>
                <v:shape id="shape_0" stroked="f" o:allowincell="f" style="position:absolute;left:4775;top:4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27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448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24pt;height:18pt" filled="f" o:ole="">
            <v:imagedata r:id="rId254" o:title=""/>
          </v:shape>
          <o:OLEObject Type="Embed" ProgID="" ShapeID="ole_rId253" DrawAspect="Content" ObjectID="_251441481" r:id="rId25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= F s  - tj. praca całkowita wykonana przez siłę 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 – ciepło, które powstało kosztem pracy przeciwko sile tarc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80" w:dyaOrig="10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9pt;height:54pt" filled="f" o:ole="">
            <v:imagedata r:id="rId256" o:title=""/>
          </v:shape>
          <o:OLEObject Type="Embed" ProgID="" ShapeID="ole_rId255" DrawAspect="Content" ObjectID="_61641150" r:id="rId2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2.</w:t>
      </w:r>
    </w:p>
    <w:p>
      <w:pPr>
        <w:pStyle w:val="Normal"/>
        <w:ind w:left="495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4605</wp:posOffset>
                </wp:positionH>
                <wp:positionV relativeFrom="paragraph">
                  <wp:posOffset>168275</wp:posOffset>
                </wp:positionV>
                <wp:extent cx="2651760" cy="1005840"/>
                <wp:effectExtent l="508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3.25pt;width:208.8pt;height:79.2pt" coordorigin="23,265" coordsize="4176,1584">
                <v:rect id="shape_0" fillcolor="white" stroked="t" o:allowincell="f" style="position:absolute;left:23;top:265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2327;top:553;width:287;height:287;mso-wrap-style:none;v-text-anchor:middle">
                  <v:imagedata r:id="rId26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47;top:697;width:287;height:287;mso-wrap-style:none;v-text-anchor:middle">
                  <v:imagedata r:id="rId262" o:detectmouseclick="t"/>
                  <v:stroke color="black" weight="9360" joinstyle="miter" endcap="flat"/>
                  <w10:wrap type="none"/>
                </v:oval>
                <v:line id="shape_0" from="2039,697" to="2470,697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553" to="3478,84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15;top:1705;width:719;height:143;mso-wrap-style:none;v-text-anchor:middle">
                  <v:imagedata r:id="rId263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2624;top:1159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2903;top:1273;width:287;height:287;mso-wrap-style:none;v-text-anchor:middle">
                  <v:imagedata r:id="rId264" o:detectmouseclick="t"/>
                  <v:stroke color="black" weight="9360" joinstyle="miter" endcap="flat"/>
                  <w10:wrap type="none"/>
                </v:oval>
                <v:line id="shape_0" from="3047,697" to="3766,14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3;top:26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6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84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v – prędkość cząsteczek gazu w płomieniu</w:t>
      </w:r>
      <w:r>
        <w:rPr>
          <w:rFonts w:cs="Comic Sans MS" w:ascii="Comic Sans MS" w:hAnsi="Comic Sans MS"/>
          <w:sz w:val="20"/>
          <w:szCs w:val="20"/>
        </w:rPr>
        <w:t xml:space="preserve"> palnika</w:t>
      </w:r>
    </w:p>
    <w:p>
      <w:pPr>
        <w:pStyle w:val="Normal"/>
        <w:ind w:left="4956" w:hanging="0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– prędkość cząsteczek ciała</w:t>
      </w:r>
    </w:p>
    <w:p>
      <w:pPr>
        <w:pStyle w:val="Normal"/>
        <w:ind w:left="495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62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pt;height:18pt" filled="f" o:ole="">
            <v:imagedata r:id="rId266" o:title=""/>
          </v:shape>
          <o:OLEObject Type="Embed" ProgID="" ShapeID="ole_rId265" DrawAspect="Content" ObjectID="_781775258" r:id="rId26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4605</wp:posOffset>
                </wp:positionH>
                <wp:positionV relativeFrom="paragraph">
                  <wp:posOffset>128270</wp:posOffset>
                </wp:positionV>
                <wp:extent cx="2651760" cy="1005840"/>
                <wp:effectExtent l="508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0.1pt;width:208.8pt;height:79.2pt" coordorigin="23,202" coordsize="4176,1584">
                <v:rect id="shape_0" fillcolor="white" stroked="t" o:allowincell="f" style="position:absolute;left:23;top:202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2471;top:490;width:287;height:287;mso-wrap-style:none;v-text-anchor:middle">
                  <v:imagedata r:id="rId27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47;top:634;width:287;height:287;mso-wrap-style:none;v-text-anchor:middle">
                  <v:imagedata r:id="rId272" o:detectmouseclick="t"/>
                  <v:stroke color="black" weight="9360" joinstyle="miter" endcap="flat"/>
                  <w10:wrap type="none"/>
                </v:oval>
                <v:line id="shape_0" from="2615,634" to="3046,92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90" to="3478,777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15;top:1642;width:719;height:143;mso-wrap-style:none;v-text-anchor:middle">
                  <v:imagedata r:id="rId273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2624;top:1096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2903;top:1210;width:287;height:287;mso-wrap-style:none;v-text-anchor:middle">
                  <v:imagedata r:id="rId274" o:detectmouseclick="t"/>
                  <v:stroke color="black" weight="9360" joinstyle="miter" endcap="flat"/>
                  <w10:wrap type="none"/>
                </v:oval>
                <v:line id="shape_0" from="3047,634" to="3766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3;top:20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77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77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950" w:hanging="0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zy zderzeniach cząsteczek jest przekazywana 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k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  <w:r>
        <w:rPr/>
        <w:object w:dxaOrig="52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pt;height:18pt" filled="f" o:ole="">
            <v:imagedata r:id="rId276" o:title=""/>
          </v:shape>
          <o:OLEObject Type="Embed" ProgID="" ShapeID="ole_rId275" DrawAspect="Content" ObjectID="_674076105" r:id="rId2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4605</wp:posOffset>
                </wp:positionH>
                <wp:positionV relativeFrom="paragraph">
                  <wp:posOffset>-3175</wp:posOffset>
                </wp:positionV>
                <wp:extent cx="2651760" cy="1005840"/>
                <wp:effectExtent l="508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0.25pt;width:208.8pt;height:79.2pt" coordorigin="23,-5" coordsize="4176,1584">
                <v:rect id="shape_0" fillcolor="white" stroked="t" o:allowincell="f" style="position:absolute;left:23;top:-5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2039;top:283;width:287;height:287;mso-wrap-style:none;v-text-anchor:middle">
                  <v:imagedata r:id="rId28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47;top:427;width:287;height:287;mso-wrap-style:none;v-text-anchor:middle">
                  <v:imagedata r:id="rId283" o:detectmouseclick="t"/>
                  <v:stroke color="black" weight="9360" joinstyle="miter" endcap="flat"/>
                  <w10:wrap type="none"/>
                </v:oval>
                <v:line id="shape_0" from="2183,-5" to="2326,4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83" to="3478,57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15;top:1435;width:719;height:143;mso-wrap-style:none;v-text-anchor:middle">
                  <v:imagedata r:id="rId284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2624;top:889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2903;top:1003;width:287;height:287;mso-wrap-style:none;v-text-anchor:middle">
                  <v:imagedata r:id="rId285" o:detectmouseclick="t"/>
                  <v:stroke color="black" weight="9360" joinstyle="miter" endcap="flat"/>
                  <w10:wrap type="none"/>
                </v:oval>
                <v:line id="shape_0" from="3047,427" to="3766,1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1;top:57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57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615;top:283;width:287;height:287;mso-wrap-style:none;v-text-anchor:middle">
                  <v:imagedata r:id="rId286" o:detectmouseclick="t"/>
                  <v:stroke color="black" weight="9360" joinstyle="miter" endcap="flat"/>
                  <w10:wrap type="none"/>
                </v:oval>
                <v:line id="shape_0" from="2471,427" to="2758,714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3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306445</wp:posOffset>
                </wp:positionH>
                <wp:positionV relativeFrom="paragraph">
                  <wp:posOffset>-3175</wp:posOffset>
                </wp:positionV>
                <wp:extent cx="2651760" cy="1005840"/>
                <wp:effectExtent l="508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8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914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5pt;margin-top:-0.25pt;width:208.8pt;height:79.2pt" coordorigin="5207,-5" coordsize="4176,1584">
                <v:rect id="shape_0" fillcolor="white" stroked="t" o:allowincell="f" style="position:absolute;left:5207;top:-5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6647;top:283;width:287;height:287;mso-wrap-style:none;v-text-anchor:middle">
                  <v:imagedata r:id="rId29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231;top:427;width:287;height:287;mso-wrap-style:none;v-text-anchor:middle">
                  <v:imagedata r:id="rId294" o:detectmouseclick="t"/>
                  <v:stroke color="black" weight="9360" joinstyle="miter" endcap="flat"/>
                  <w10:wrap type="none"/>
                </v:oval>
                <v:line id="shape_0" from="6359,427" to="6790,427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5,283" to="8662,57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799;top:1435;width:719;height:143;mso-wrap-style:none;v-text-anchor:middle">
                  <v:imagedata r:id="rId295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7808;top:889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8087;top:1003;width:287;height:287;mso-wrap-style:none;v-text-anchor:middle">
                  <v:imagedata r:id="rId296" o:detectmouseclick="t"/>
                  <v:stroke color="black" weight="9360" joinstyle="miter" endcap="flat"/>
                  <w10:wrap type="none"/>
                </v:oval>
                <v:line id="shape_0" from="8231,427" to="8950,1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35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57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67;top:427;width:287;height:287;mso-wrap-style:none;v-text-anchor:middle">
                  <v:imagedata r:id="rId297" o:detectmouseclick="t"/>
                  <v:stroke color="black" weight="9360" joinstyle="miter" endcap="flat"/>
                  <w10:wrap type="none"/>
                </v:oval>
                <v:line id="shape_0" from="7367,139" to="7510,426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11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799;top:427;width:287;height:287;mso-wrap-style:none;v-text-anchor:middle">
                  <v:imagedata r:id="rId298" o:detectmouseclick="t"/>
                  <v:stroke color="black" weight="9360" joinstyle="miter" endcap="flat"/>
                  <w10:wrap type="none"/>
                </v:oval>
                <v:line id="shape_0" from="7943,-5" to="7943,4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7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zy bezpośrednim kontakcie ciał o różnych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ruchu cząsteczek (różne temperatury ciał), następuje przekazywanie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od cząsteczek o jej większej wartości do cząsteczek o mniejszej wartości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34920</wp:posOffset>
                </wp:positionH>
                <wp:positionV relativeFrom="paragraph">
                  <wp:posOffset>118745</wp:posOffset>
                </wp:positionV>
                <wp:extent cx="323850" cy="9525"/>
                <wp:effectExtent l="635" t="36195" r="0" b="311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9.35pt" to="225.05pt,10.0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Jeżeli </w:t>
      </w:r>
      <w:r>
        <w:rPr/>
        <w:object w:dxaOrig="13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5pt;height:19pt" filled="f" o:ole="">
            <v:imagedata r:id="rId300" o:title=""/>
          </v:shape>
          <o:OLEObject Type="Embed" ProgID="" ShapeID="ole_rId299" DrawAspect="Content" ObjectID="_1834047309" r:id="rId299"/>
        </w:object>
      </w:r>
      <w:r>
        <w:rPr>
          <w:rFonts w:cs="Comic Sans MS" w:ascii="Comic Sans MS" w:hAnsi="Comic Sans MS"/>
          <w:sz w:val="20"/>
          <w:szCs w:val="20"/>
        </w:rPr>
        <w:t xml:space="preserve"> proces przebiega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            E</w:t>
      </w:r>
      <w:r>
        <w:rPr>
          <w:rFonts w:cs="Comic Sans MS" w:ascii="Comic Sans MS" w:hAnsi="Comic Sans MS"/>
          <w:sz w:val="20"/>
          <w:szCs w:val="20"/>
          <w:vertAlign w:val="subscript"/>
        </w:rPr>
        <w:t>k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ces przekazywania energii trwa tak długo, aż stany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cząsteczek obu ciał będą jednakowe. </w:t>
      </w:r>
      <w:r>
        <w:rPr/>
        <w:object w:dxaOrig="88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4pt;height:19pt" filled="f" o:ole="">
            <v:imagedata r:id="rId302" o:title=""/>
          </v:shape>
          <o:OLEObject Type="Embed" ProgID="" ShapeID="ole_rId301" DrawAspect="Content" ObjectID="_811351439" r:id="rId301"/>
        </w:object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40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0pt;height:19pt" filled="f" o:ole="">
            <v:imagedata r:id="rId304" o:title=""/>
          </v:shape>
          <o:OLEObject Type="Embed" ProgID="" ShapeID="ole_rId303" DrawAspect="Content" ObjectID="_304013952" r:id="rId30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 –ciepło właściwe substancji </w:t>
      </w:r>
      <w:r>
        <w:rPr/>
        <w:object w:dxaOrig="1359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7.95pt;height:33pt" filled="f" o:ole="">
            <v:imagedata r:id="rId306" o:title=""/>
          </v:shape>
          <o:OLEObject Type="Embed" ProgID="" ShapeID="ole_rId305" DrawAspect="Content" ObjectID="_1666507799" r:id="rId305"/>
        </w:object>
      </w:r>
      <w:r>
        <w:rPr>
          <w:rFonts w:cs="Comic Sans MS" w:ascii="Comic Sans MS" w:hAnsi="Comic Sans MS"/>
          <w:sz w:val="20"/>
          <w:szCs w:val="20"/>
        </w:rPr>
        <w:t xml:space="preserve"> bo </w:t>
      </w:r>
      <w:r>
        <w:rPr/>
        <w:object w:dxaOrig="94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7pt;height:31pt" filled="f" o:ole="">
            <v:imagedata r:id="rId308" o:title=""/>
          </v:shape>
          <o:OLEObject Type="Embed" ProgID="" ShapeID="ole_rId307" DrawAspect="Content" ObjectID="_141112559" r:id="rId3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– temperatura końcowa </w:t>
      </w:r>
      <w:r>
        <w:rPr/>
        <w:object w:dxaOrig="106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19pt" filled="f" o:ole="">
            <v:imagedata r:id="rId310" o:title=""/>
          </v:shape>
          <o:OLEObject Type="Embed" ProgID="" ShapeID="ole_rId309" DrawAspect="Content" ObjectID="_1737069957" r:id="rId30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– temperatura początkowa </w:t>
      </w:r>
      <w:r>
        <w:rPr/>
        <w:object w:dxaOrig="10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4pt;height:20pt" filled="f" o:ole="">
            <v:imagedata r:id="rId312" o:title=""/>
          </v:shape>
          <o:OLEObject Type="Embed" ProgID="" ShapeID="ole_rId311" DrawAspect="Content" ObjectID="_1147893978" r:id="rId311"/>
        </w:objec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ergia wewnętrzna ciała ulega również zmianie przy procesach zmiany stanu skupienia materi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epło dostarczone (lub oddawane) przy zmianie stanu skupienia związane jest ze zmianą energii potencjalnej cząsteczek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. </w:t>
      </w:r>
      <w:r>
        <w:rPr>
          <w:rFonts w:cs="Comic Sans MS" w:ascii="Comic Sans MS" w:hAnsi="Comic Sans MS"/>
          <w:color w:val="000080"/>
          <w:sz w:val="20"/>
          <w:szCs w:val="20"/>
        </w:rPr>
        <w:t>PROCES TOPNIE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stałe</w:t>
        <w:tab/>
        <w:tab/>
        <w:tab/>
        <w:tab/>
        <w:tab/>
        <w:t>ciec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46125</wp:posOffset>
                </wp:positionH>
                <wp:positionV relativeFrom="paragraph">
                  <wp:posOffset>23495</wp:posOffset>
                </wp:positionV>
                <wp:extent cx="3566160" cy="548640"/>
                <wp:effectExtent l="5080" t="5080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548640"/>
                          <a:chOff x="0" y="0"/>
                          <a:chExt cx="35661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21945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 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.85pt;width:280.8pt;height:43.2pt" coordorigin="1175,37" coordsize="5616,864">
                <v:oval id="shape_0" stroked="t" o:allowincell="f" style="position:absolute;left:1175;top:37;width:287;height:287;mso-wrap-style:none;v-text-anchor:middle">
                  <v:imagedata r:id="rId32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463;top:37;width:287;height:287;mso-wrap-style:none;v-text-anchor:middle">
                  <v:imagedata r:id="rId32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751;top:37;width:287;height:287;mso-wrap-style:none;v-text-anchor:middle">
                  <v:imagedata r:id="rId32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319;top:325;width:287;height:287;mso-wrap-style:none;v-text-anchor:middle">
                  <v:imagedata r:id="rId32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607;top:325;width:287;height:287;mso-wrap-style:none;v-text-anchor:middle">
                  <v:imagedata r:id="rId32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351;top:37;width:287;height:287;mso-wrap-style:none;v-text-anchor:middle">
                  <v:imagedata r:id="rId32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927;top:37;width:287;height:287;mso-wrap-style:none;v-text-anchor:middle">
                  <v:imagedata r:id="rId32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215;top:469;width:287;height:287;mso-wrap-style:none;v-text-anchor:middle">
                  <v:imagedata r:id="rId33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639;top:469;width:287;height:287;mso-wrap-style:none;v-text-anchor:middle">
                  <v:imagedata r:id="rId33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503;top:37;width:287;height:287;mso-wrap-style:none;v-text-anchor:middle">
                  <v:imagedata r:id="rId332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2327;top:37;width:345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+ 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I. </w:t>
      </w:r>
      <w:r>
        <w:rPr>
          <w:rFonts w:cs="Comic Sans MS" w:ascii="Comic Sans MS" w:hAnsi="Comic Sans MS"/>
          <w:color w:val="000080"/>
          <w:sz w:val="20"/>
          <w:szCs w:val="20"/>
        </w:rPr>
        <w:t>PROCES KRZEPNIĘC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746125</wp:posOffset>
                </wp:positionH>
                <wp:positionV relativeFrom="paragraph">
                  <wp:posOffset>394970</wp:posOffset>
                </wp:positionV>
                <wp:extent cx="4846320" cy="548640"/>
                <wp:effectExtent l="5080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548640"/>
                          <a:chOff x="0" y="0"/>
                          <a:chExt cx="4846320" cy="5486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4560" y="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72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3716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 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31.1pt;width:381.6pt;height:43.2pt" coordorigin="1175,622" coordsize="7632,864">
                <v:oval id="shape_0" stroked="t" o:allowincell="f" style="position:absolute;left:1175;top:766;width:287;height:287;mso-wrap-style:none;v-text-anchor:middle">
                  <v:imagedata r:id="rId34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463;top:766;width:287;height:287;mso-wrap-style:none;v-text-anchor:middle">
                  <v:imagedata r:id="rId34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751;top:766;width:287;height:287;mso-wrap-style:none;v-text-anchor:middle">
                  <v:imagedata r:id="rId34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319;top:1054;width:287;height:287;mso-wrap-style:none;v-text-anchor:middle">
                  <v:imagedata r:id="rId34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607;top:1054;width:287;height:287;mso-wrap-style:none;v-text-anchor:middle">
                  <v:imagedata r:id="rId347" o:detectmouseclick="t"/>
                  <v:stroke color="black" weight="9360" joinstyle="miter" endcap="flat"/>
                  <w10:wrap type="none"/>
                </v:oval>
                <v:group id="shape_0" style="position:absolute;left:4631;top:622;width:1440;height:720">
                  <v:oval id="shape_0" stroked="t" o:allowincell="f" style="position:absolute;left:4631;top:622;width:287;height:287;mso-wrap-style:none;v-text-anchor:middle">
                    <v:imagedata r:id="rId34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5207;top:622;width:287;height:287;mso-wrap-style:none;v-text-anchor:middle">
                    <v:imagedata r:id="rId34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5495;top:1054;width:287;height:287;mso-wrap-style:none;v-text-anchor:middle">
                    <v:imagedata r:id="rId35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919;top:1054;width:287;height:287;mso-wrap-style:none;v-text-anchor:middle">
                    <v:imagedata r:id="rId35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5783;top:622;width:287;height:287;mso-wrap-style:none;v-text-anchor:middle">
                    <v:imagedata r:id="rId352" o:detectmouseclick="t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047;top:622;width:863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622;width:215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- 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ciało stałe</w:t>
        <w:tab/>
        <w:tab/>
        <w:tab/>
        <w:tab/>
        <w:t xml:space="preserve">   ciecz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III. </w:t>
      </w: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w:t>PROCES WRZENIA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ecz</w:t>
        <w:tab/>
        <w:tab/>
        <w:tab/>
        <w:tab/>
        <w:tab/>
        <w:t xml:space="preserve">   gaz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54685</wp:posOffset>
                </wp:positionH>
                <wp:positionV relativeFrom="paragraph">
                  <wp:posOffset>70485</wp:posOffset>
                </wp:positionV>
                <wp:extent cx="3840480" cy="7315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731520"/>
                          <a:chOff x="0" y="0"/>
                          <a:chExt cx="3840480" cy="731520"/>
                        </a:xfrm>
                      </wpg:grpSpPr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91440"/>
                            <a:ext cx="21945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 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6576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5.55pt;width:302.4pt;height:57.6pt" coordorigin="1031,111" coordsize="6048,1152">
                <v:oval id="shape_0" stroked="t" o:allowincell="f" style="position:absolute;left:5351;top:111;width:287;height:287;mso-wrap-style:none;v-text-anchor:middle">
                  <v:imagedata r:id="rId363" o:detectmouseclick="t"/>
                  <v:stroke color="black" weight="9360" joinstyle="miter" endcap="flat"/>
                  <w10:wrap type="none"/>
                </v:oval>
                <v:group id="shape_0" style="position:absolute;left:1031;top:255;width:1440;height:720">
                  <v:oval id="shape_0" stroked="t" o:allowincell="f" style="position:absolute;left:1031;top:255;width:287;height:287;mso-wrap-style:none;v-text-anchor:middle">
                    <v:imagedata r:id="rId36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607;top:255;width:287;height:287;mso-wrap-style:none;v-text-anchor:middle">
                    <v:imagedata r:id="rId36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895;top:687;width:287;height:287;mso-wrap-style:none;v-text-anchor:middle">
                    <v:imagedata r:id="rId36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319;top:687;width:287;height:287;mso-wrap-style:none;v-text-anchor:middle">
                    <v:imagedata r:id="rId36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183;top:255;width:287;height:287;mso-wrap-style:none;v-text-anchor:middle">
                    <v:imagedata r:id="rId368" o:detectmouseclick="t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471;top:255;width:345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+ 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215;top:111;width:287;height:287;mso-wrap-style:none;v-text-anchor:middle">
                  <v:imagedata r:id="rId36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207;top:831;width:287;height:287;mso-wrap-style:none;v-text-anchor:middle">
                  <v:imagedata r:id="rId37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791;top:687;width:287;height:287;mso-wrap-style:none;v-text-anchor:middle">
                  <v:imagedata r:id="rId37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927;top:975;width:287;height:287;mso-wrap-style:none;v-text-anchor:middle">
                  <v:imagedata r:id="rId372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V. </w:t>
      </w:r>
      <w:r>
        <w:rPr>
          <w:rFonts w:cs="Comic Sans MS" w:ascii="Comic Sans MS" w:hAnsi="Comic Sans MS"/>
          <w:color w:val="000080"/>
          <w:sz w:val="20"/>
          <w:szCs w:val="20"/>
        </w:rPr>
        <w:t>PROCES SKRAPLA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ecz</w:t>
        <w:tab/>
        <w:tab/>
        <w:tab/>
        <w:tab/>
        <w:tab/>
        <w:t xml:space="preserve">   ga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746125</wp:posOffset>
                </wp:positionH>
                <wp:positionV relativeFrom="paragraph">
                  <wp:posOffset>20320</wp:posOffset>
                </wp:positionV>
                <wp:extent cx="5120640" cy="731520"/>
                <wp:effectExtent l="5080" t="508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731520"/>
                          <a:chOff x="0" y="0"/>
                          <a:chExt cx="5120640" cy="731520"/>
                        </a:xfrm>
                      </wpg:grpSpPr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4480" y="9144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6576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0"/>
                            <a:ext cx="10972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.6pt;width:403.2pt;height:57.6pt" coordorigin="1175,32" coordsize="8064,1152">
                <v:oval id="shape_0" stroked="t" o:allowincell="f" style="position:absolute;left:5495;top:32;width:287;height:287;mso-wrap-style:none;v-text-anchor:middle">
                  <v:imagedata r:id="rId383" o:detectmouseclick="t"/>
                  <v:stroke color="black" weight="9360" joinstyle="miter" endcap="flat"/>
                  <w10:wrap type="none"/>
                </v:oval>
                <v:group id="shape_0" style="position:absolute;left:1175;top:176;width:1440;height:720">
                  <v:oval id="shape_0" stroked="t" o:allowincell="f" style="position:absolute;left:1175;top:176;width:287;height:287;mso-wrap-style:none;v-text-anchor:middle">
                    <v:imagedata r:id="rId38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751;top:176;width:287;height:287;mso-wrap-style:none;v-text-anchor:middle">
                    <v:imagedata r:id="rId38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039;top:608;width:287;height:287;mso-wrap-style:none;v-text-anchor:middle">
                    <v:imagedata r:id="rId38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463;top:608;width:287;height:287;mso-wrap-style:none;v-text-anchor:middle">
                    <v:imagedata r:id="rId38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327;top:176;width:287;height:287;mso-wrap-style:none;v-text-anchor:middle">
                    <v:imagedata r:id="rId388" o:detectmouseclick="t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623;top:176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359;top:32;width:287;height:287;mso-wrap-style:none;v-text-anchor:middle">
                  <v:imagedata r:id="rId38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351;top:752;width:287;height:287;mso-wrap-style:none;v-text-anchor:middle">
                  <v:imagedata r:id="rId39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935;top:608;width:287;height:287;mso-wrap-style:none;v-text-anchor:middle">
                  <v:imagedata r:id="rId39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071;top:896;width:287;height:287;mso-wrap-style:none;v-text-anchor:middle">
                  <v:imagedata r:id="rId392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7511;top:32;width:172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-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zystkie procesy od I do IV przebiegają dla ciał (pomijając tzw. ciała amorficzne) w stałej temperaturze. Całe ciepło przekształca się w energię potencjalną ruchu cząsteczek (brak już energii na zmianę prędkości cząsteczek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820" w:dyaOrig="7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1pt;height:36pt" filled="f" o:ole="">
            <v:imagedata r:id="rId394" o:title=""/>
          </v:shape>
          <o:OLEObject Type="Embed" ProgID="" ShapeID="ole_rId393" DrawAspect="Content" ObjectID="_1442252413" r:id="rId393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999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9.95pt;height:36pt" filled="f" o:ole="">
            <v:imagedata r:id="rId396" o:title=""/>
          </v:shape>
          <o:OLEObject Type="Embed" ProgID="" ShapeID="ole_rId395" DrawAspect="Content" ObjectID="_1566880201" r:id="rId395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, l – ciepła właściwe procesów skraplania (wrzenia), topnienia (krzepnięcia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</w:rPr>
        <w:t>t</w:t>
      </w:r>
      <w:r>
        <w:rPr>
          <w:rFonts w:cs="Comic Sans MS" w:ascii="Comic Sans MS" w:hAnsi="Comic Sans MS"/>
          <w:sz w:val="20"/>
          <w:szCs w:val="20"/>
        </w:rPr>
        <w:t>, Q</w:t>
      </w:r>
      <w:r>
        <w:rPr>
          <w:rFonts w:cs="Comic Sans MS" w:ascii="Comic Sans MS" w:hAnsi="Comic Sans MS"/>
          <w:sz w:val="20"/>
          <w:szCs w:val="20"/>
          <w:vertAlign w:val="subscript"/>
        </w:rPr>
        <w:t>w</w:t>
      </w:r>
      <w:r>
        <w:rPr>
          <w:rFonts w:cs="Comic Sans MS" w:ascii="Comic Sans MS" w:hAnsi="Comic Sans MS"/>
          <w:sz w:val="20"/>
          <w:szCs w:val="20"/>
        </w:rPr>
        <w:t xml:space="preserve"> – mają wartości (+), ponieważ ciało pobiera energię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>, Q</w:t>
      </w:r>
      <w:r>
        <w:rPr>
          <w:rFonts w:cs="Comic Sans MS" w:ascii="Comic Sans MS" w:hAnsi="Comic Sans MS"/>
          <w:sz w:val="20"/>
          <w:szCs w:val="20"/>
          <w:vertAlign w:val="subscript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– mają wartości (-), ponieważ ciało oddaje energię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DIAGRAMY FAZOWE PROCESU OGRZEWANIA CIAŁA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88925</wp:posOffset>
                </wp:positionH>
                <wp:positionV relativeFrom="paragraph">
                  <wp:posOffset>176530</wp:posOffset>
                </wp:positionV>
                <wp:extent cx="3840480" cy="21945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94560"/>
                          <a:chOff x="0" y="0"/>
                          <a:chExt cx="3840480" cy="2194560"/>
                        </a:xfrm>
                      </wpg:grpSpPr>
                      <wps:wsp>
                        <wps:cNvSpPr/>
                        <wps:spPr>
                          <a:xfrm flipV="1">
                            <a:off x="64008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005840"/>
                            <a:ext cx="54864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457200"/>
                            <a:ext cx="73152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37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8016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ciał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stał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05840"/>
                            <a:ext cx="11887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ciało stał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82296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9144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315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3.9pt;width:302.4pt;height:172.8pt" coordorigin="455,278" coordsize="6048,3456">
                <v:line id="shape_0" from="1463,422" to="1463,34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,3158" to="5926,3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2438" to="1462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998" to="1462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1718" to="1462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3158" to="2327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3158" to="3479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1,3158" to="4631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1862" to="2326,2437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2327,1862" to="3478,186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3479,998" to="4630,1861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2327,1862" to="2327,31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9,1862" to="3479,31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31,998" to="4631,33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63,998" to="4630,9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3;top:2150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430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710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278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3014;width:143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229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ciał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stał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862;width:1871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ciało stał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57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71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430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99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 – ogrzewanie ciała do temperatury topnienia T</w:t>
      </w:r>
      <w:r>
        <w:rPr>
          <w:rFonts w:cs="Comic Sans MS" w:ascii="Comic Sans MS" w:hAnsi="Comic Sans MS"/>
          <w:sz w:val="20"/>
          <w:szCs w:val="20"/>
          <w:vertAlign w:val="subscript"/>
        </w:rPr>
        <w:t>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 – proces topnienia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 – ogrzewanie cieczy do T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640" w:dyaOrig="11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2pt;height:56pt" filled="f" o:ole="">
            <v:imagedata r:id="rId398" o:title=""/>
          </v:shape>
          <o:OLEObject Type="Embed" ProgID="" ShapeID="ole_rId397" DrawAspect="Content" ObjectID="_2067004183" r:id="rId39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1 – ciepło właściwe substancji w stanie stały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2 – ciepło właściwe substancji w stanie ciekłym</w:t>
      </w:r>
    </w:p>
    <w:p>
      <w:pPr>
        <w:pStyle w:val="Normal"/>
        <w:rPr/>
      </w:pPr>
      <w:r>
        <w:rPr/>
        <w:object w:dxaOrig="170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85pt;height:18pt" filled="f" o:ole="">
            <v:imagedata r:id="rId400" o:title=""/>
          </v:shape>
          <o:OLEObject Type="Embed" ProgID="" ShapeID="ole_rId399" DrawAspect="Content" ObjectID="_337955408" r:id="rId399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- ilość substancji nie uległa zmiani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62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1pt;height:18pt" filled="f" o:ole="">
            <v:imagedata r:id="rId402" o:title=""/>
          </v:shape>
          <o:OLEObject Type="Embed" ProgID="" ShapeID="ole_rId401" DrawAspect="Content" ObjectID="_2123321660" r:id="rId40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ces skraplania substancj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71805</wp:posOffset>
                </wp:positionH>
                <wp:positionV relativeFrom="paragraph">
                  <wp:posOffset>46990</wp:posOffset>
                </wp:positionV>
                <wp:extent cx="3840480" cy="219456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94560"/>
                          <a:chOff x="0" y="0"/>
                          <a:chExt cx="3840480" cy="2194560"/>
                        </a:xfrm>
                      </wpg:grpSpPr>
                      <wps:wsp>
                        <wps:cNvSpPr/>
                        <wps:spPr>
                          <a:xfrm flipV="1">
                            <a:off x="64008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" y="457200"/>
                            <a:ext cx="5486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37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144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g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05840"/>
                            <a:ext cx="11887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ga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6304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2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315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00584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3.7pt;width:302.4pt;height:172.8pt" coordorigin="743,74" coordsize="6048,3456">
                <v:line id="shape_0" from="1751,218" to="1751,32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2954" to="6214,2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234" to="1750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794" to="1750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514" to="1750,1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5,2954" to="2615,3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2954" to="3767,3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2954" to="4919,3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794" to="2614,1657" stroked="t" o:allowincell="f" style="position:absolute;flip:xy">
                  <v:stroke color="#ff6600" weight="28440" joinstyle="miter" endcap="flat"/>
                  <v:fill o:detectmouseclick="t" on="false"/>
                  <w10:wrap type="none"/>
                </v:line>
                <v:line id="shape_0" from="2615,1658" to="3766,165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3767,1658" to="4486,237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2615,1658" to="2615,29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67,1658" to="3767,29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31;top:506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226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946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74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2810;width:143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51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g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58;width:1871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ga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237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79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1226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5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– temperatura skrapla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860" w:dyaOrig="11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43pt;height:56pt" filled="f" o:ole="">
            <v:imagedata r:id="rId404" o:title=""/>
          </v:shape>
          <o:OLEObject Type="Embed" ProgID="" ShapeID="ole_rId403" DrawAspect="Content" ObjectID="_1151258858" r:id="rId40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BILANS CIEPLNY (ZASADA ZACHOWANIA ENERGII WEWNĘTRZNEJ</w:t>
      </w:r>
      <w:r>
        <w:rPr>
          <w:rFonts w:cs="Comic Sans MS" w:ascii="Comic Sans MS" w:hAnsi="Comic Sans MS"/>
          <w:color w:val="000080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 naczynia zawierającego m</w:t>
      </w:r>
      <w:r>
        <w:rPr>
          <w:rFonts w:cs="Comic Sans MS" w:ascii="Comic Sans MS" w:hAnsi="Comic Sans MS"/>
          <w:sz w:val="20"/>
          <w:szCs w:val="20"/>
          <w:vertAlign w:val="subscript"/>
        </w:rPr>
        <w:t>l</w:t>
      </w:r>
      <w:r>
        <w:rPr>
          <w:rFonts w:cs="Comic Sans MS" w:ascii="Comic Sans MS" w:hAnsi="Comic Sans MS"/>
          <w:sz w:val="20"/>
          <w:szCs w:val="20"/>
        </w:rPr>
        <w:t xml:space="preserve"> lodu o T</w:t>
      </w:r>
      <w:r>
        <w:rPr>
          <w:rFonts w:cs="Comic Sans MS" w:ascii="Comic Sans MS" w:hAnsi="Comic Sans MS"/>
          <w:sz w:val="20"/>
          <w:szCs w:val="20"/>
          <w:vertAlign w:val="subscript"/>
        </w:rPr>
        <w:t>pl</w:t>
      </w:r>
      <w:r>
        <w:rPr>
          <w:rFonts w:cs="Comic Sans MS" w:ascii="Comic Sans MS" w:hAnsi="Comic Sans MS"/>
          <w:sz w:val="20"/>
          <w:szCs w:val="20"/>
        </w:rPr>
        <w:t xml:space="preserve"> = -3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C, wpuszczono pewną ilość pary wodnej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 T</w:t>
      </w:r>
      <w:r>
        <w:rPr>
          <w:rFonts w:cs="Comic Sans MS" w:ascii="Comic Sans MS" w:hAnsi="Comic Sans MS"/>
          <w:sz w:val="20"/>
          <w:szCs w:val="20"/>
          <w:vertAlign w:val="subscript"/>
        </w:rPr>
        <w:t>pp</w:t>
      </w:r>
      <w:r>
        <w:rPr>
          <w:rFonts w:cs="Comic Sans MS" w:ascii="Comic Sans MS" w:hAnsi="Comic Sans MS"/>
          <w:sz w:val="20"/>
          <w:szCs w:val="20"/>
        </w:rPr>
        <w:t xml:space="preserve"> = 12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>C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le pary należy użyć, aby uzyskać z lodu i pary wodę o temperaturze 45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>C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88925</wp:posOffset>
                </wp:positionH>
                <wp:positionV relativeFrom="paragraph">
                  <wp:posOffset>52705</wp:posOffset>
                </wp:positionV>
                <wp:extent cx="1371600" cy="1645920"/>
                <wp:effectExtent l="0" t="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920"/>
                          <a:chOff x="0" y="0"/>
                          <a:chExt cx="1371600" cy="1645920"/>
                        </a:xfrm>
                      </wpg:grpSpPr>
                      <wpg:grpSp>
                        <wpg:cNvGrpSpPr/>
                        <wpg:grpSpPr>
                          <a:xfrm>
                            <a:off x="91440" y="91440"/>
                            <a:ext cx="109728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822960"/>
                              <a:ext cx="45720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p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5760" y="457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5486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457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743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45720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p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371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4572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4.15pt;width:108pt;height:129.6pt" coordorigin="455,83" coordsize="2160,2592">
                <v:group id="shape_0" style="position:absolute;left:599;top:227;width:1728;height:2448">
                  <v:rect id="shape_0" fillcolor="white" stroked="t" o:allowincell="f" style="position:absolute;left:599;top:227;width:1583;height:2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9,1379" to="2182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75;top:1523;width:719;height:10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ccffff" stroked="t" o:allowincell="f" style="position:absolute;left:1175;top:947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oval id="shape_0" fillcolor="#ccffff" stroked="t" o:allowincell="f" style="position:absolute;left:1751;top:1091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oval id="shape_0" fillcolor="#ccffff" stroked="t" o:allowincell="f" style="position:absolute;left:1463;top:947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oval id="shape_0" fillcolor="#ccffff" stroked="t" o:allowincell="f" style="position:absolute;left:1463;top:659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shape id="shape_0" stroked="f" o:allowincell="f" style="position:absolute;left:1607;top:227;width:719;height:10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p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455;top:83;width:2159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19,803" to="1750,1378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209165</wp:posOffset>
                </wp:positionH>
                <wp:positionV relativeFrom="paragraph">
                  <wp:posOffset>85090</wp:posOffset>
                </wp:positionV>
                <wp:extent cx="1736725" cy="456565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  <w:t>Q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  <w:t xml:space="preserve"> = Q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vertAlign w:val="sub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35.95pt;mso-wrap-distance-left:9.05pt;mso-wrap-distance-right:9.05pt;mso-wrap-distance-top:0pt;mso-wrap-distance-bottom:0pt;margin-top:6.7pt;mso-position-vertical-relative:text;margin-left:17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44"/>
                        </w:rPr>
                        <w:t>Q</w:t>
                      </w:r>
                      <w:r>
                        <w:rPr>
                          <w:b/>
                          <w:color w:val="0000FF"/>
                          <w:sz w:val="44"/>
                          <w:vertAlign w:val="subscript"/>
                        </w:rPr>
                        <w:t>p</w:t>
                      </w:r>
                      <w:r>
                        <w:rPr>
                          <w:b/>
                          <w:color w:val="0000FF"/>
                          <w:sz w:val="44"/>
                        </w:rPr>
                        <w:t xml:space="preserve"> = Q</w:t>
                      </w:r>
                      <w:r>
                        <w:rPr>
                          <w:b/>
                          <w:color w:val="0000FF"/>
                          <w:sz w:val="44"/>
                          <w:vertAlign w:val="subscript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vertAlign w:val="subscript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351155</wp:posOffset>
                </wp:positionH>
                <wp:positionV relativeFrom="paragraph">
                  <wp:posOffset>153035</wp:posOffset>
                </wp:positionV>
                <wp:extent cx="6949440" cy="219456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2194560"/>
                          <a:chOff x="0" y="0"/>
                          <a:chExt cx="6949440" cy="219456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0080" y="27432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371600"/>
                            <a:ext cx="5486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37160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640080"/>
                            <a:ext cx="73152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7373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5720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1280160"/>
                            <a:ext cx="2741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24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0160" y="0"/>
                              <a:ext cx="740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faz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128016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37160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904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8288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371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9040" y="45720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91440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91440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2743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315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1887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5040" y="1737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640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0480" y="365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13716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120" y="6400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91440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12.05pt;width:547.2pt;height:172.8pt" coordorigin="-553,241" coordsize="10944,3456">
                <v:shape id="shape_0" stroked="f" o:allowincell="f" style="position:absolute;left:-553;top:529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673" to="455,36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,3265" to="454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1249" to="454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2401" to="1318,3264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1319,2401" to="2182,2401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2183,1249" to="3334,2400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409;top:2977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39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5;top:961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1;top:2257;width:4317;height:720">
                  <v:line id="shape_0" from="311,2401" to="4163,24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5,2401" to="1245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9,2401" to="2179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3,2401" to="3113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61;top:2257;width:1166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fa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21;top:2257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969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2401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1,385" to="5351,34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3,3121" to="9814,3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2401" to="5350,2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7,961" to="5350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7,1681" to="5350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5,3121" to="6215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7,3121" to="7367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9,3121" to="8519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961" to="6070,1680" stroked="t" o:allowincell="f" style="position:absolute;flip:xy">
                  <v:stroke color="#ff6600" weight="28440" joinstyle="miter" endcap="flat"/>
                  <v:fill o:detectmouseclick="t" on="false"/>
                  <w10:wrap type="none"/>
                </v:line>
                <v:line id="shape_0" from="6071,1681" to="7222,1681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223,1681" to="7942,2400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631;top:67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393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211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241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2977;width:143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249" to="3334,12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495;top:817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1,2401" to="8086,24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59;top:1249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1;top:1681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Diagram fazowy procesu topnienia </w:t>
        <w:tab/>
        <w:tab/>
        <w:t>Diagram fazowy procesu skrapla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00" w:dyaOrig="11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45pt;height:59pt" filled="f" o:ole="">
            <v:imagedata r:id="rId406" o:title=""/>
          </v:shape>
          <o:OLEObject Type="Embed" ProgID="" ShapeID="ole_rId405" DrawAspect="Content" ObjectID="_907375064" r:id="rId405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  <w:object w:dxaOrig="2340" w:dyaOrig="121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7pt;height:60.95pt" filled="f" o:ole="">
            <v:imagedata r:id="rId408" o:title=""/>
          </v:shape>
          <o:OLEObject Type="Embed" ProgID="" ShapeID="ole_rId407" DrawAspect="Content" ObjectID="_89389581" r:id="rId4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IEPŁO POBRANE </w:t>
        <w:tab/>
        <w:tab/>
        <w:tab/>
        <w:t xml:space="preserve">  CIEPŁO ODDA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/>
        <w:object w:dxaOrig="120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60pt;height:18pt" filled="f" o:ole="">
            <v:imagedata r:id="rId410" o:title=""/>
          </v:shape>
          <o:OLEObject Type="Embed" ProgID="" ShapeID="ole_rId409" DrawAspect="Content" ObjectID="_339724612" r:id="rId409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  <w:t>=</w:t>
        <w:tab/>
        <w:t xml:space="preserve">    </w:t>
      </w:r>
      <w:r>
        <w:rPr/>
        <w:object w:dxaOrig="148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4pt;height:20pt" filled="f" o:ole="">
            <v:imagedata r:id="rId412" o:title=""/>
          </v:shape>
          <o:OLEObject Type="Embed" ProgID="" ShapeID="ole_rId411" DrawAspect="Content" ObjectID="_610488418" r:id="rId4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object w:dxaOrig="8160" w:dyaOrig="7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08pt;height:36pt" filled="f" o:ole="">
            <v:imagedata r:id="rId414" o:title=""/>
          </v:shape>
          <o:OLEObject Type="Embed" ProgID="" ShapeID="ole_rId413" DrawAspect="Content" ObjectID="_2101190030" r:id="rId413"/>
        </w:object>
      </w:r>
    </w:p>
    <w:p>
      <w:pPr>
        <w:pStyle w:val="Heading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skąd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2.</w:t>
      </w:r>
    </w:p>
    <w:p>
      <w:pPr>
        <w:pStyle w:val="Heading"/>
        <w:jc w:val="left"/>
        <w:rPr/>
      </w:pPr>
      <w:r>
        <w:rPr>
          <w:sz w:val="20"/>
        </w:rPr>
        <w:t>Do porcelanowej filiżanki o masie 100g, znajdującej się w pokoju, gdzie temperatura powietrza wynosi 20</w:t>
      </w:r>
      <w:r>
        <w:rPr>
          <w:sz w:val="20"/>
          <w:vertAlign w:val="superscript"/>
        </w:rPr>
        <w:t>0</w:t>
      </w:r>
      <w:r>
        <w:rPr>
          <w:sz w:val="20"/>
        </w:rPr>
        <w:t>C, wlano 200g wrzątku (o temperaturze 100</w:t>
      </w:r>
      <w:r>
        <w:rPr>
          <w:sz w:val="20"/>
          <w:vertAlign w:val="superscript"/>
        </w:rPr>
        <w:t>0</w:t>
      </w:r>
      <w:r>
        <w:rPr>
          <w:sz w:val="20"/>
        </w:rPr>
        <w:t>C). temperatura wody i filiżanki ustaliła się na 93</w:t>
      </w:r>
      <w:r>
        <w:rPr>
          <w:sz w:val="20"/>
          <w:vertAlign w:val="superscript"/>
        </w:rPr>
        <w:t>0</w:t>
      </w:r>
      <w:r>
        <w:rPr>
          <w:sz w:val="20"/>
        </w:rPr>
        <w:t>C.</w:t>
      </w:r>
    </w:p>
    <w:p>
      <w:pPr>
        <w:pStyle w:val="Heading"/>
        <w:jc w:val="left"/>
        <w:rPr/>
      </w:pPr>
      <w:r>
        <w:rPr>
          <w:sz w:val="20"/>
        </w:rPr>
        <w:t xml:space="preserve">Ile wynosi ciepło właściwe porcelany, jeże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>?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ozwiąz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15570</wp:posOffset>
                </wp:positionH>
                <wp:positionV relativeFrom="paragraph">
                  <wp:posOffset>103505</wp:posOffset>
                </wp:positionV>
                <wp:extent cx="5599430" cy="2171065"/>
                <wp:effectExtent l="0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2171160"/>
                          <a:chOff x="0" y="0"/>
                          <a:chExt cx="5599440" cy="217116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60" y="0"/>
                            <a:ext cx="2627640" cy="1941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920" y="0"/>
                              <a:ext cx="0" cy="18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600920"/>
                              <a:ext cx="205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137088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57096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570960"/>
                              <a:ext cx="799560" cy="79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200" y="159948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az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2280"/>
                              <a:ext cx="532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532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800" y="68508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429720" y="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60164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800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573480"/>
                            <a:ext cx="22788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16016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687240"/>
                            <a:ext cx="532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8640"/>
                            <a:ext cx="532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586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4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801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15560"/>
                            <a:ext cx="137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rcel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440"/>
                            <a:ext cx="137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15"/>
                          <a:stretch/>
                        </pic:blipFill>
                        <pic:spPr>
                          <a:xfrm>
                            <a:off x="419040" y="1838880"/>
                            <a:ext cx="15030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16"/>
                          <a:stretch/>
                        </pic:blipFill>
                        <pic:spPr>
                          <a:xfrm>
                            <a:off x="3533760" y="1724760"/>
                            <a:ext cx="15030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8.15pt;width:440.9pt;height:170.95pt" coordorigin="182,163" coordsize="8818,3419">
                <v:shape id="shape_0" stroked="f" o:allowincell="f" style="position:absolute;left:182;top:16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1;top:163;width:4138;height:3058">
                  <v:line id="shape_0" from="1082,163" to="1082,30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2,2684" to="4140,26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2,2322" to="1080,23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2,1062" to="1080,10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1062" to="2340,23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420;top:2682;width:10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a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1962;width:8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882;width:8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242;width:10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583,166" to="5583,30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3,2686" to="8641,2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3,1424" to="5581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3,1064" to="5581,1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3,1066" to="5941,142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21;top:268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246;width:8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886;width:8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8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16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3,1425" to="6481,14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81;top:345;width:21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rcelan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166;width:21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;top:3059;width:2366;height:522;mso-wrap-style:none;v-text-anchor:middle" type="_x0000_t75">
                  <v:imagedata r:id="rId417" o:detectmouseclick="t"/>
                  <v:stroke color="#3465a4" joinstyle="round" endcap="flat"/>
                  <w10:wrap type="none"/>
                </v:shape>
                <v:shape id="shape_0" stroked="f" o:allowincell="f" style="position:absolute;left:5747;top:2879;width:2366;height:522;mso-wrap-style:none;v-text-anchor:middle" type="_x0000_t75">
                  <v:imagedata r:id="rId4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 xml:space="preserve">Z zasady zachowania energii wewnętrznej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0"/>
        </w:rPr>
        <w:t>, otrzymujemy równ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Stąd:</w:t>
      </w:r>
    </w:p>
    <w:p>
      <w:pPr>
        <w:pStyle w:val="Heading"/>
        <w:ind w:left="708" w:firstLine="708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Odp.: Ciepło właściwe porcelany wyno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br w:type="page"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3.</w:t>
      </w:r>
    </w:p>
    <w:p>
      <w:pPr>
        <w:pStyle w:val="Heading"/>
        <w:jc w:val="left"/>
        <w:rPr/>
      </w:pPr>
      <w:r>
        <w:rPr>
          <w:sz w:val="20"/>
        </w:rPr>
        <w:t>Do zlewki zawierającej 360g wody o temperaturze 24</w:t>
      </w:r>
      <w:r>
        <w:rPr>
          <w:sz w:val="20"/>
          <w:vertAlign w:val="superscript"/>
        </w:rPr>
        <w:t>0</w:t>
      </w:r>
      <w:r>
        <w:rPr>
          <w:sz w:val="20"/>
        </w:rPr>
        <w:t>C wrzucono kawałek topniejącego lodu o masie 56g. Temperatura wody po stopieniu lodu wynosiła 10</w:t>
      </w:r>
      <w:r>
        <w:rPr>
          <w:sz w:val="20"/>
          <w:vertAlign w:val="superscript"/>
        </w:rPr>
        <w:t>0</w:t>
      </w:r>
      <w:r>
        <w:rPr>
          <w:sz w:val="20"/>
        </w:rPr>
        <w:t>C. Ile energii zostało zużyte na stopienie lodu?</w:t>
      </w:r>
    </w:p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95275</wp:posOffset>
                </wp:positionH>
                <wp:positionV relativeFrom="paragraph">
                  <wp:posOffset>352425</wp:posOffset>
                </wp:positionV>
                <wp:extent cx="5257800" cy="17145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714680"/>
                          <a:chOff x="0" y="0"/>
                          <a:chExt cx="52578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160" cy="171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2040" y="1440"/>
                              <a:ext cx="0" cy="171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372320"/>
                              <a:ext cx="18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0292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720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[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]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0"/>
                              <a:ext cx="7995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wod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368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57096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040" y="572040"/>
                              <a:ext cx="45648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58320" y="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232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029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572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ló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564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13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370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37232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5520" y="1028160"/>
                            <a:ext cx="2278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028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370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0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27.75pt;width:413.95pt;height:135pt" coordorigin="465,555" coordsize="8279,2700">
                <v:group id="shape_0" style="position:absolute;left:465;top:555;width:3418;height:2700">
                  <v:line id="shape_0" from="1366,557" to="1366,32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6,2716" to="3883,2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6,2176" to="1364,2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6,1456" to="1364,1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5;top:555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[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4;top:555;width:125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wo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;top:1274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;top:1994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4;top:1454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66,1456" to="2084,2174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line id="shape_0" from="6226,555" to="6226,3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6,2716" to="8744,2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6,2176" to="6224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6,1456" to="6224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24;top:555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[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555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ló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127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199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4;top:271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6,2716" to="6944,271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6946,2174" to="7304,271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124;top:217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271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271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Ciepło właściwe wody wyno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– ciepło oddane przez wodę</w:t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– ciepło topnienia lodu</w:t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– ciepło pobrane przez wodę powstałą z lodu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0"/>
        </w:rPr>
        <w:tab/>
        <w:tab/>
        <w:t xml:space="preserve">stąd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16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e>
        </m:eqArr>
      </m:oMath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4.</w:t>
      </w:r>
    </w:p>
    <w:p>
      <w:pPr>
        <w:pStyle w:val="Heading"/>
        <w:jc w:val="left"/>
        <w:rPr/>
      </w:pPr>
      <w:r>
        <w:rPr>
          <w:sz w:val="20"/>
        </w:rPr>
        <w:t xml:space="preserve">Oblicz, ile węgla o wartości opałow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0"/>
        </w:rPr>
        <w:t xml:space="preserve"> powinno zakupić gospodarstwo rolno – hodowlane w ciągu roku, do podgrzania wody od 10</w:t>
      </w:r>
      <w:r>
        <w:rPr>
          <w:sz w:val="20"/>
          <w:vertAlign w:val="superscript"/>
        </w:rPr>
        <w:t>0</w:t>
      </w:r>
      <w:r>
        <w:rPr>
          <w:sz w:val="20"/>
        </w:rPr>
        <w:t>C do 90</w:t>
      </w:r>
      <w:r>
        <w:rPr>
          <w:sz w:val="20"/>
          <w:vertAlign w:val="superscript"/>
        </w:rPr>
        <w:t>0</w:t>
      </w:r>
      <w:r>
        <w:rPr>
          <w:sz w:val="20"/>
        </w:rPr>
        <w:t>C, jeśli dzienne zużycie gorącej wody wynosi 500kg, a sprawność miernika 60%.</w:t>
      </w:r>
    </w:p>
    <w:p>
      <w:pPr>
        <w:pStyle w:val="Heading"/>
        <w:jc w:val="left"/>
        <w:rPr/>
      </w:pPr>
      <w:r>
        <w:rPr>
          <w:sz w:val="20"/>
        </w:rPr>
        <w:t xml:space="preserve">Ciepło właściwe wody wyno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eqArr>
      </m:oMath>
      <w:r>
        <w:rPr>
          <w:sz w:val="20"/>
        </w:rPr>
        <w:tab/>
        <w:tab/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c</w:t>
      </w:r>
      <w:r>
        <w:rPr>
          <w:i/>
          <w:sz w:val="20"/>
        </w:rPr>
        <w:t xml:space="preserve"> = ?</w:t>
      </w:r>
    </w:p>
    <w:p>
      <w:pPr>
        <w:pStyle w:val="Heading"/>
        <w:jc w:val="lef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w:br w:type="page"/>
      </w:r>
    </w:p>
    <w:p>
      <w:pPr>
        <w:pStyle w:val="Heading"/>
        <w:jc w:val="lef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66725</wp:posOffset>
                </wp:positionH>
                <wp:positionV relativeFrom="paragraph">
                  <wp:posOffset>-105410</wp:posOffset>
                </wp:positionV>
                <wp:extent cx="4457700" cy="1474470"/>
                <wp:effectExtent l="571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474560"/>
                          <a:chOff x="0" y="0"/>
                          <a:chExt cx="4457880" cy="1474560"/>
                        </a:xfrm>
                      </wpg:grpSpPr>
                      <wps:wsp>
                        <wps:cNvSpPr/>
                        <wps:spPr>
                          <a:xfrm>
                            <a:off x="0" y="222120"/>
                            <a:ext cx="12567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1296">
                                <a:moveTo>
                                  <a:pt x="195" y="225"/>
                                </a:moveTo>
                                <a:cubicBezTo>
                                  <a:pt x="56" y="271"/>
                                  <a:pt x="48" y="450"/>
                                  <a:pt x="0" y="570"/>
                                </a:cubicBezTo>
                                <a:cubicBezTo>
                                  <a:pt x="1" y="583"/>
                                  <a:pt x="3" y="776"/>
                                  <a:pt x="30" y="840"/>
                                </a:cubicBezTo>
                                <a:cubicBezTo>
                                  <a:pt x="79" y="955"/>
                                  <a:pt x="176" y="972"/>
                                  <a:pt x="270" y="1035"/>
                                </a:cubicBezTo>
                                <a:cubicBezTo>
                                  <a:pt x="307" y="1060"/>
                                  <a:pt x="346" y="1090"/>
                                  <a:pt x="375" y="1125"/>
                                </a:cubicBezTo>
                                <a:cubicBezTo>
                                  <a:pt x="402" y="1158"/>
                                  <a:pt x="403" y="1187"/>
                                  <a:pt x="450" y="1200"/>
                                </a:cubicBezTo>
                                <a:cubicBezTo>
                                  <a:pt x="509" y="1216"/>
                                  <a:pt x="570" y="1220"/>
                                  <a:pt x="630" y="1230"/>
                                </a:cubicBezTo>
                                <a:cubicBezTo>
                                  <a:pt x="715" y="1244"/>
                                  <a:pt x="802" y="1269"/>
                                  <a:pt x="885" y="1290"/>
                                </a:cubicBezTo>
                                <a:cubicBezTo>
                                  <a:pt x="1281" y="1268"/>
                                  <a:pt x="1047" y="1296"/>
                                  <a:pt x="1245" y="1230"/>
                                </a:cubicBezTo>
                                <a:cubicBezTo>
                                  <a:pt x="1285" y="1200"/>
                                  <a:pt x="1343" y="1185"/>
                                  <a:pt x="1365" y="1140"/>
                                </a:cubicBezTo>
                                <a:cubicBezTo>
                                  <a:pt x="1375" y="1120"/>
                                  <a:pt x="1379" y="1096"/>
                                  <a:pt x="1395" y="1080"/>
                                </a:cubicBezTo>
                                <a:cubicBezTo>
                                  <a:pt x="1406" y="1069"/>
                                  <a:pt x="1425" y="1070"/>
                                  <a:pt x="1440" y="1065"/>
                                </a:cubicBezTo>
                                <a:cubicBezTo>
                                  <a:pt x="1490" y="991"/>
                                  <a:pt x="1597" y="918"/>
                                  <a:pt x="1680" y="885"/>
                                </a:cubicBezTo>
                                <a:cubicBezTo>
                                  <a:pt x="1757" y="808"/>
                                  <a:pt x="1856" y="769"/>
                                  <a:pt x="1935" y="690"/>
                                </a:cubicBezTo>
                                <a:cubicBezTo>
                                  <a:pt x="1975" y="570"/>
                                  <a:pt x="1979" y="471"/>
                                  <a:pt x="1905" y="360"/>
                                </a:cubicBezTo>
                                <a:cubicBezTo>
                                  <a:pt x="1900" y="335"/>
                                  <a:pt x="1899" y="309"/>
                                  <a:pt x="1890" y="285"/>
                                </a:cubicBezTo>
                                <a:cubicBezTo>
                                  <a:pt x="1875" y="244"/>
                                  <a:pt x="1842" y="227"/>
                                  <a:pt x="1815" y="195"/>
                                </a:cubicBezTo>
                                <a:cubicBezTo>
                                  <a:pt x="1803" y="181"/>
                                  <a:pt x="1798" y="163"/>
                                  <a:pt x="1785" y="150"/>
                                </a:cubicBezTo>
                                <a:cubicBezTo>
                                  <a:pt x="1709" y="74"/>
                                  <a:pt x="1604" y="26"/>
                                  <a:pt x="1500" y="0"/>
                                </a:cubicBezTo>
                                <a:cubicBezTo>
                                  <a:pt x="1080" y="11"/>
                                  <a:pt x="659" y="13"/>
                                  <a:pt x="240" y="45"/>
                                </a:cubicBezTo>
                                <a:cubicBezTo>
                                  <a:pt x="225" y="55"/>
                                  <a:pt x="207" y="61"/>
                                  <a:pt x="195" y="75"/>
                                </a:cubicBezTo>
                                <a:cubicBezTo>
                                  <a:pt x="171" y="102"/>
                                  <a:pt x="135" y="165"/>
                                  <a:pt x="135" y="165"/>
                                </a:cubicBezTo>
                                <a:cubicBezTo>
                                  <a:pt x="189" y="201"/>
                                  <a:pt x="172" y="179"/>
                                  <a:pt x="195" y="2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880" y="34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34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360" y="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0"/>
                            <a:ext cx="102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 w ro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34344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19"/>
                          <a:stretch/>
                        </pic:blipFill>
                        <pic:spPr>
                          <a:xfrm>
                            <a:off x="147240" y="1142280"/>
                            <a:ext cx="84312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20"/>
                          <a:stretch/>
                        </pic:blipFill>
                        <pic:spPr>
                          <a:xfrm>
                            <a:off x="1633320" y="1142280"/>
                            <a:ext cx="1109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21"/>
                          <a:stretch/>
                        </pic:blipFill>
                        <pic:spPr>
                          <a:xfrm>
                            <a:off x="3233520" y="1142280"/>
                            <a:ext cx="12243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-8.3pt;width:351pt;height:116.1pt" coordorigin="735,-166" coordsize="7020,2322">
                <v:shape id="shape_0" coordsize="1979,1296" path="m195,225c56,271,48,450,0,570c1,583,3,776,30,840c79,955,176,972,270,1035c307,1060,346,1090,375,1125c402,1158,403,1187,450,1200c509,1216,570,1220,630,1230c715,1244,802,1269,885,1290c1281,1268,1047,1296,1245,1230c1285,1200,1343,1185,1365,1140c1375,1120,1379,1096,1395,1080c1406,1069,1425,1070,1440,1065c1490,991,1597,918,1680,885c1757,808,1856,769,1935,690c1975,570,1979,471,1905,360c1900,335,1899,309,1890,285c1875,244,1842,227,1815,195c1803,181,1798,163,1785,150c1709,74,1604,26,1500,0c1080,11,659,13,240,45c225,55,207,61,195,75c171,102,135,165,135,165c189,201,172,179,195,225xe" fillcolor="white" stroked="t" o:allowincell="f" style="position:absolute;left:735;top:184;width:1978;height:129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05;top:375;width:1438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5825;top:375;width:1438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stroked="f" o:allowincell="f" style="position:absolute;left:3485;top:-166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-166;width:16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 w r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375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;top:1633;width:1327;height:502;mso-wrap-style:none;v-text-anchor:middle" type="_x0000_t75">
                  <v:imagedata r:id="rId422" o:detectmouseclick="t"/>
                  <v:stroke color="#3465a4" joinstyle="round" endcap="flat"/>
                  <w10:wrap type="none"/>
                </v:shape>
                <v:shape id="shape_0" stroked="f" o:allowincell="f" style="position:absolute;left:3307;top:1633;width:1747;height:522;mso-wrap-style:none;v-text-anchor:middle" type="_x0000_t75">
                  <v:imagedata r:id="rId423" o:detectmouseclick="t"/>
                  <v:stroke color="#3465a4" joinstyle="round" endcap="flat"/>
                  <w10:wrap type="none"/>
                </v:shape>
                <v:shape id="shape_0" stroked="f" o:allowincell="f" style="position:absolute;left:5827;top:1633;width:1927;height:522;mso-wrap-style:none;v-text-anchor:middle" type="_x0000_t75">
                  <v:imagedata r:id="rId4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1416" w:firstLine="708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</w:rPr>
        <w:tab/>
        <w:t xml:space="preserve">stąd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</m:oMath>
    </w:p>
    <w:p>
      <w:pPr>
        <w:pStyle w:val="Heading"/>
        <w:ind w:left="1416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1416" w:firstLine="708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ab/>
        <w:t xml:space="preserve">czyli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dp.: Gospodarstwo powinno zakupić 4100kg węgla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 xml:space="preserve">Zadanie 5. </w:t>
      </w:r>
    </w:p>
    <w:p>
      <w:pPr>
        <w:pStyle w:val="Heading"/>
        <w:jc w:val="left"/>
        <w:rPr/>
      </w:pPr>
      <w:r>
        <w:rPr>
          <w:sz w:val="20"/>
        </w:rPr>
        <w:t>Silnik spalinowy o mocy 35kW zużywa 10 litrów benzyny w ciągu godziny. Oblicz sprawność tego silnika.</w:t>
      </w:r>
    </w:p>
    <w:p>
      <w:pPr>
        <w:pStyle w:val="Heading"/>
        <w:jc w:val="left"/>
        <w:rPr/>
      </w:pPr>
      <w:r>
        <w:rPr>
          <w:sz w:val="20"/>
        </w:rPr>
        <w:t xml:space="preserve">Ciepło spalania benzy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0"/>
        </w:rPr>
        <w:t xml:space="preserve">, a jej gęstoś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l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eqArr>
      </m:oMath>
      <w:r>
        <w:rPr>
          <w:sz w:val="20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– ciepło powstałe ze spalenia benzyny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Z otrzymanego ciepła silnik wykonał pracę użyteczn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00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dp.: Sprawność silnika wynosi 42,3%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/>
      </w:pPr>
      <w:r>
        <w:rPr>
          <w:b/>
          <w:sz w:val="20"/>
        </w:rPr>
        <w:t>V. WŁAŚCIWOŚCI CIECZY I GAZÓW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Siła parcia</w:t>
      </w:r>
    </w:p>
    <w:p>
      <w:pPr>
        <w:pStyle w:val="Normal"/>
        <w:rPr>
          <w:rFonts w:ascii="Comic Sans MS" w:hAnsi="Comic Sans MS" w:cs="Comic Sans MS"/>
          <w:b/>
          <w:b/>
          <w:smallCaps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04140" distR="114935" simplePos="0" locked="0" layoutInCell="0" allowOverlap="1" relativeHeight="650">
                <wp:simplePos x="0" y="0"/>
                <wp:positionH relativeFrom="column">
                  <wp:posOffset>-76835</wp:posOffset>
                </wp:positionH>
                <wp:positionV relativeFrom="paragraph">
                  <wp:posOffset>125095</wp:posOffset>
                </wp:positionV>
                <wp:extent cx="6035040" cy="18288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1828800"/>
                          <a:chOff x="0" y="0"/>
                          <a:chExt cx="60350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1554480" cy="182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178920"/>
                              <a:ext cx="3657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2743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572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8480" y="522360"/>
                              <a:ext cx="538560" cy="54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4240" y="424440"/>
                                <a:ext cx="184320" cy="121320"/>
                              </a:xfrm>
                            </wpg:grpSpPr>
                            <wps:wsp>
                              <wps:cNvSpPr/>
                              <wps:spPr>
                                <a:xfrm rot="12540000">
                                  <a:off x="109800" y="8280"/>
                                  <a:ext cx="5256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920"/>
                                  <a:ext cx="18432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2540000">
                                <a:off x="41040" y="47520"/>
                                <a:ext cx="257760" cy="23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453240"/>
                              <a:ext cx="3657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2743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572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584640"/>
                              <a:ext cx="536400" cy="57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3800" y="385560"/>
                                <a:ext cx="206280" cy="184680"/>
                              </a:xfrm>
                            </wpg:grpSpPr>
                            <wps:wsp>
                              <wps:cNvSpPr/>
                              <wps:spPr>
                                <a:xfrm rot="17580000">
                                  <a:off x="21240" y="85320"/>
                                  <a:ext cx="73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0"/>
                                  <a:ext cx="14940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7580000">
                                <a:off x="146880" y="-34560"/>
                                <a:ext cx="242640" cy="48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4400" y="504720"/>
                              <a:ext cx="614160" cy="62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2400" y="100440"/>
                                <a:ext cx="221760" cy="353160"/>
                              </a:xfrm>
                            </wpg:grpSpPr>
                            <wps:wsp>
                              <wps:cNvSpPr/>
                              <wps:spPr>
                                <a:xfrm rot="3420000">
                                  <a:off x="-8640" y="42480"/>
                                  <a:ext cx="12816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66600"/>
                                  <a:ext cx="106200" cy="28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3420000">
                                <a:off x="39600" y="127800"/>
                                <a:ext cx="50616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61920" y="532080"/>
                              <a:ext cx="555480" cy="57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7440" y="62640"/>
                                <a:ext cx="158040" cy="355680"/>
                              </a:xfrm>
                            </wpg:grpSpPr>
                            <wps:wsp>
                              <wps:cNvSpPr/>
                              <wps:spPr>
                                <a:xfrm rot="4020000">
                                  <a:off x="-17640" y="42480"/>
                                  <a:ext cx="11880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62280"/>
                                  <a:ext cx="60840" cy="29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4020000">
                                <a:off x="10800" y="115920"/>
                                <a:ext cx="47700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6760" y="65160"/>
                              <a:ext cx="577800" cy="66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7640" y="458640"/>
                                <a:ext cx="311760" cy="205200"/>
                              </a:xfrm>
                            </wpg:grpSpPr>
                            <wps:wsp>
                              <wps:cNvSpPr/>
                              <wps:spPr>
                                <a:xfrm rot="18540000">
                                  <a:off x="20520" y="91080"/>
                                  <a:ext cx="90000" cy="9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0"/>
                                  <a:ext cx="24588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8540000">
                                <a:off x="147240" y="14400"/>
                                <a:ext cx="28260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0080" y="910440"/>
                              <a:ext cx="3657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2743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572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165600"/>
                              <a:ext cx="389160" cy="38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5520" y="324000"/>
                                <a:ext cx="143640" cy="64080"/>
                              </a:xfrm>
                            </wpg:grpSpPr>
                            <wps:wsp>
                              <wps:cNvSpPr/>
                              <wps:spPr>
                                <a:xfrm rot="10980000">
                                  <a:off x="88920" y="720"/>
                                  <a:ext cx="3564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9040"/>
                                  <a:ext cx="1436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0980000">
                                <a:off x="6120" y="4680"/>
                                <a:ext cx="19044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72480" y="0"/>
                              <a:ext cx="469800" cy="49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0920" y="339480"/>
                                <a:ext cx="128880" cy="153000"/>
                              </a:xfrm>
                            </wpg:grpSpPr>
                            <wps:wsp>
                              <wps:cNvSpPr/>
                              <wps:spPr>
                                <a:xfrm rot="15300000">
                                  <a:off x="43920" y="50040"/>
                                  <a:ext cx="59040" cy="9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720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5300000">
                                <a:off x="117720" y="-50400"/>
                                <a:ext cx="201960" cy="39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87480"/>
                              <a:ext cx="155448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3" h="2310">
                                  <a:moveTo>
                                    <a:pt x="1158" y="75"/>
                                  </a:moveTo>
                                  <a:cubicBezTo>
                                    <a:pt x="1030" y="49"/>
                                    <a:pt x="768" y="90"/>
                                    <a:pt x="768" y="90"/>
                                  </a:cubicBezTo>
                                  <a:cubicBezTo>
                                    <a:pt x="718" y="100"/>
                                    <a:pt x="668" y="110"/>
                                    <a:pt x="618" y="120"/>
                                  </a:cubicBezTo>
                                  <a:cubicBezTo>
                                    <a:pt x="593" y="125"/>
                                    <a:pt x="543" y="135"/>
                                    <a:pt x="543" y="135"/>
                                  </a:cubicBezTo>
                                  <a:cubicBezTo>
                                    <a:pt x="507" y="153"/>
                                    <a:pt x="475" y="179"/>
                                    <a:pt x="438" y="195"/>
                                  </a:cubicBezTo>
                                  <a:cubicBezTo>
                                    <a:pt x="438" y="195"/>
                                    <a:pt x="326" y="232"/>
                                    <a:pt x="303" y="240"/>
                                  </a:cubicBezTo>
                                  <a:cubicBezTo>
                                    <a:pt x="288" y="245"/>
                                    <a:pt x="273" y="250"/>
                                    <a:pt x="258" y="255"/>
                                  </a:cubicBezTo>
                                  <a:cubicBezTo>
                                    <a:pt x="224" y="266"/>
                                    <a:pt x="168" y="315"/>
                                    <a:pt x="168" y="315"/>
                                  </a:cubicBezTo>
                                  <a:cubicBezTo>
                                    <a:pt x="138" y="360"/>
                                    <a:pt x="123" y="405"/>
                                    <a:pt x="93" y="450"/>
                                  </a:cubicBezTo>
                                  <a:cubicBezTo>
                                    <a:pt x="68" y="575"/>
                                    <a:pt x="49" y="697"/>
                                    <a:pt x="33" y="825"/>
                                  </a:cubicBezTo>
                                  <a:cubicBezTo>
                                    <a:pt x="39" y="1037"/>
                                    <a:pt x="0" y="1345"/>
                                    <a:pt x="108" y="1560"/>
                                  </a:cubicBezTo>
                                  <a:cubicBezTo>
                                    <a:pt x="113" y="1595"/>
                                    <a:pt x="110" y="1632"/>
                                    <a:pt x="123" y="1665"/>
                                  </a:cubicBezTo>
                                  <a:cubicBezTo>
                                    <a:pt x="131" y="1685"/>
                                    <a:pt x="154" y="1694"/>
                                    <a:pt x="168" y="1710"/>
                                  </a:cubicBezTo>
                                  <a:cubicBezTo>
                                    <a:pt x="209" y="1759"/>
                                    <a:pt x="235" y="1820"/>
                                    <a:pt x="288" y="1860"/>
                                  </a:cubicBezTo>
                                  <a:cubicBezTo>
                                    <a:pt x="311" y="1877"/>
                                    <a:pt x="339" y="1888"/>
                                    <a:pt x="363" y="1905"/>
                                  </a:cubicBezTo>
                                  <a:cubicBezTo>
                                    <a:pt x="475" y="1983"/>
                                    <a:pt x="572" y="2055"/>
                                    <a:pt x="708" y="2085"/>
                                  </a:cubicBezTo>
                                  <a:cubicBezTo>
                                    <a:pt x="807" y="2107"/>
                                    <a:pt x="909" y="2110"/>
                                    <a:pt x="1008" y="2130"/>
                                  </a:cubicBezTo>
                                  <a:cubicBezTo>
                                    <a:pt x="1113" y="2151"/>
                                    <a:pt x="1246" y="2169"/>
                                    <a:pt x="1353" y="2205"/>
                                  </a:cubicBezTo>
                                  <a:cubicBezTo>
                                    <a:pt x="1394" y="2219"/>
                                    <a:pt x="1436" y="2229"/>
                                    <a:pt x="1473" y="2250"/>
                                  </a:cubicBezTo>
                                  <a:cubicBezTo>
                                    <a:pt x="1505" y="2268"/>
                                    <a:pt x="1563" y="2310"/>
                                    <a:pt x="1563" y="2310"/>
                                  </a:cubicBezTo>
                                  <a:cubicBezTo>
                                    <a:pt x="1594" y="2305"/>
                                    <a:pt x="1677" y="2293"/>
                                    <a:pt x="1713" y="2280"/>
                                  </a:cubicBezTo>
                                  <a:cubicBezTo>
                                    <a:pt x="1796" y="2249"/>
                                    <a:pt x="1865" y="2208"/>
                                    <a:pt x="1953" y="2190"/>
                                  </a:cubicBezTo>
                                  <a:cubicBezTo>
                                    <a:pt x="2085" y="2102"/>
                                    <a:pt x="2247" y="2050"/>
                                    <a:pt x="2388" y="1980"/>
                                  </a:cubicBezTo>
                                  <a:cubicBezTo>
                                    <a:pt x="2424" y="1926"/>
                                    <a:pt x="2473" y="1886"/>
                                    <a:pt x="2508" y="1830"/>
                                  </a:cubicBezTo>
                                  <a:cubicBezTo>
                                    <a:pt x="2597" y="1687"/>
                                    <a:pt x="2687" y="1547"/>
                                    <a:pt x="2763" y="1395"/>
                                  </a:cubicBezTo>
                                  <a:cubicBezTo>
                                    <a:pt x="2778" y="1319"/>
                                    <a:pt x="2799" y="1252"/>
                                    <a:pt x="2838" y="1185"/>
                                  </a:cubicBezTo>
                                  <a:cubicBezTo>
                                    <a:pt x="2847" y="1169"/>
                                    <a:pt x="2861" y="1157"/>
                                    <a:pt x="2868" y="1140"/>
                                  </a:cubicBezTo>
                                  <a:cubicBezTo>
                                    <a:pt x="2886" y="1096"/>
                                    <a:pt x="2898" y="1050"/>
                                    <a:pt x="2913" y="1005"/>
                                  </a:cubicBezTo>
                                  <a:cubicBezTo>
                                    <a:pt x="2918" y="990"/>
                                    <a:pt x="2923" y="975"/>
                                    <a:pt x="2928" y="960"/>
                                  </a:cubicBezTo>
                                  <a:cubicBezTo>
                                    <a:pt x="2933" y="945"/>
                                    <a:pt x="2943" y="915"/>
                                    <a:pt x="2943" y="915"/>
                                  </a:cubicBezTo>
                                  <a:cubicBezTo>
                                    <a:pt x="2942" y="911"/>
                                    <a:pt x="2921" y="820"/>
                                    <a:pt x="2913" y="810"/>
                                  </a:cubicBezTo>
                                  <a:cubicBezTo>
                                    <a:pt x="2886" y="776"/>
                                    <a:pt x="2841" y="763"/>
                                    <a:pt x="2808" y="735"/>
                                  </a:cubicBezTo>
                                  <a:cubicBezTo>
                                    <a:pt x="2758" y="692"/>
                                    <a:pt x="2713" y="652"/>
                                    <a:pt x="2658" y="615"/>
                                  </a:cubicBezTo>
                                  <a:cubicBezTo>
                                    <a:pt x="2653" y="600"/>
                                    <a:pt x="2654" y="581"/>
                                    <a:pt x="2643" y="570"/>
                                  </a:cubicBezTo>
                                  <a:cubicBezTo>
                                    <a:pt x="2622" y="549"/>
                                    <a:pt x="2593" y="540"/>
                                    <a:pt x="2568" y="525"/>
                                  </a:cubicBezTo>
                                  <a:cubicBezTo>
                                    <a:pt x="2498" y="482"/>
                                    <a:pt x="2503" y="456"/>
                                    <a:pt x="2418" y="435"/>
                                  </a:cubicBezTo>
                                  <a:cubicBezTo>
                                    <a:pt x="2354" y="371"/>
                                    <a:pt x="2249" y="291"/>
                                    <a:pt x="2163" y="270"/>
                                  </a:cubicBezTo>
                                  <a:cubicBezTo>
                                    <a:pt x="2112" y="219"/>
                                    <a:pt x="2084" y="220"/>
                                    <a:pt x="2028" y="180"/>
                                  </a:cubicBezTo>
                                  <a:cubicBezTo>
                                    <a:pt x="2008" y="165"/>
                                    <a:pt x="1991" y="145"/>
                                    <a:pt x="1968" y="135"/>
                                  </a:cubicBezTo>
                                  <a:cubicBezTo>
                                    <a:pt x="1945" y="125"/>
                                    <a:pt x="1918" y="125"/>
                                    <a:pt x="1893" y="120"/>
                                  </a:cubicBezTo>
                                  <a:cubicBezTo>
                                    <a:pt x="1847" y="74"/>
                                    <a:pt x="1804" y="55"/>
                                    <a:pt x="1743" y="30"/>
                                  </a:cubicBezTo>
                                  <a:cubicBezTo>
                                    <a:pt x="1714" y="18"/>
                                    <a:pt x="1653" y="0"/>
                                    <a:pt x="1653" y="0"/>
                                  </a:cubicBezTo>
                                  <a:cubicBezTo>
                                    <a:pt x="1524" y="32"/>
                                    <a:pt x="1405" y="108"/>
                                    <a:pt x="1278" y="150"/>
                                  </a:cubicBezTo>
                                  <a:cubicBezTo>
                                    <a:pt x="1208" y="80"/>
                                    <a:pt x="1178" y="73"/>
                                    <a:pt x="1083" y="1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2762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0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14590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0"/>
                            <a:ext cx="42062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echy siły parci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unkt przyłożenia – w środku wybranego elementu powierzchni ciał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kierunek – prostopadły do powierzch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zwrot – na zewnątrz powierzch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artość – zależy od ilości zderzeń cząsteczek z elementem powierzchni ciał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6.1pt;width:475.2pt;height:147.7pt" coordorigin="-121,122" coordsize="9504,2954">
                <v:group id="shape_0" style="position:absolute;left:-121;top:122;width:2448;height:2954">
                  <v:group id="shape_0" style="position:absolute;left:599;top:485;width:576;height:576">
                    <v:group id="shape_0" style="position:absolute;left:599;top:773;width:432;height:144">
                      <v:oval id="shape_0" fillcolor="#3366ff" stroked="t" o:allowincell="f" style="position:absolute;left:599;top:773;width:95;height:143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647,845" to="1030,84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99;top:485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50;top:1099;width:782;height:785">
                    <v:group id="shape_0" style="position:absolute;left:844;top:1706;width:289;height:178">
                      <v:oval id="shape_0" fillcolor="#3366ff" stroked="t" o:allowincell="f" style="position:absolute;left:1017;top:1707;width:82;height:103;mso-wrap-style:none;v-text-anchor:middle;rotation:209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844,1749" to="1133,1884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50;top:1101;width:405;height:371;mso-wrap-style:square;v-text-anchor:middle;rotation:209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;top:917;width:576;height:576">
                    <v:group id="shape_0" style="position:absolute;left:23;top:1205;width:432;height:144">
                      <v:oval id="shape_0" fillcolor="#3366ff" stroked="t" o:allowincell="f" style="position:absolute;left:23;top:1205;width:95;height:143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71,1277" to="454,12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3;top:917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62;top:1069;width:382;height:945">
                    <v:group id="shape_0" style="position:absolute;left:323;top:1731;width:290;height:283">
                      <v:oval id="shape_0" fillcolor="#3366ff" stroked="t" o:allowincell="f" style="position:absolute;left:322;top:1865;width:114;height:148;mso-wrap-style:none;v-text-anchor:middle;rotation:293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379,1731" to="613,201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62;top:1070;width:381;height:755;mso-wrap-style:square;v-text-anchor:middle;rotation:293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56;top:1200;width:904;height:583">
                    <v:group id="shape_0" style="position:absolute;left:1497;top:1223;width:362;height:487">
                      <v:oval id="shape_0" fillcolor="#3366ff" stroked="t" o:allowincell="f" style="position:absolute;left:1498;top:1223;width:201;height:75;mso-wrap-style:none;v-text-anchor:middle;rotation:57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1694,1261" to="1860,171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57;top:1199;width:796;height:582;mso-wrap-style:square;v-text-anchor:middle;rotation:57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10;top:1206;width:858;height:552">
                    <v:group id="shape_0" style="position:absolute;left:1991;top:1206;width:277;height:492">
                      <v:oval id="shape_0" fillcolor="#3366ff" stroked="t" o:allowincell="f" style="position:absolute;left:1993;top:1206;width:186;height:62;mso-wrap-style:none;v-text-anchor:middle;rotation:67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2173,1238" to="2268,16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411;top:1223;width:750;height:534;mso-wrap-style:square;v-text-anchor:middle;rotation:67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10;top:328;width:475;height:995">
                    <v:group id="shape_0" style="position:absolute;left:1210;top:1028;width:457;height:294">
                      <v:oval id="shape_0" fillcolor="#3366ff" stroked="t" o:allowincell="f" style="position:absolute;left:1210;top:1172;width:141;height:151;mso-wrap-style:none;v-text-anchor:middle;rotation:309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1281,1028" to="1667,132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240;top:328;width:444;height:809;mso-wrap-style:square;v-text-anchor:middle;rotation:309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87;top:1637;width:576;height:576">
                    <v:group id="shape_0" style="position:absolute;left:887;top:1925;width:432;height:144">
                      <v:oval id="shape_0" fillcolor="#3366ff" stroked="t" o:allowincell="f" style="position:absolute;left:887;top:1925;width:95;height:143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935,1997" to="1318,199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87;top:1637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;top:471;width:602;height:603">
                    <v:group id="shape_0" style="position:absolute;left:386;top:975;width:225;height:99">
                      <v:oval id="shape_0" fillcolor="#3366ff" stroked="t" o:allowincell="f" style="position:absolute;left:526;top:975;width:55;height:63;mso-wrap-style:none;v-text-anchor:middle;rotation:183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386,1067" to="611,1074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;top:471;width:299;height:382;mso-wrap-style:square;v-text-anchor:middle;rotation:183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24;top:122;width:514;height:855">
                    <v:group id="shape_0" style="position:absolute;left:1475;top:738;width:162;height:240">
                      <v:oval id="shape_0" fillcolor="#3366ff" stroked="t" o:allowincell="f" style="position:absolute;left:1544;top:817;width:92;height:154;mso-wrap-style:none;v-text-anchor:middle;rotation:255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1475,738" to="1627,978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123;top:124;width:317;height:628;mso-wrap-style:square;v-text-anchor:middle;rotation:255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2943,2310" path="m1158,75c1030,49,768,90,768,90c718,100,668,110,618,120c593,125,543,135,543,135c507,153,475,179,438,195c438,195,326,232,303,240c288,245,273,250,258,255c224,266,168,315,168,315c138,360,123,405,93,450c68,575,49,697,33,825c39,1037,0,1345,108,1560c113,1595,110,1632,123,1665c131,1685,154,1694,168,1710c209,1759,235,1820,288,1860c311,1877,339,1888,363,1905c475,1983,572,2055,708,2085c807,2107,909,2110,1008,2130c1113,2151,1246,2169,1353,2205c1394,2219,1436,2229,1473,2250c1505,2268,1563,2310,1563,2310c1594,2305,1677,2293,1713,2280c1796,2249,1865,2208,1953,2190c2085,2102,2247,2050,2388,1980c2424,1926,2473,1886,2508,1830c2597,1687,2687,1547,2763,1395c2778,1319,2799,1252,2838,1185c2847,1169,2861,1157,2868,1140c2886,1096,2898,1050,2913,1005c2918,990,2923,975,2928,960c2933,945,2943,915,2943,915c2942,911,2921,820,2913,810c2886,776,2841,763,2808,735c2758,692,2713,652,2658,615c2653,600,2654,581,2643,570c2622,549,2593,540,2568,525c2498,482,2503,456,2418,435c2354,371,2249,291,2163,270c2112,219,2084,220,2028,180c2008,165,1991,145,1968,135c1945,125,1918,125,1893,120c1847,74,1804,55,1743,30c1714,18,1653,0,1653,0c1524,32,1405,108,1278,150c1208,80,1178,73,1083,120e" stroked="t" o:allowincell="f" style="position:absolute;left:-121;top:341;width:2447;height:20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31,2213" to="1031,27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743;top:1637;width:575;height:575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shape id="shape_0" stroked="f" o:allowincell="f" style="position:absolute;left:1031;top:250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59;top:197;width:6623;height:25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echy siły parcia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unkt przyłożenia – w środku wybranego elementu powierzchni ciał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kierunek – prostopadły do powierzchn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zwrot – na zewnątrz powierzchn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artość – zależy od ilości zderzeń cząsteczek z elementem powierzchni ciał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34035</wp:posOffset>
                </wp:positionH>
                <wp:positionV relativeFrom="paragraph">
                  <wp:posOffset>-6350</wp:posOffset>
                </wp:positionV>
                <wp:extent cx="1050925" cy="1463040"/>
                <wp:effectExtent l="698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463040"/>
                          <a:chOff x="0" y="0"/>
                          <a:chExt cx="1050840" cy="1463040"/>
                        </a:xfrm>
                      </wpg:grpSpPr>
                      <wps:wsp>
                        <wps:cNvSpPr/>
                        <wps:spPr>
                          <a:xfrm flipH="1">
                            <a:off x="79920" y="182880"/>
                            <a:ext cx="883440" cy="1280160"/>
                          </a:xfrm>
                          <a:custGeom>
                            <a:avLst/>
                            <a:gdLst>
                              <a:gd name="textAreaLeft" fmla="*/ 249840 w 500760"/>
                              <a:gd name="textAreaRight" fmla="*/ 500400 w 500760"/>
                              <a:gd name="textAreaTop" fmla="*/ 0 h 725760"/>
                              <a:gd name="textAreaBottom" fmla="*/ 362880 h 7257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">
                            <a:off x="46440" y="384840"/>
                            <a:ext cx="264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640" y="182880"/>
                            <a:ext cx="1764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" y="457200"/>
                            <a:ext cx="176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441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82880"/>
                            <a:ext cx="441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3800" y="274320"/>
                            <a:ext cx="264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920" y="453240"/>
                            <a:ext cx="103680" cy="188640"/>
                          </a:xfrm>
                        </wpg:grpSpPr>
                        <wps:wsp>
                          <wps:cNvSpPr/>
                          <wps:spPr>
                            <a:xfrm rot="15900000">
                              <a:off x="-6480" y="15120"/>
                              <a:ext cx="1170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880" y="12960"/>
                              <a:ext cx="10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4pt;margin-top:-0.5pt;width:79.1pt;height:115.2pt" coordorigin="-768,-10" coordsize="1582,2304">
                <v:rect id="shape_0" path="l0,21600xee" stroked="t" o:allowincell="f" style="position:absolute;left:-715;top:278;width:1390;height:201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-768;top:596;width:416;height:431;mso-wrap-style:none;v-text-anchor:middle;rotation:26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714,278" to="-437,8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75,710" to="-298,99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714;top:-10;width:694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278;width:694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8,422" to="258,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314;top:724;width:184;height:276">
                  <v:oval id="shape_0" fillcolor="#3366ff" stroked="t" o:allowincell="f" style="position:absolute;left:-314;top:728;width:183;height:147;mso-wrap-style:none;v-text-anchor:middle;rotation:265">
                    <v:fill o:detectmouseclick="t" type="solid" color2="#cc9900"/>
                    <v:stroke color="black" weight="9360" joinstyle="miter" endcap="flat"/>
                    <w10:wrap type="none"/>
                  </v:oval>
                  <v:line id="shape_0" from="-228,724" to="-212,100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Ciśnienie – p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elkość opisująca wartość siły parcia gazów (cieczy) na element powierzchni ciał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880" w:dyaOrig="15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4pt;height:78.95pt" filled="f" o:ole="">
            <v:imagedata r:id="rId426" o:title=""/>
          </v:shape>
          <o:OLEObject Type="Embed" ProgID="" ShapeID="ole_rId425" DrawAspect="Content" ObjectID="_384235443" r:id="rId4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śnienie hydrostatycz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śnienie hydrostatyczne wywierane przez ciecz na dno naczynia, związane jest z ciężarem ciecz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-86360</wp:posOffset>
                </wp:positionH>
                <wp:positionV relativeFrom="paragraph">
                  <wp:posOffset>126365</wp:posOffset>
                </wp:positionV>
                <wp:extent cx="2793365" cy="1733550"/>
                <wp:effectExtent l="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240" cy="1733400"/>
                          <a:chOff x="0" y="0"/>
                          <a:chExt cx="2793240" cy="1733400"/>
                        </a:xfrm>
                      </wpg:grpSpPr>
                      <wpg:grpSp>
                        <wpg:cNvGrpSpPr/>
                        <wpg:grpSpPr>
                          <a:xfrm>
                            <a:off x="1601640" y="631800"/>
                            <a:ext cx="1191960" cy="1101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190520" cy="680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0" y="356400"/>
                              <a:ext cx="1190520" cy="74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blipFill rotWithShape="0">
                              <a:blip r:embed="rId4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3000" y="0"/>
                            <a:ext cx="118872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10680"/>
                            <a:ext cx="11887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954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004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405720"/>
                            <a:ext cx="215280" cy="548640"/>
                          </a:xfrm>
                          <a:custGeom>
                            <a:avLst/>
                            <a:gdLst>
                              <a:gd name="textAreaLeft" fmla="*/ 78120 w 122040"/>
                              <a:gd name="textAreaRight" fmla="*/ 122040 w 12204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847800"/>
                            <a:ext cx="1188720" cy="1828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9.95pt;width:219.9pt;height:136.45pt" coordorigin="-136,199" coordsize="4398,2729">
                <v:group id="shape_0" style="position:absolute;left:2385;top:1193;width:1877;height:1735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2386;top:1194;width:1874;height:1071;mso-wrap-style:none;v-text-anchor:middle;rotation:18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388;top:1755;width:1874;height:1173;mso-wrap-style:none;v-text-anchor:middle;rotation:180" type="_x0000_t22">
                    <v:imagedata r:id="rId428" o:detectmouseclick="t"/>
                    <v:stroke color="black" weight="9360" joinstyle="miter" endcap="flat"/>
                    <w10:wrap type="none"/>
                  </v:shape>
                </v:group>
                <v:oval id="shape_0" stroked="t" o:allowincell="f" style="position:absolute;left:530;top:199;width:1871;height:2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500;top:688;width:187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20,1702" to="1220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3;top:178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;top:108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6;top:838;width:338;height:8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oval id="shape_0" fillcolor="#99ccff" stroked="t" o:allowincell="f" style="position:absolute;left:515;top:1534;width:1871;height:287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  <w:r>
        <w:rPr/>
        <w:object w:dxaOrig="3340" w:dyaOrig="1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67pt;height:67pt" filled="f" o:ole="">
            <v:imagedata r:id="rId430" o:title=""/>
          </v:shape>
          <o:OLEObject Type="Embed" ProgID="" ShapeID="ole_rId429" DrawAspect="Content" ObjectID="_1280422797" r:id="rId4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śnienie hydrostatyczne zależy od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sokości słupa cieczy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ęstości cieczy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O PASCAL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gazach ciśnienie zewnętrzne rozchodzi się we wszystkich kierunkach jednakowo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719455</wp:posOffset>
                </wp:positionH>
                <wp:positionV relativeFrom="paragraph">
                  <wp:posOffset>33655</wp:posOffset>
                </wp:positionV>
                <wp:extent cx="2844165" cy="18288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1828800"/>
                          <a:chOff x="0" y="0"/>
                          <a:chExt cx="2844000" cy="1828800"/>
                        </a:xfrm>
                      </wpg:grpSpPr>
                      <wps:wsp>
                        <wps:cNvSpPr/>
                        <wps:spPr>
                          <a:xfrm>
                            <a:off x="1005840" y="182880"/>
                            <a:ext cx="82296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914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914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"/>
                            <a:ext cx="914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140000">
                            <a:off x="686160" y="1255680"/>
                            <a:ext cx="121320" cy="339840"/>
                          </a:xfrm>
                          <a:custGeom>
                            <a:avLst/>
                            <a:gdLst>
                              <a:gd name="textAreaLeft" fmla="*/ 43920 w 68760"/>
                              <a:gd name="textAreaRight" fmla="*/ 69120 w 68760"/>
                              <a:gd name="textAreaTop" fmla="*/ 4680 h 192600"/>
                              <a:gd name="textAreaBottom" fmla="*/ 187920 h 19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20000">
                            <a:off x="2178000" y="147240"/>
                            <a:ext cx="64080" cy="305280"/>
                          </a:xfrm>
                          <a:custGeom>
                            <a:avLst/>
                            <a:gdLst>
                              <a:gd name="textAreaLeft" fmla="*/ 23400 w 36360"/>
                              <a:gd name="textAreaRight" fmla="*/ 36720 w 36360"/>
                              <a:gd name="textAreaTop" fmla="*/ 4320 h 173160"/>
                              <a:gd name="textAreaBottom" fmla="*/ 16884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32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240" y="321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.65pt;width:223.9pt;height:144pt" coordorigin="1133,53" coordsize="4478,2880">
                <v:rect id="shape_0" fillcolor="white" stroked="t" o:allowincell="f" style="position:absolute;left:2717;top:341;width:1295;height:23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2717;top:1637;width:143;height:5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13;top:629;width:143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013,1061" to="4876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3,629" to="4876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9,1637" to="2716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9,2213" to="2716,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853;top:1637;width:143;height:575;mso-wrap-style:none;v-text-anchor:middle">
                  <v:imagedata r:id="rId43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157;top:629;width:143;height:431;mso-wrap-style:none;v-text-anchor:middle">
                  <v:imagedata r:id="rId43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733;top:629;width:143;height:431;mso-wrap-style:none;v-text-anchor:middle">
                  <v:imagedata r:id="rId436" o:detectmouseclick="t"/>
                  <v:stroke color="black" weight="9360" joinstyle="miter" endcap="flat"/>
                  <w10:wrap type="none"/>
                </v:rect>
                <v:line id="shape_0" from="1997,1349" to="1997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7,2213" to="1997,2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197" to="4301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1061" to="4301,13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7,1925" to="2428,1925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917" to="4732,91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3,1637" to="2573,2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41;top:149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9;top:5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22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4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13;top:2031;width:190;height:534;mso-wrap-style:none;v-text-anchor:middle;rotation:26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3;top:286;width:100;height:480;mso-wrap-style:none;v-text-anchor:middle;rotation:92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41;top:235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10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1637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56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1;top:62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Na tłok I działa ciśnienie zewnętrzne p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, przesuwając tłok o l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. Zostaje przy tym wykonana prac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060" w:dyaOrig="7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6pt" filled="f" o:ole="">
            <v:imagedata r:id="rId438" o:title=""/>
          </v:shape>
          <o:OLEObject Type="Embed" ProgID="" ShapeID="ole_rId437" DrawAspect="Content" ObjectID="_26852316" r:id="rId437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aca ta jest bez strat przekazywana tłokowi II, który zostaje przesunięty na odległość l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(pod działaniem ciśnienia p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ze strony cieczy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16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8pt;height:18pt" filled="f" o:ole="">
            <v:imagedata r:id="rId440" o:title=""/>
          </v:shape>
          <o:OLEObject Type="Embed" ProgID="" ShapeID="ole_rId439" DrawAspect="Content" ObjectID="_1631227247" r:id="rId4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 równości obu prac W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W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wynika, ż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420" w:dyaOrig="3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71pt;height:18pt" filled="f" o:ole="">
            <v:imagedata r:id="rId442" o:title=""/>
          </v:shape>
          <o:OLEObject Type="Embed" ProgID="" ShapeID="ole_rId441" DrawAspect="Content" ObjectID="_233603052" r:id="rId4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iloczyny </w:t>
      </w:r>
      <w:r>
        <w:rPr/>
        <w:object w:dxaOrig="360" w:dyaOrig="3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8pt" filled="f" o:ole="">
            <v:imagedata r:id="rId444" o:title=""/>
          </v:shape>
          <o:OLEObject Type="Embed" ProgID="" ShapeID="ole_rId443" DrawAspect="Content" ObjectID="_1801664728" r:id="rId443"/>
        </w:object>
      </w:r>
      <w:r>
        <w:rPr>
          <w:rFonts w:cs="Comic Sans MS" w:ascii="Comic Sans MS" w:hAnsi="Comic Sans MS"/>
          <w:sz w:val="20"/>
          <w:szCs w:val="20"/>
        </w:rPr>
        <w:t xml:space="preserve"> i </w:t>
      </w:r>
      <w:r>
        <w:rPr/>
        <w:object w:dxaOrig="420" w:dyaOrig="3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1pt;height:18pt" filled="f" o:ole="">
            <v:imagedata r:id="rId446" o:title=""/>
          </v:shape>
          <o:OLEObject Type="Embed" ProgID="" ShapeID="ole_rId445" DrawAspect="Content" ObjectID="_52507400" r:id="rId445"/>
        </w:object>
      </w:r>
      <w:r>
        <w:rPr>
          <w:rFonts w:cs="Comic Sans MS" w:ascii="Comic Sans MS" w:hAnsi="Comic Sans MS"/>
          <w:sz w:val="20"/>
          <w:szCs w:val="20"/>
        </w:rPr>
        <w:t xml:space="preserve"> wyrażają objętości cieczy zawarte między początkowymi i końcowymi położeniami obu tłoków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980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9pt;height:18pt" filled="f" o:ole="">
            <v:imagedata r:id="rId448" o:title=""/>
          </v:shape>
          <o:OLEObject Type="Embed" ProgID="" ShapeID="ole_rId447" DrawAspect="Content" ObjectID="_937467743" r:id="rId4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tąd wynika, że </w:t>
        <w:tab/>
      </w:r>
      <w:r>
        <w:rPr/>
        <w:object w:dxaOrig="76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8pt;height:18pt" filled="f" o:ole="">
            <v:imagedata r:id="rId450" o:title=""/>
          </v:shape>
          <o:OLEObject Type="Embed" ProgID="" ShapeID="ole_rId449" DrawAspect="Content" ObjectID="_218301470" r:id="rId44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iśnienie zewnętrzne p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zostało bez zmian przeniesione na tłok I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Naczynie prostopadłościenne o podstawie kwadratowej, o krawędzi podstawy a = 1m i wysokości h = 3m, zostało całkowicie wypełnione wod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siłę parcia działającą na dno naczyni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53695</wp:posOffset>
                </wp:positionH>
                <wp:positionV relativeFrom="paragraph">
                  <wp:posOffset>147320</wp:posOffset>
                </wp:positionV>
                <wp:extent cx="1097280" cy="1280160"/>
                <wp:effectExtent l="0" t="9398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280160"/>
                          <a:chOff x="0" y="0"/>
                          <a:chExt cx="1097280" cy="1280160"/>
                        </a:xfrm>
                      </wpg:grpSpPr>
                      <wps:wsp>
                        <wps:cNvSpPr/>
                        <wps:spPr>
                          <a:xfrm rot="10800000">
                            <a:off x="264240" y="20880"/>
                            <a:ext cx="457200" cy="1188720"/>
                          </a:xfrm>
                          <a:prstGeom prst="rect">
                            <a:avLst/>
                          </a:prstGeom>
                          <a:blipFill rotWithShape="0">
                            <a:blip r:embed="rId4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0" cy="118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11.6pt;width:86.4pt;height:100.8pt" coordorigin="557,232" coordsize="1728,2016">
                <v:rect id="shape_0" stroked="t" o:allowincell="f" style="position:absolute;left:973;top:265;width:719;height:1871;mso-wrap-style:none;v-text-anchor:middle;rotation:180">
                  <v:imagedata r:id="rId45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989;top:232;width:719;height:1871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1709;top:167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;top:8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  <w:r>
        <w:rPr/>
        <w:object w:dxaOrig="4959" w:dyaOrig="31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47.95pt;height:156pt" filled="f" o:ole="">
            <v:imagedata r:id="rId454" o:title=""/>
          </v:shape>
          <o:OLEObject Type="Embed" ProgID="" ShapeID="ole_rId453" DrawAspect="Content" ObjectID="_687755885" r:id="rId45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700405</wp:posOffset>
                </wp:positionH>
                <wp:positionV relativeFrom="paragraph">
                  <wp:posOffset>1385570</wp:posOffset>
                </wp:positionV>
                <wp:extent cx="365760" cy="36576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9.1pt;mso-position-vertical-relative:text;margin-left: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o naczynia jak na rysunku wlano wodę do wysokości h = 3m. Podstawą naczynia jest kwadrat o boku a = 1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siłę parcia na dno naczyni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99390</wp:posOffset>
                </wp:positionH>
                <wp:positionV relativeFrom="paragraph">
                  <wp:posOffset>107950</wp:posOffset>
                </wp:positionV>
                <wp:extent cx="1463040" cy="1327785"/>
                <wp:effectExtent l="0" t="508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327680"/>
                          <a:chOff x="0" y="0"/>
                          <a:chExt cx="1463040" cy="1327680"/>
                        </a:xfrm>
                      </wpg:grpSpPr>
                      <wps:wsp>
                        <wps:cNvSpPr txBox="1"/>
                        <wps:spPr>
                          <a:xfrm>
                            <a:off x="491400" y="961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63040" cy="1087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80800" y="178920"/>
                              <a:ext cx="731520" cy="82296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73152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7315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7315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104040"/>
                              <a:ext cx="16956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640080" cy="182880"/>
                            </a:xfrm>
                            <a:prstGeom prst="parallelogram">
                              <a:avLst>
                                <a:gd name="adj" fmla="val 14200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722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9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564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56400"/>
                              <a:ext cx="91440" cy="64008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9360 h 362880"/>
                                <a:gd name="textAreaBottom" fmla="*/ 353520 h 36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8.5pt;width:115.2pt;height:104.55pt" coordorigin="314,170" coordsize="2304,2091">
                <v:shape id="shape_0" stroked="f" o:allowincell="f" style="position:absolute;left:1088;top:16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4;top:170;width:2304;height:1713">
                  <v:shapetype id="_x0000_t119" coordsize="21600,21600" o:spt="119" path="m,l21600,l17280,21600l4320,21600xe">
                    <v:stroke joinstyle="miter"/>
                    <v:formulas>
                      <v:f eqn="prod width 4 5"/>
                      <v:f eqn="prod width 9 10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756;top:452;width:1151;height:1295;mso-wrap-style:none;v-text-anchor:middle;rotation:180" type="_x0000_t11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98,1322" to="2329,17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,1322" to="1321,175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2,1322" to="2329,13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1,334" to="1587,130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034;top:170;width:1007;height:28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42,170" to="2329,1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42;top:130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;top:101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6,731" to="1753,731" stroked="t" o:allowincell="f" style="position:absolute">
                    <v:stroke color="blue" weight="9360" dashstyle="dash" joinstyle="miter" endcap="flat"/>
                    <v:fill o:detectmouseclick="t" on="false"/>
                    <w10:wrap type="none"/>
                  </v:line>
                  <v:shape id="shape_0" stroked="t" o:allowincell="f" style="position:absolute;left:602;top:731;width:143;height:100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3540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480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24pt;height:19pt" filled="f" o:ole="">
            <v:imagedata r:id="rId456" o:title=""/>
          </v:shape>
          <o:OLEObject Type="Embed" ProgID="" ShapeID="ole_rId455" DrawAspect="Content" ObjectID="_731795770" r:id="rId4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nik jest taki sam, jak w zadaniu wcześniejszym, mimo, że użyto teraz znacznie mniej wod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RÓWNOWAGA CIECZY W NACZYNIACH POŁĄCZONYCH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tych samych ciecz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88925</wp:posOffset>
                </wp:positionH>
                <wp:positionV relativeFrom="paragraph">
                  <wp:posOffset>52705</wp:posOffset>
                </wp:positionV>
                <wp:extent cx="1554480" cy="914400"/>
                <wp:effectExtent l="5080" t="508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9144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274320" cy="822960"/>
                          </a:xfrm>
                          <a:prstGeom prst="can">
                            <a:avLst>
                              <a:gd name="adj" fmla="val 156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4008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0"/>
                            <a:ext cx="5486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7315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2743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914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4.15pt;width:122.4pt;height:72pt" coordorigin="455,83" coordsize="2448,1440">
                <v:shape id="shape_0" fillcolor="white" stroked="t" o:allowincell="f" style="position:absolute;left:455;top:83;width:1151;height:14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3;top:227;width:431;height:129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1607;top:1091;width:143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83;top:1091;width:143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07,1091" to="2182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235" to="2182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235" to="1607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1235" to="2183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599;top:803;width:863;height:575;mso-wrap-style:none;v-text-anchor:middle">
                  <v:imagedata r:id="rId459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455;top:515;width:115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83;top:659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f" o:allowincell="f" style="position:absolute;left:2327;top:947;width:143;height:431;mso-wrap-style:none;v-text-anchor:middle">
                  <v:imagedata r:id="rId460" o:detectmouseclick="t"/>
                  <v:stroke color="#3465a4" joinstyle="round" endcap="flat"/>
                  <w10:wrap type="none"/>
                </v:rect>
                <v:shape id="shape_0" stroked="f" o:allowincell="f" style="position:absolute;left:743;top:80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80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>m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&gt;m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obu naczyniach znajdują się różne masy cieczy. Ciśnienie hydrostatyczne zależy od gęstości i wysokości słupów cieczy. Skoro one w obu naczyniach są takie same, więc układ znajduje się w  równowadz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różnych ciecz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392045</wp:posOffset>
                </wp:positionH>
                <wp:positionV relativeFrom="paragraph">
                  <wp:posOffset>111125</wp:posOffset>
                </wp:positionV>
                <wp:extent cx="3931920" cy="173736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W naczyniu znajdują się dwie różne ciecze o gęstościach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i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 poziomie 1 – 1 ciecz jest w równowadz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łupek 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ieczy o gęstości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est zrównoważony przez słupek 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ieczy o gęstości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36.8pt;mso-wrap-distance-left:9.05pt;mso-wrap-distance-right:9.05pt;mso-wrap-distance-top:0pt;mso-wrap-distance-bottom:0pt;margin-top:8.75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W naczyniu znajdują się dwie różne ciecze o gęstościach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i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 poziomie 1 – 1 ciecz jest w równowadz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łupek h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ieczy o gęstości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jest zrównoważony przez słupek h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ieczy o gęstości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4605</wp:posOffset>
                </wp:positionH>
                <wp:positionV relativeFrom="paragraph">
                  <wp:posOffset>25400</wp:posOffset>
                </wp:positionV>
                <wp:extent cx="2286000" cy="14859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/>
                        <wps:spPr>
                          <a:xfrm rot="10800000">
                            <a:off x="551880" y="367560"/>
                            <a:ext cx="1005840" cy="10972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4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1554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27432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4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2743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91440" cy="6400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9360 h 362880"/>
                              <a:gd name="textAreaBottom" fmla="*/ 35352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120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pt;width:180pt;height:117pt" coordorigin="23,40" coordsize="3600,2340">
                <v:rect id="shape_0" stroked="t" o:allowincell="f" style="position:absolute;left:892;top:619;width:1583;height:1727;mso-wrap-style:none;v-text-anchor:middle;rotation:180">
                  <v:imagedata r:id="rId464" o:detectmouseclick="t"/>
                  <v:stroke color="black" weight="9360" joinstyle="miter" endcap="flat"/>
                  <w10:wrap type="none"/>
                </v:rect>
                <v:rect id="shape_0" fillcolor="white" stroked="f" o:allowincell="f" style="position:absolute;left:455;top:1192;width:2447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39,40" to="2039,1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40" to="2471,1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,1480" to="3334,14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2039;top:472;width:431;height:1007;mso-wrap-style:none;v-text-anchor:middle">
                  <v:imagedata r:id="rId46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887;top:904;width:431;height:575;mso-wrap-style:none;v-text-anchor:middle">
                  <v:imagedata r:id="rId466" o:detectmouseclick="t"/>
                  <v:stroke color="black" weight="9360" joinstyle="miter" endcap="flat"/>
                  <w10:wrap type="none"/>
                </v:rect>
                <v:line id="shape_0" from="1319,40" to="1319,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,40" to="887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43;top:904;width:143;height:5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71;top:472;width:143;height:100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34;top:180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76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90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61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04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104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00" w:dyaOrig="21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5pt;height:108pt" filled="f" o:ole="">
            <v:imagedata r:id="rId468" o:title=""/>
          </v:shape>
          <o:OLEObject Type="Embed" ProgID="" ShapeID="ole_rId467" DrawAspect="Content" ObjectID="_1833079756" r:id="rId46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runek równowagi w naczyniach połączonych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10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2pt;height:18pt" filled="f" o:ole="">
            <v:imagedata r:id="rId470" o:title=""/>
          </v:shape>
          <o:OLEObject Type="Embed" ProgID="" ShapeID="ole_rId469" DrawAspect="Content" ObjectID="_563056970" r:id="rId46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o rurki nalano nieco rtęci, a następnie do jednego ramienia dodano wody, a do drugiego nafty. Objętości tych cieczy są takie, że ich powierzchnie swobodne znajdują się na jednakowym poziomie. Słupek wody ma długość h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64cm. Oblicz różnicę poziomów rtęc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3655</wp:posOffset>
                </wp:positionH>
                <wp:positionV relativeFrom="paragraph">
                  <wp:posOffset>57150</wp:posOffset>
                </wp:positionV>
                <wp:extent cx="2286000" cy="1426845"/>
                <wp:effectExtent l="0" t="635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26680"/>
                          <a:chOff x="0" y="0"/>
                          <a:chExt cx="2286000" cy="1426680"/>
                        </a:xfrm>
                      </wpg:grpSpPr>
                      <wps:wsp>
                        <wps:cNvSpPr txBox="1"/>
                        <wps:spPr>
                          <a:xfrm>
                            <a:off x="182880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51880" y="329400"/>
                            <a:ext cx="1005840" cy="1097280"/>
                          </a:xfrm>
                          <a:prstGeom prst="blockArc">
                            <a:avLst>
                              <a:gd name="adj1" fmla="val 10800688"/>
                              <a:gd name="adj2" fmla="val 21599312"/>
                              <a:gd name="adj3" fmla="val 26894"/>
                            </a:avLst>
                          </a:prstGeom>
                          <a:blipFill rotWithShape="0">
                            <a:blip r:embed="rId47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1554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27432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4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2743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91440" cy="6400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9360 h 362880"/>
                              <a:gd name="textAreaBottom" fmla="*/ 35352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731520"/>
                            <a:ext cx="27432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7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3840" y="908640"/>
                            <a:ext cx="2095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41760" cy="182880"/>
                            </a:xfrm>
                            <a:custGeom>
                              <a:avLst/>
                              <a:gdLst>
                                <a:gd name="textAreaLeft" fmla="*/ 0 w 23760"/>
                                <a:gd name="textAreaRight" fmla="*/ 8640 w 23760"/>
                                <a:gd name="textAreaTop" fmla="*/ 2520 h 103680"/>
                                <a:gd name="textAreaBottom" fmla="*/ 10116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" y="0"/>
                              <a:ext cx="167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4.5pt;width:180pt;height:112.3pt" coordorigin="53,90" coordsize="3600,2246">
                <v:shape id="shape_0" stroked="f" o:allowincell="f" style="position:absolute;left:2933;top:109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22;top:609;width:1583;height:1727;mso-wrap-style:none;v-text-anchor:middle;rotation:180">
                  <v:imagedata r:id="rId475" o:detectmouseclick="t"/>
                  <v:stroke color="black" weight="9360" joinstyle="miter" endcap="flat"/>
                  <w10:wrap type="none"/>
                </v:rect>
                <v:rect id="shape_0" fillcolor="white" stroked="f" o:allowincell="f" style="position:absolute;left:485;top:1242;width:2447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69,90" to="2069,1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1,90" to="2501,1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1,1530" to="3364,15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2069;top:522;width:431;height:1007;mso-wrap-style:none;v-text-anchor:middle">
                  <v:imagedata r:id="rId47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917;top:954;width:431;height:575;mso-wrap-style:none;v-text-anchor:middle">
                  <v:imagedata r:id="rId477" o:detectmouseclick="t"/>
                  <v:stroke color="black" weight="9360" joinstyle="miter" endcap="flat"/>
                  <w10:wrap type="none"/>
                </v:rect>
                <v:line id="shape_0" from="1349,90" to="1349,9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7,90" to="917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73;top:954;width:143;height:5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01;top:522;width:143;height:100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01;top:81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95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;top:109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069;top:1242;width:431;height:287;mso-wrap-style:none;v-text-anchor:middle">
                  <v:imagedata r:id="rId478" o:detectmouseclick="t"/>
                  <v:stroke color="black" weight="9360" joinstyle="miter" endcap="flat"/>
                  <w10:wrap type="none"/>
                </v:rect>
                <v:group id="shape_0" style="position:absolute;left:2515;top:1521;width:331;height:576">
                  <v:shape id="shape_0" stroked="t" o:allowincell="f" style="position:absolute;left:2515;top:1665;width:65;height:287;mso-wrap-style:none;v-text-anchor:middle" type="_x0000_t88">
                    <v:fill o:detectmouseclick="t" on="false"/>
                    <v:stroke color="red" weight="28440" joinstyle="miter" endcap="flat"/>
                    <w10:wrap type="none"/>
                  </v:shape>
                  <v:shape id="shape_0" stroked="f" o:allowincell="f" style="position:absolute;left:2582;top:1521;width:2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392045</wp:posOffset>
                </wp:positionH>
                <wp:positionV relativeFrom="paragraph">
                  <wp:posOffset>10160</wp:posOffset>
                </wp:positionV>
                <wp:extent cx="3931920" cy="548640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ziom 1 – 1 jest w równowadz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0.8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oziom 1 – 1 jest w równowadze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p1 = pn +p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– ciśnienie wody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– ciśnienie nafty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r</w:t>
      </w:r>
      <w:r>
        <w:rPr>
          <w:rFonts w:cs="Comic Sans MS" w:ascii="Comic Sans MS" w:hAnsi="Comic Sans MS"/>
          <w:sz w:val="20"/>
          <w:szCs w:val="20"/>
        </w:rPr>
        <w:t xml:space="preserve"> – ciśnienie rtęc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/>
      </w:pPr>
      <w:r>
        <w:rPr/>
        <w:object w:dxaOrig="2420" w:dyaOrig="10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21pt;height:54pt" filled="f" o:ole="">
            <v:imagedata r:id="rId480" o:title=""/>
          </v:shape>
          <o:OLEObject Type="Embed" ProgID="" ShapeID="ole_rId479" DrawAspect="Content" ObjectID="_864350517" r:id="rId479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 równaniu są dwie niewiadome h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>, h. Z rysunku widać, że h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h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+ h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 równania wyznaczamy h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= h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– h i wstawiamy do równani (1)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07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3.95pt;height:31.95pt" filled="f" o:ole="">
            <v:imagedata r:id="rId482" o:title=""/>
          </v:shape>
          <o:OLEObject Type="Embed" ProgID="" ShapeID="ole_rId481" DrawAspect="Content" ObjectID="_2039291582" r:id="rId48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my h: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3440" w:dyaOrig="3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72pt;height:168pt" filled="f" o:ole="">
            <v:imagedata r:id="rId484" o:title=""/>
          </v:shape>
          <o:OLEObject Type="Embed" ProgID="" ShapeID="ole_rId483" DrawAspect="Content" ObjectID="_554399659" r:id="rId48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. Różnica poziomów rtęci w obu naczyniach wynosi 1c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uży tłok podnośnika hydraulicznego unosi masę 400kg, gdy na mały tłok działa siła o wartości 150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le wynosi powierzchnia małego tłoka, jeżeli powierzchnia dużego tłoka jest równa 80cm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4956" w:firstLine="708"/>
        <w:rPr>
          <w:rFonts w:ascii="Comic Sans MS" w:hAnsi="Comic Sans MS" w:cs="Comic Sans MS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180975</wp:posOffset>
                </wp:positionH>
                <wp:positionV relativeFrom="paragraph">
                  <wp:posOffset>73025</wp:posOffset>
                </wp:positionV>
                <wp:extent cx="3017520" cy="164592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645920"/>
                          <a:chOff x="0" y="0"/>
                          <a:chExt cx="30175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265176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8288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822960"/>
                              <a:ext cx="1828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37160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14400"/>
                              <a:ext cx="91440" cy="45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548640"/>
                              <a:ext cx="118872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7432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88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3657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168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5.75pt;width:237.6pt;height:129.6pt" coordorigin="-285,115" coordsize="4752,2592">
                <v:group id="shape_0" style="position:absolute;left:-285;top:259;width:4176;height:2448">
                  <v:rect id="shape_0" fillcolor="white" stroked="t" o:allowincell="f" style="position:absolute;left:-141;top:1699;width:2303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-285;top:1555;width:287;height:115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19;top:1555;width:287;height:10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587,2419" to="3890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9,835" to="2019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1,691" to="3891,2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91;top:1699;width:143;height:719;mso-wrap-style:none;v-text-anchor:middle">
                    <v:imagedata r:id="rId48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19;top:1123;width:1871;height:143;mso-wrap-style:none;v-text-anchor:middle">
                    <v:imagedata r:id="rId488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51;top:691;width:863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5,2131" to="866,21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3,259" to="2883,834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3,835" to="2883,1698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83;top:12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1;top:97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;top:184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11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2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169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220" w:dyaOrig="351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61pt;height:175.95pt" filled="f" o:ole="">
            <v:imagedata r:id="rId490" o:title=""/>
          </v:shape>
          <o:OLEObject Type="Embed" ProgID="" ShapeID="ole_rId489" DrawAspect="Content" ObjectID="_1327110304" r:id="rId48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57480</wp:posOffset>
                </wp:positionH>
                <wp:positionV relativeFrom="paragraph">
                  <wp:posOffset>1607820</wp:posOffset>
                </wp:positionV>
                <wp:extent cx="365125" cy="365125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8.75pt;mso-wrap-distance-left:9.05pt;mso-wrap-distance-right:9.05pt;mso-wrap-distance-top:0pt;mso-wrap-distance-bottom:0pt;margin-top:126.6pt;mso-position-vertical-relative:text;margin-left: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.: Powierzchnia małego tłoka wynosi S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3cm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O ARCHIMEDESA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654685</wp:posOffset>
                </wp:positionH>
                <wp:positionV relativeFrom="paragraph">
                  <wp:posOffset>125095</wp:posOffset>
                </wp:positionV>
                <wp:extent cx="4846320" cy="1371600"/>
                <wp:effectExtent l="5080" t="508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371600"/>
                          <a:chOff x="0" y="0"/>
                          <a:chExt cx="48463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80160" y="365760"/>
                            <a:ext cx="35661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Na każde ciało zanurzone w cieczy, działa siła wyporu skierowana pionowo do góry, której wartość jest równa ciężarowi wypartej ciec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9.85pt;width:381.6pt;height:108pt" coordorigin="1031,197" coordsize="7632,2160">
                <v:group id="shape_0" style="position:absolute;left:1031;top:197;width:1728;height:1872">
                  <v:rect id="shape_0" fillcolor="white" stroked="t" o:allowincell="f" style="position:absolute;left:1031;top:197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031;top:773;width:1583;height:1295;mso-wrap-style:none;v-text-anchor:middle">
                    <v:imagedata r:id="rId492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3;top:917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95,341" to="1895,1204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5,1205" to="1895,1924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5;top:34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1205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47;top:773;width:5615;height:1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Na każde ciało zanurzone w cieczy, działa siła wyporu skierowana pionowo do góry, której wartość jest równa ciężarowi wypartej cie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chy siły wypor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unkt przyłożenia – w cie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ierunek – pion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rot – do gór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artość - </w:t>
      </w:r>
      <w:r>
        <w:rPr/>
        <w:object w:dxaOrig="10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54pt;height:18pt" filled="f" o:ole="">
            <v:imagedata r:id="rId494" o:title=""/>
          </v:shape>
          <o:OLEObject Type="Embed" ProgID="" ShapeID="ole_rId493" DrawAspect="Content" ObjectID="_1618991844" r:id="rId493"/>
        </w:object>
      </w:r>
      <w:r>
        <w:rPr>
          <w:rFonts w:cs="Comic Sans MS" w:ascii="Comic Sans MS" w:hAnsi="Comic Sans MS"/>
          <w:sz w:val="20"/>
          <w:szCs w:val="20"/>
        </w:rPr>
        <w:t xml:space="preserve"> lub </w:t>
      </w:r>
      <w:r>
        <w:rPr/>
        <w:object w:dxaOrig="96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8pt;height:18pt" filled="f" o:ole="">
            <v:imagedata r:id="rId496" o:title=""/>
          </v:shape>
          <o:OLEObject Type="Embed" ProgID="" ShapeID="ole_rId495" DrawAspect="Content" ObjectID="_593925533" r:id="rId49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Pływanie ciał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pływa w cieczy, jeżeli wartość siły wyporu równoważy ciężar ciał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96520</wp:posOffset>
                </wp:positionH>
                <wp:positionV relativeFrom="paragraph">
                  <wp:posOffset>12700</wp:posOffset>
                </wp:positionV>
                <wp:extent cx="5495925" cy="180784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1807920"/>
                          <a:chOff x="0" y="0"/>
                          <a:chExt cx="5495760" cy="180792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548640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3040" y="91440"/>
                              <a:ext cx="109728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54864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9728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9144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54864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91440"/>
                              <a:ext cx="109728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45720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9144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6400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9144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64008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89120" y="91440"/>
                              <a:ext cx="109728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229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45720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0058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36576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91440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895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pły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36584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pły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13183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pły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144216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ton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1pt;width:432.7pt;height:142.35pt" coordorigin="152,20" coordsize="8654,2847">
                <v:group id="shape_0" style="position:absolute;left:167;top:20;width:8640;height:2447">
                  <v:group id="shape_0" style="position:absolute;left:2471;top:164;width:1728;height:1872">
                    <v:rect id="shape_0" fillcolor="white" stroked="t" o:allowincell="f" style="position:absolute;left:2471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2471;top:740;width:1583;height:1295;mso-wrap-style:none;v-text-anchor:middle">
                      <v:imagedata r:id="rId501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03;top:740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335,164" to="3335,102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35,1028" to="3335,1747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35;top:164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03;top:1028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7;top:20;width:1728;height:2016">
                    <v:rect id="shape_0" fillcolor="white" stroked="t" o:allowincell="f" style="position:absolute;left:167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167;top:740;width:1583;height:1295;mso-wrap-style:none;v-text-anchor:middle">
                      <v:imagedata r:id="rId502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9;top:596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31,164" to="1031,102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31,884" to="1031,1603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31;top:20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9;top:884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75;top:164;width:1728;height:1872">
                    <v:rect id="shape_0" fillcolor="white" stroked="t" o:allowincell="f" style="position:absolute;left:4775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4775;top:740;width:1583;height:1295;mso-wrap-style:none;v-text-anchor:middle">
                      <v:imagedata r:id="rId503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07;top:884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639,308" to="5639,1171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639,1172" to="5639,1891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639;top:308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07;top:1172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79;top:164;width:1728;height:2303">
                    <v:rect id="shape_0" fillcolor="white" stroked="t" o:allowincell="f" style="position:absolute;left:7079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7079;top:740;width:1583;height:1295;mso-wrap-style:none;v-text-anchor:middle">
                      <v:imagedata r:id="rId504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511;top:1460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943,884" to="7943,174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43,1748" to="7943,2467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943;top:740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1;top:1604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52;top:2051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pł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2171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pł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2096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pł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4;top:2291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to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/>
        <w:object w:dxaOrig="74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7pt;height:18pt" filled="f" o:ole="">
            <v:imagedata r:id="rId506" o:title=""/>
          </v:shape>
          <o:OLEObject Type="Embed" ProgID="" ShapeID="ole_rId505" DrawAspect="Content" ObjectID="_1110046279" r:id="rId505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740" w:dyaOrig="3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7pt;height:18pt" filled="f" o:ole="">
            <v:imagedata r:id="rId508" o:title=""/>
          </v:shape>
          <o:OLEObject Type="Embed" ProgID="" ShapeID="ole_rId507" DrawAspect="Content" ObjectID="_2078788291" r:id="rId507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74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18pt" filled="f" o:ole="">
            <v:imagedata r:id="rId510" o:title=""/>
          </v:shape>
          <o:OLEObject Type="Embed" ProgID="" ShapeID="ole_rId509" DrawAspect="Content" ObjectID="_1374082590" r:id="rId509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720" w:dyaOrig="3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6pt;height:18pt" filled="f" o:ole="">
            <v:imagedata r:id="rId512" o:title=""/>
          </v:shape>
          <o:OLEObject Type="Embed" ProgID="" ShapeID="ole_rId511" DrawAspect="Content" ObjectID="_1363069583" r:id="rId5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awałek metalu o ciężarze 7,8N waży w wodzie 6,8N, w cieczy A – 7N, a w cieczy B – 7,1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znacz gęstość metalu, oraz gęstość cieczy A i B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object w:dxaOrig="1060" w:dyaOrig="1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53pt;height:70pt" filled="f" o:ole="">
            <v:imagedata r:id="rId514" o:title=""/>
          </v:shape>
          <o:OLEObject Type="Embed" ProgID="" ShapeID="ole_rId513" DrawAspect="Content" ObjectID="_50426220" r:id="rId513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660" w:dyaOrig="10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3pt;height:54pt" filled="f" o:ole="">
            <v:imagedata r:id="rId516" o:title=""/>
          </v:shape>
          <o:OLEObject Type="Embed" ProgID="" ShapeID="ole_rId515" DrawAspect="Content" ObjectID="_1157965581" r:id="rId51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168275</wp:posOffset>
                </wp:positionH>
                <wp:positionV relativeFrom="paragraph">
                  <wp:posOffset>97155</wp:posOffset>
                </wp:positionV>
                <wp:extent cx="6614160" cy="1554480"/>
                <wp:effectExtent l="5080" t="508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1554480"/>
                          <a:chOff x="0" y="0"/>
                          <a:chExt cx="6614280" cy="155448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00400" y="11887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ecz 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887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ecz 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3776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896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5720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04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0" y="548640"/>
                            <a:ext cx="5792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657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365760"/>
                            <a:ext cx="5792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657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06240" y="457200"/>
                            <a:ext cx="5792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657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7.65pt;width:520.8pt;height:122.4pt" coordorigin="-265,153" coordsize="10416,2448">
                <v:group id="shape_0" style="position:absolute;left:1607;top:153;width:1728;height:1872">
                  <v:rect id="shape_0" fillcolor="white" stroked="t" o:allowincell="f" style="position:absolute;left:1607;top:153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607;top:729;width:1583;height:1295;mso-wrap-style:none;v-text-anchor:middle">
                    <v:imagedata r:id="rId520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39;top:873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71,297" to="2471,1160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71,1161" to="2471,1880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471;top:297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116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75;top:2025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ecz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025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5;top:2025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ecz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11;top:153;width:1728;height:1872">
                  <v:rect id="shape_0" fillcolor="white" stroked="t" o:allowincell="f" style="position:absolute;left:7511;top:153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7511;top:729;width:1583;height:1295;mso-wrap-style:none;v-text-anchor:middle">
                    <v:imagedata r:id="rId521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43;top:873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75,297" to="8375,1160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75,1161" to="8375,1880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75;top:297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3;top:116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31;top:153;width:1728;height:1872">
                  <v:rect id="shape_0" fillcolor="white" stroked="t" o:allowincell="f" style="position:absolute;left:4631;top:153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4631;top:729;width:1583;height:1295;mso-wrap-style:none;v-text-anchor:middle">
                    <v:imagedata r:id="rId522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63;top:873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95,297" to="5495,1160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5,1161" to="5495,1880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95;top:297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3;top:116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265;top:873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7,1161" to="167,188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65;top:1449;width:47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35;top:1017;width:912;height:1152">
                  <v:line id="shape_0" from="3335,1161" to="3335,2024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593" to="3479,20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161" to="3479,15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79;top:1593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017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39;top:729;width:912;height:1152">
                  <v:line id="shape_0" from="9239,873" to="9239,1736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83,1305" to="9383,17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83,873" to="9383,13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383;top:1305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3;top:729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59;top:873;width:912;height:1152">
                  <v:line id="shape_0" from="6359,1017" to="6359,188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3,1449" to="6503,18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3,1017" to="6503,14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03;top:1449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3;top:873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/>
      </w:pPr>
      <w:r>
        <w:rPr/>
        <w:object w:dxaOrig="102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51pt;height:18pt" filled="f" o:ole="">
            <v:imagedata r:id="rId524" o:title=""/>
          </v:shape>
          <o:OLEObject Type="Embed" ProgID="" ShapeID="ole_rId523" DrawAspect="Content" ObjectID="_537781508" r:id="rId523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6" w:leader="none"/>
        </w:tabs>
        <w:ind w:left="1806" w:hanging="390"/>
        <w:rPr>
          <w:rFonts w:ascii="Comic Sans MS" w:hAnsi="Comic Sans MS" w:cs="Comic Sans MS"/>
          <w:sz w:val="20"/>
          <w:szCs w:val="20"/>
        </w:rPr>
      </w:pPr>
      <w:r>
        <w:rPr/>
        <w:object w:dxaOrig="2020" w:dyaOrig="10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1pt;height:54pt" filled="f" o:ole="">
            <v:imagedata r:id="rId526" o:title=""/>
          </v:shape>
          <o:OLEObject Type="Embed" ProgID="" ShapeID="ole_rId525" DrawAspect="Content" ObjectID="_1793155998" r:id="rId525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(3) </w:t>
      </w:r>
      <w:r>
        <w:rPr/>
        <w:object w:dxaOrig="1719" w:dyaOrig="7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85.95pt;height:36pt" filled="f" o:ole="">
            <v:imagedata r:id="rId528" o:title=""/>
          </v:shape>
          <o:OLEObject Type="Embed" ProgID="" ShapeID="ole_rId527" DrawAspect="Content" ObjectID="_1434473598" r:id="rId527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(4) </w:t>
      </w:r>
      <w:r>
        <w:rPr/>
        <w:object w:dxaOrig="1719" w:dyaOrig="7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5.95pt;height:36pt" filled="f" o:ole="">
            <v:imagedata r:id="rId530" o:title=""/>
          </v:shape>
          <o:OLEObject Type="Embed" ProgID="" ShapeID="ole_rId529" DrawAspect="Content" ObjectID="_1214087669" r:id="rId5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 równania (1) wyznaczam wyrażenie gV, które pojawia się w równaniach (2), (3) i (4).</w:t>
      </w:r>
    </w:p>
    <w:p>
      <w:pPr>
        <w:pStyle w:val="Normal"/>
        <w:rPr/>
      </w:pPr>
      <w:r>
        <w:rPr/>
        <w:object w:dxaOrig="920" w:dyaOrig="6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6pt;height:34pt" filled="f" o:ole="">
            <v:imagedata r:id="rId532" o:title=""/>
          </v:shape>
          <o:OLEObject Type="Embed" ProgID="" ShapeID="ole_rId531" DrawAspect="Content" ObjectID="_548648045" r:id="rId531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ab/>
        <w:t xml:space="preserve">(5)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ależność (5) wstawiam do równania (2) </w:t>
      </w:r>
    </w:p>
    <w:p>
      <w:pPr>
        <w:pStyle w:val="Normal"/>
        <w:rPr/>
      </w:pPr>
      <w:r>
        <w:rPr/>
        <w:object w:dxaOrig="1719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5.95pt;height:34pt" filled="f" o:ole="">
            <v:imagedata r:id="rId534" o:title=""/>
          </v:shape>
          <o:OLEObject Type="Embed" ProgID="" ShapeID="ole_rId533" DrawAspect="Content" ObjectID="_882161602" r:id="rId533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(uzyskujemy równanie z jedną niewiadomą r</w:t>
      </w:r>
      <w:r>
        <w:rPr>
          <w:rFonts w:cs="Comic Sans MS" w:ascii="Comic Sans MS" w:hAnsi="Comic Sans MS"/>
          <w:sz w:val="20"/>
          <w:szCs w:val="20"/>
          <w:vertAlign w:val="subscript"/>
        </w:rPr>
        <w:t>m</w:t>
      </w:r>
      <w:r>
        <w:rPr>
          <w:rFonts w:cs="Comic Sans MS" w:ascii="Comic Sans MS" w:hAnsi="Comic Sans MS"/>
          <w:sz w:val="20"/>
          <w:szCs w:val="20"/>
        </w:rPr>
        <w:t>.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960" w:dyaOrig="351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98pt;height:175.95pt" filled="f" o:ole="">
            <v:imagedata r:id="rId536" o:title=""/>
          </v:shape>
          <o:OLEObject Type="Embed" ProgID="" ShapeID="ole_rId535" DrawAspect="Content" ObjectID="_968317029" r:id="rId5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my gęstość cieczy A (1)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-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rFonts w:cs="Comic Sans MS" w:ascii="Comic Sans MS" w:hAnsi="Comic Sans MS"/>
          <w:sz w:val="20"/>
          <w:szCs w:val="20"/>
        </w:rPr>
        <w:t>(3)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860" w:dyaOrig="30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3pt;height:154pt" filled="f" o:ole="">
            <v:imagedata r:id="rId538" o:title=""/>
          </v:shape>
          <o:OLEObject Type="Embed" ProgID="" ShapeID="ole_rId537" DrawAspect="Content" ObjectID="_777016993" r:id="rId5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my gęstość cieczy B (1)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(4)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5040" w:dyaOrig="23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52pt;height:118pt" filled="f" o:ole="">
            <v:imagedata r:id="rId540" o:title=""/>
          </v:shape>
          <o:OLEObject Type="Embed" ProgID="" ShapeID="ole_rId539" DrawAspect="Content" ObjectID="_401675552" r:id="rId5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dp.: Gęstości substancji wynoszą: </w:t>
      </w:r>
      <w:r>
        <w:rPr/>
        <w:object w:dxaOrig="180" w:dyaOrig="27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9pt;height:13.95pt" filled="f" o:ole="">
            <v:imagedata r:id="rId542" o:title=""/>
          </v:shape>
          <o:OLEObject Type="Embed" ProgID="" ShapeID="ole_rId541" DrawAspect="Content" ObjectID="_510464316" r:id="rId541"/>
        </w:object>
      </w:r>
      <w:r>
        <w:rPr/>
        <w:object w:dxaOrig="1380" w:dyaOrig="6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9pt;height:31pt" filled="f" o:ole="">
            <v:imagedata r:id="rId544" o:title=""/>
          </v:shape>
          <o:OLEObject Type="Embed" ProgID="" ShapeID="ole_rId543" DrawAspect="Content" ObjectID="_872241838" r:id="rId543"/>
        </w:objec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/>
        <w:object w:dxaOrig="1240" w:dyaOrig="6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2pt;height:31pt" filled="f" o:ole="">
            <v:imagedata r:id="rId546" o:title=""/>
          </v:shape>
          <o:OLEObject Type="Embed" ProgID="" ShapeID="ole_rId545" DrawAspect="Content" ObjectID="_223067978" r:id="rId545"/>
        </w:objec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/>
        <w:object w:dxaOrig="124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2pt;height:31pt" filled="f" o:ole="">
            <v:imagedata r:id="rId548" o:title=""/>
          </v:shape>
          <o:OLEObject Type="Embed" ProgID="" ShapeID="ole_rId547" DrawAspect="Content" ObjectID="_1279629482" r:id="rId5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Zadanie 6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Góra lodowa pływa w wodzie. Objętość jej nadwodnej części jest równa 1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e wynosi objętość podwodnej części góry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e razy jest więcej lodu pod wodą niż nad wodą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18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59pt;height:31pt" filled="f" o:ole="">
            <v:imagedata r:id="rId550" o:title=""/>
          </v:shape>
          <o:OLEObject Type="Embed" ProgID="" ShapeID="ole_rId549" DrawAspect="Content" ObjectID="_837752678" r:id="rId549"/>
        </w:object>
      </w: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134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7pt;height:31pt" filled="f" o:ole="">
            <v:imagedata r:id="rId552" o:title=""/>
          </v:shape>
          <o:OLEObject Type="Embed" ProgID="" ShapeID="ole_rId551" DrawAspect="Content" ObjectID="_1490224823" r:id="rId5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06045</wp:posOffset>
                </wp:positionH>
                <wp:positionV relativeFrom="paragraph">
                  <wp:posOffset>113665</wp:posOffset>
                </wp:positionV>
                <wp:extent cx="5120640" cy="173736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737360"/>
                          <a:chOff x="0" y="0"/>
                          <a:chExt cx="5120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176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31520"/>
                              <a:ext cx="2468880" cy="914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2743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45920"/>
                              <a:ext cx="2468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640080"/>
                              <a:ext cx="9144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81080"/>
                              <a:ext cx="118116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1839">
                                  <a:moveTo>
                                    <a:pt x="1005" y="54"/>
                                  </a:moveTo>
                                  <a:cubicBezTo>
                                    <a:pt x="863" y="7"/>
                                    <a:pt x="696" y="0"/>
                                    <a:pt x="570" y="84"/>
                                  </a:cubicBezTo>
                                  <a:cubicBezTo>
                                    <a:pt x="550" y="114"/>
                                    <a:pt x="530" y="144"/>
                                    <a:pt x="510" y="174"/>
                                  </a:cubicBezTo>
                                  <a:cubicBezTo>
                                    <a:pt x="492" y="200"/>
                                    <a:pt x="490" y="234"/>
                                    <a:pt x="480" y="264"/>
                                  </a:cubicBezTo>
                                  <a:cubicBezTo>
                                    <a:pt x="474" y="281"/>
                                    <a:pt x="460" y="294"/>
                                    <a:pt x="450" y="309"/>
                                  </a:cubicBezTo>
                                  <a:cubicBezTo>
                                    <a:pt x="431" y="405"/>
                                    <a:pt x="453" y="480"/>
                                    <a:pt x="465" y="579"/>
                                  </a:cubicBezTo>
                                  <a:cubicBezTo>
                                    <a:pt x="455" y="609"/>
                                    <a:pt x="445" y="639"/>
                                    <a:pt x="435" y="669"/>
                                  </a:cubicBezTo>
                                  <a:cubicBezTo>
                                    <a:pt x="428" y="689"/>
                                    <a:pt x="404" y="698"/>
                                    <a:pt x="390" y="714"/>
                                  </a:cubicBezTo>
                                  <a:cubicBezTo>
                                    <a:pt x="350" y="762"/>
                                    <a:pt x="312" y="802"/>
                                    <a:pt x="270" y="849"/>
                                  </a:cubicBezTo>
                                  <a:cubicBezTo>
                                    <a:pt x="242" y="881"/>
                                    <a:pt x="210" y="909"/>
                                    <a:pt x="180" y="939"/>
                                  </a:cubicBezTo>
                                  <a:cubicBezTo>
                                    <a:pt x="165" y="954"/>
                                    <a:pt x="135" y="984"/>
                                    <a:pt x="135" y="984"/>
                                  </a:cubicBezTo>
                                  <a:cubicBezTo>
                                    <a:pt x="80" y="1148"/>
                                    <a:pt x="168" y="900"/>
                                    <a:pt x="90" y="1074"/>
                                  </a:cubicBezTo>
                                  <a:cubicBezTo>
                                    <a:pt x="71" y="1117"/>
                                    <a:pt x="60" y="1164"/>
                                    <a:pt x="45" y="1209"/>
                                  </a:cubicBezTo>
                                  <a:cubicBezTo>
                                    <a:pt x="40" y="1224"/>
                                    <a:pt x="35" y="1239"/>
                                    <a:pt x="30" y="1254"/>
                                  </a:cubicBezTo>
                                  <a:cubicBezTo>
                                    <a:pt x="25" y="1269"/>
                                    <a:pt x="15" y="1299"/>
                                    <a:pt x="15" y="1299"/>
                                  </a:cubicBezTo>
                                  <a:cubicBezTo>
                                    <a:pt x="10" y="1349"/>
                                    <a:pt x="0" y="1399"/>
                                    <a:pt x="0" y="1449"/>
                                  </a:cubicBezTo>
                                  <a:cubicBezTo>
                                    <a:pt x="0" y="1486"/>
                                    <a:pt x="13" y="1615"/>
                                    <a:pt x="60" y="1644"/>
                                  </a:cubicBezTo>
                                  <a:cubicBezTo>
                                    <a:pt x="103" y="1671"/>
                                    <a:pt x="176" y="1677"/>
                                    <a:pt x="225" y="1689"/>
                                  </a:cubicBezTo>
                                  <a:cubicBezTo>
                                    <a:pt x="285" y="1704"/>
                                    <a:pt x="344" y="1720"/>
                                    <a:pt x="405" y="1734"/>
                                  </a:cubicBezTo>
                                  <a:cubicBezTo>
                                    <a:pt x="482" y="1751"/>
                                    <a:pt x="555" y="1769"/>
                                    <a:pt x="630" y="1794"/>
                                  </a:cubicBezTo>
                                  <a:cubicBezTo>
                                    <a:pt x="660" y="1804"/>
                                    <a:pt x="690" y="1814"/>
                                    <a:pt x="720" y="1824"/>
                                  </a:cubicBezTo>
                                  <a:cubicBezTo>
                                    <a:pt x="735" y="1829"/>
                                    <a:pt x="765" y="1839"/>
                                    <a:pt x="765" y="1839"/>
                                  </a:cubicBezTo>
                                  <a:cubicBezTo>
                                    <a:pt x="825" y="1834"/>
                                    <a:pt x="886" y="1834"/>
                                    <a:pt x="945" y="1824"/>
                                  </a:cubicBezTo>
                                  <a:cubicBezTo>
                                    <a:pt x="945" y="1824"/>
                                    <a:pt x="1057" y="1787"/>
                                    <a:pt x="1080" y="1779"/>
                                  </a:cubicBezTo>
                                  <a:cubicBezTo>
                                    <a:pt x="1139" y="1759"/>
                                    <a:pt x="1222" y="1749"/>
                                    <a:pt x="1275" y="1719"/>
                                  </a:cubicBezTo>
                                  <a:cubicBezTo>
                                    <a:pt x="1307" y="1701"/>
                                    <a:pt x="1335" y="1679"/>
                                    <a:pt x="1365" y="1659"/>
                                  </a:cubicBezTo>
                                  <a:cubicBezTo>
                                    <a:pt x="1391" y="1641"/>
                                    <a:pt x="1429" y="1647"/>
                                    <a:pt x="1455" y="1629"/>
                                  </a:cubicBezTo>
                                  <a:cubicBezTo>
                                    <a:pt x="1519" y="1586"/>
                                    <a:pt x="1560" y="1534"/>
                                    <a:pt x="1635" y="1509"/>
                                  </a:cubicBezTo>
                                  <a:cubicBezTo>
                                    <a:pt x="1678" y="1444"/>
                                    <a:pt x="1692" y="1461"/>
                                    <a:pt x="1755" y="1419"/>
                                  </a:cubicBezTo>
                                  <a:cubicBezTo>
                                    <a:pt x="1796" y="1357"/>
                                    <a:pt x="1837" y="1308"/>
                                    <a:pt x="1860" y="1239"/>
                                  </a:cubicBezTo>
                                  <a:cubicBezTo>
                                    <a:pt x="1819" y="1115"/>
                                    <a:pt x="1730" y="1100"/>
                                    <a:pt x="1620" y="1059"/>
                                  </a:cubicBezTo>
                                  <a:cubicBezTo>
                                    <a:pt x="1599" y="1051"/>
                                    <a:pt x="1581" y="1037"/>
                                    <a:pt x="1560" y="1029"/>
                                  </a:cubicBezTo>
                                  <a:cubicBezTo>
                                    <a:pt x="1516" y="1011"/>
                                    <a:pt x="1464" y="1010"/>
                                    <a:pt x="1425" y="984"/>
                                  </a:cubicBezTo>
                                  <a:cubicBezTo>
                                    <a:pt x="1410" y="974"/>
                                    <a:pt x="1396" y="962"/>
                                    <a:pt x="1380" y="954"/>
                                  </a:cubicBezTo>
                                  <a:cubicBezTo>
                                    <a:pt x="1323" y="926"/>
                                    <a:pt x="1244" y="914"/>
                                    <a:pt x="1185" y="894"/>
                                  </a:cubicBezTo>
                                  <a:cubicBezTo>
                                    <a:pt x="1170" y="889"/>
                                    <a:pt x="1140" y="879"/>
                                    <a:pt x="1140" y="879"/>
                                  </a:cubicBezTo>
                                  <a:cubicBezTo>
                                    <a:pt x="1067" y="806"/>
                                    <a:pt x="1066" y="749"/>
                                    <a:pt x="1050" y="654"/>
                                  </a:cubicBezTo>
                                  <a:cubicBezTo>
                                    <a:pt x="1065" y="564"/>
                                    <a:pt x="1066" y="471"/>
                                    <a:pt x="1095" y="384"/>
                                  </a:cubicBezTo>
                                  <a:cubicBezTo>
                                    <a:pt x="1090" y="344"/>
                                    <a:pt x="1095" y="301"/>
                                    <a:pt x="1080" y="264"/>
                                  </a:cubicBezTo>
                                  <a:cubicBezTo>
                                    <a:pt x="1073" y="247"/>
                                    <a:pt x="1047" y="248"/>
                                    <a:pt x="1035" y="234"/>
                                  </a:cubicBezTo>
                                  <a:cubicBezTo>
                                    <a:pt x="1011" y="207"/>
                                    <a:pt x="1000" y="169"/>
                                    <a:pt x="975" y="144"/>
                                  </a:cubicBezTo>
                                  <a:cubicBezTo>
                                    <a:pt x="960" y="129"/>
                                    <a:pt x="945" y="114"/>
                                    <a:pt x="930" y="99"/>
                                  </a:cubicBezTo>
                                  <a:cubicBezTo>
                                    <a:pt x="906" y="26"/>
                                    <a:pt x="899" y="54"/>
                                    <a:pt x="1005" y="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8229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10058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0"/>
                              <a:ext cx="48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82296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26080" y="365760"/>
                            <a:ext cx="21945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– objętość góry nad wod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V – objętość całej gó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8.95pt;width:403.2pt;height:136.8pt" coordorigin="167,179" coordsize="8064,2736">
                <v:group id="shape_0" style="position:absolute;left:167;top:179;width:4176;height:2736">
                  <v:rect id="shape_0" stroked="t" o:allowincell="f" style="position:absolute;left:311;top:1331;width:3887;height:1439;mso-wrap-style:none;v-text-anchor:middle">
                    <v:imagedata r:id="rId554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67;top:1331;width:431;height:15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55;top:2771;width:3887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99;top:1187;width:143;height:15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860,1839" path="m1005,54c863,7,696,0,570,84c550,114,530,144,510,174c492,200,490,234,480,264c474,281,460,294,450,309c431,405,453,480,465,579c455,609,445,639,435,669c428,689,404,698,390,714c350,762,312,802,270,849c242,881,210,909,180,939c165,954,135,984,135,984c80,1148,168,900,90,1074c71,1117,60,1164,45,1209c40,1224,35,1239,30,1254c25,1269,15,1299,15,1299c10,1349,0,1399,0,1449c0,1486,13,1615,60,1644c103,1671,176,1677,225,1689c285,1704,344,1720,405,1734c482,1751,555,1769,630,1794c660,1804,690,1814,720,1824c735,1829,765,1839,765,1839c825,1834,886,1834,945,1824c945,1824,1057,1787,1080,1779c1139,1759,1222,1749,1275,1719c1307,1701,1335,1679,1365,1659c1391,1641,1429,1647,1455,1629c1519,1586,1560,1534,1635,1509c1678,1444,1692,1461,1755,1419c1796,1357,1837,1308,1860,1239c1819,1115,1730,1100,1620,1059c1599,1051,1581,1037,1560,1029c1516,1011,1464,1010,1425,984c1410,974,1396,962,1380,954c1323,926,1244,914,1185,894c1170,889,1140,879,1140,879c1067,806,1066,749,1050,654c1065,564,1066,471,1095,384c1090,344,1095,301,1080,264c1073,247,1047,248,1035,234c1011,207,1000,169,975,144c960,129,945,114,930,99c906,26,899,54,1005,54xe" fillcolor="white" stroked="t" o:allowincell="f" style="position:absolute;left:1253;top:464;width:1859;height:183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2039,1475" to="2039,2626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9,179" to="2039,1474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5;top:1763;width:719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179;width:767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899;width:719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9;top:1475;width:719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75;top:755;width:3455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– objętość góry nad wod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V – objętość całej gó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520" w:dyaOrig="10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26pt;height:54pt" filled="f" o:ole="">
            <v:imagedata r:id="rId556" o:title=""/>
          </v:shape>
          <o:OLEObject Type="Embed" ProgID="" ShapeID="ole_rId555" DrawAspect="Content" ObjectID="_624547966" r:id="rId5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warunków pływania ciał uzyskujemy równani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240" w:dyaOrig="10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2pt;height:54pt" filled="f" o:ole="">
            <v:imagedata r:id="rId558" o:title=""/>
          </v:shape>
          <o:OLEObject Type="Embed" ProgID="" ShapeID="ole_rId557" DrawAspect="Content" ObjectID="_1789106794" r:id="rId5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my objętość całej gór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400" w:dyaOrig="22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20pt;height:114pt" filled="f" o:ole="">
            <v:imagedata r:id="rId560" o:title=""/>
          </v:shape>
          <o:OLEObject Type="Embed" ProgID="" ShapeID="ole_rId559" DrawAspect="Content" ObjectID="_2028334152" r:id="rId55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my objętość podwodnej części gór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V – V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126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– 1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0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amy stosunek objętości: </w:t>
      </w:r>
      <w:r>
        <w:rPr/>
        <w:object w:dxaOrig="1800" w:dyaOrig="7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90pt;height:36pt" filled="f" o:ole="">
            <v:imagedata r:id="rId562" o:title=""/>
          </v:shape>
          <o:OLEObject Type="Embed" ProgID="" ShapeID="ole_rId561" DrawAspect="Content" ObjectID="_616223554" r:id="rId56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.: Objętość podwodnej części góry wynosi 10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>, a stosunek objętości wynosi 6.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7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sprężynie zawieszono kawałek metalu, który następnie zanurzono w wodzie. Wydłużenie sprężyny zmniejszyło się o p = 38,5%. Oblicz gęstość metal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153035</wp:posOffset>
                </wp:positionH>
                <wp:positionV relativeFrom="paragraph">
                  <wp:posOffset>54610</wp:posOffset>
                </wp:positionV>
                <wp:extent cx="5852160" cy="347472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3474720"/>
                          <a:chOff x="0" y="0"/>
                          <a:chExt cx="5852160" cy="3474720"/>
                        </a:xfrm>
                      </wpg:grpSpPr>
                      <wpg:grpSp>
                        <wpg:cNvGrpSpPr/>
                        <wpg:grpSpPr>
                          <a:xfrm>
                            <a:off x="731520" y="0"/>
                            <a:ext cx="146304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274320"/>
                              <a:ext cx="43812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1710">
                                  <a:moveTo>
                                    <a:pt x="347" y="0"/>
                                  </a:moveTo>
                                  <a:cubicBezTo>
                                    <a:pt x="337" y="15"/>
                                    <a:pt x="323" y="28"/>
                                    <a:pt x="317" y="45"/>
                                  </a:cubicBezTo>
                                  <a:cubicBezTo>
                                    <a:pt x="307" y="74"/>
                                    <a:pt x="322" y="112"/>
                                    <a:pt x="302" y="135"/>
                                  </a:cubicBezTo>
                                  <a:cubicBezTo>
                                    <a:pt x="271" y="171"/>
                                    <a:pt x="205" y="155"/>
                                    <a:pt x="167" y="180"/>
                                  </a:cubicBezTo>
                                  <a:cubicBezTo>
                                    <a:pt x="137" y="200"/>
                                    <a:pt x="77" y="240"/>
                                    <a:pt x="77" y="240"/>
                                  </a:cubicBezTo>
                                  <a:cubicBezTo>
                                    <a:pt x="72" y="255"/>
                                    <a:pt x="62" y="269"/>
                                    <a:pt x="62" y="285"/>
                                  </a:cubicBezTo>
                                  <a:cubicBezTo>
                                    <a:pt x="62" y="325"/>
                                    <a:pt x="66" y="366"/>
                                    <a:pt x="77" y="405"/>
                                  </a:cubicBezTo>
                                  <a:cubicBezTo>
                                    <a:pt x="105" y="506"/>
                                    <a:pt x="262" y="534"/>
                                    <a:pt x="347" y="555"/>
                                  </a:cubicBezTo>
                                  <a:cubicBezTo>
                                    <a:pt x="483" y="536"/>
                                    <a:pt x="418" y="551"/>
                                    <a:pt x="542" y="510"/>
                                  </a:cubicBezTo>
                                  <a:cubicBezTo>
                                    <a:pt x="557" y="505"/>
                                    <a:pt x="587" y="495"/>
                                    <a:pt x="587" y="495"/>
                                  </a:cubicBezTo>
                                  <a:cubicBezTo>
                                    <a:pt x="593" y="486"/>
                                    <a:pt x="640" y="424"/>
                                    <a:pt x="632" y="405"/>
                                  </a:cubicBezTo>
                                  <a:cubicBezTo>
                                    <a:pt x="621" y="378"/>
                                    <a:pt x="498" y="345"/>
                                    <a:pt x="497" y="345"/>
                                  </a:cubicBezTo>
                                  <a:cubicBezTo>
                                    <a:pt x="482" y="340"/>
                                    <a:pt x="467" y="335"/>
                                    <a:pt x="452" y="330"/>
                                  </a:cubicBezTo>
                                  <a:cubicBezTo>
                                    <a:pt x="437" y="325"/>
                                    <a:pt x="407" y="315"/>
                                    <a:pt x="407" y="315"/>
                                  </a:cubicBezTo>
                                  <a:cubicBezTo>
                                    <a:pt x="392" y="320"/>
                                    <a:pt x="376" y="323"/>
                                    <a:pt x="362" y="330"/>
                                  </a:cubicBezTo>
                                  <a:cubicBezTo>
                                    <a:pt x="346" y="338"/>
                                    <a:pt x="333" y="353"/>
                                    <a:pt x="317" y="360"/>
                                  </a:cubicBezTo>
                                  <a:cubicBezTo>
                                    <a:pt x="156" y="431"/>
                                    <a:pt x="284" y="352"/>
                                    <a:pt x="182" y="420"/>
                                  </a:cubicBezTo>
                                  <a:cubicBezTo>
                                    <a:pt x="172" y="435"/>
                                    <a:pt x="165" y="452"/>
                                    <a:pt x="152" y="465"/>
                                  </a:cubicBezTo>
                                  <a:cubicBezTo>
                                    <a:pt x="139" y="478"/>
                                    <a:pt x="118" y="481"/>
                                    <a:pt x="107" y="495"/>
                                  </a:cubicBezTo>
                                  <a:cubicBezTo>
                                    <a:pt x="97" y="507"/>
                                    <a:pt x="99" y="526"/>
                                    <a:pt x="92" y="540"/>
                                  </a:cubicBezTo>
                                  <a:cubicBezTo>
                                    <a:pt x="84" y="556"/>
                                    <a:pt x="69" y="569"/>
                                    <a:pt x="62" y="585"/>
                                  </a:cubicBezTo>
                                  <a:cubicBezTo>
                                    <a:pt x="49" y="614"/>
                                    <a:pt x="32" y="675"/>
                                    <a:pt x="32" y="675"/>
                                  </a:cubicBezTo>
                                  <a:cubicBezTo>
                                    <a:pt x="44" y="748"/>
                                    <a:pt x="51" y="844"/>
                                    <a:pt x="107" y="900"/>
                                  </a:cubicBezTo>
                                  <a:cubicBezTo>
                                    <a:pt x="143" y="936"/>
                                    <a:pt x="197" y="945"/>
                                    <a:pt x="242" y="960"/>
                                  </a:cubicBezTo>
                                  <a:cubicBezTo>
                                    <a:pt x="259" y="966"/>
                                    <a:pt x="270" y="983"/>
                                    <a:pt x="287" y="990"/>
                                  </a:cubicBezTo>
                                  <a:cubicBezTo>
                                    <a:pt x="306" y="998"/>
                                    <a:pt x="327" y="1000"/>
                                    <a:pt x="347" y="1005"/>
                                  </a:cubicBezTo>
                                  <a:cubicBezTo>
                                    <a:pt x="422" y="1000"/>
                                    <a:pt x="499" y="1007"/>
                                    <a:pt x="572" y="990"/>
                                  </a:cubicBezTo>
                                  <a:cubicBezTo>
                                    <a:pt x="620" y="979"/>
                                    <a:pt x="632" y="855"/>
                                    <a:pt x="632" y="855"/>
                                  </a:cubicBezTo>
                                  <a:cubicBezTo>
                                    <a:pt x="580" y="820"/>
                                    <a:pt x="511" y="785"/>
                                    <a:pt x="452" y="765"/>
                                  </a:cubicBezTo>
                                  <a:cubicBezTo>
                                    <a:pt x="413" y="771"/>
                                    <a:pt x="344" y="774"/>
                                    <a:pt x="302" y="795"/>
                                  </a:cubicBezTo>
                                  <a:cubicBezTo>
                                    <a:pt x="286" y="803"/>
                                    <a:pt x="273" y="818"/>
                                    <a:pt x="257" y="825"/>
                                  </a:cubicBezTo>
                                  <a:cubicBezTo>
                                    <a:pt x="228" y="838"/>
                                    <a:pt x="167" y="855"/>
                                    <a:pt x="167" y="855"/>
                                  </a:cubicBezTo>
                                  <a:cubicBezTo>
                                    <a:pt x="147" y="885"/>
                                    <a:pt x="127" y="915"/>
                                    <a:pt x="107" y="945"/>
                                  </a:cubicBezTo>
                                  <a:cubicBezTo>
                                    <a:pt x="97" y="960"/>
                                    <a:pt x="87" y="975"/>
                                    <a:pt x="77" y="990"/>
                                  </a:cubicBezTo>
                                  <a:cubicBezTo>
                                    <a:pt x="67" y="1005"/>
                                    <a:pt x="47" y="1035"/>
                                    <a:pt x="47" y="1035"/>
                                  </a:cubicBezTo>
                                  <a:cubicBezTo>
                                    <a:pt x="52" y="1120"/>
                                    <a:pt x="44" y="1207"/>
                                    <a:pt x="62" y="1290"/>
                                  </a:cubicBezTo>
                                  <a:cubicBezTo>
                                    <a:pt x="66" y="1308"/>
                                    <a:pt x="96" y="1306"/>
                                    <a:pt x="107" y="1320"/>
                                  </a:cubicBezTo>
                                  <a:cubicBezTo>
                                    <a:pt x="117" y="1332"/>
                                    <a:pt x="114" y="1351"/>
                                    <a:pt x="122" y="1365"/>
                                  </a:cubicBezTo>
                                  <a:cubicBezTo>
                                    <a:pt x="134" y="1387"/>
                                    <a:pt x="152" y="1405"/>
                                    <a:pt x="167" y="1425"/>
                                  </a:cubicBezTo>
                                  <a:cubicBezTo>
                                    <a:pt x="183" y="1474"/>
                                    <a:pt x="174" y="1476"/>
                                    <a:pt x="227" y="1500"/>
                                  </a:cubicBezTo>
                                  <a:cubicBezTo>
                                    <a:pt x="256" y="1513"/>
                                    <a:pt x="317" y="1530"/>
                                    <a:pt x="317" y="1530"/>
                                  </a:cubicBezTo>
                                  <a:cubicBezTo>
                                    <a:pt x="382" y="1525"/>
                                    <a:pt x="448" y="1525"/>
                                    <a:pt x="512" y="1515"/>
                                  </a:cubicBezTo>
                                  <a:cubicBezTo>
                                    <a:pt x="543" y="1510"/>
                                    <a:pt x="602" y="1485"/>
                                    <a:pt x="602" y="1485"/>
                                  </a:cubicBezTo>
                                  <a:cubicBezTo>
                                    <a:pt x="632" y="1439"/>
                                    <a:pt x="690" y="1404"/>
                                    <a:pt x="647" y="1350"/>
                                  </a:cubicBezTo>
                                  <a:cubicBezTo>
                                    <a:pt x="641" y="1342"/>
                                    <a:pt x="525" y="1281"/>
                                    <a:pt x="512" y="1275"/>
                                  </a:cubicBezTo>
                                  <a:cubicBezTo>
                                    <a:pt x="483" y="1262"/>
                                    <a:pt x="422" y="1245"/>
                                    <a:pt x="422" y="1245"/>
                                  </a:cubicBezTo>
                                  <a:cubicBezTo>
                                    <a:pt x="354" y="1252"/>
                                    <a:pt x="236" y="1252"/>
                                    <a:pt x="167" y="1290"/>
                                  </a:cubicBezTo>
                                  <a:cubicBezTo>
                                    <a:pt x="135" y="1308"/>
                                    <a:pt x="77" y="1350"/>
                                    <a:pt x="77" y="1350"/>
                                  </a:cubicBezTo>
                                  <a:cubicBezTo>
                                    <a:pt x="0" y="1465"/>
                                    <a:pt x="58" y="1538"/>
                                    <a:pt x="122" y="1635"/>
                                  </a:cubicBezTo>
                                  <a:cubicBezTo>
                                    <a:pt x="129" y="1645"/>
                                    <a:pt x="249" y="1675"/>
                                    <a:pt x="272" y="1680"/>
                                  </a:cubicBezTo>
                                  <a:cubicBezTo>
                                    <a:pt x="297" y="1686"/>
                                    <a:pt x="322" y="1689"/>
                                    <a:pt x="347" y="1695"/>
                                  </a:cubicBezTo>
                                  <a:cubicBezTo>
                                    <a:pt x="362" y="1699"/>
                                    <a:pt x="392" y="1710"/>
                                    <a:pt x="392" y="17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37160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6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3716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4630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09728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645920"/>
                              <a:ext cx="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6459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972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972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8288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60320"/>
                            <a:ext cx="22860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Układ jest w równowadze, wię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 =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g = kx    (1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91840" y="0"/>
                            <a:ext cx="1463040" cy="2377440"/>
                          </a:xfrm>
                        </wpg:grpSpPr>
                        <wps:wsp>
                          <wps:cNvSpPr/>
                          <wps:spPr>
                            <a:xfrm>
                              <a:off x="0" y="1280160"/>
                              <a:ext cx="1371600" cy="109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3040" cy="228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274320"/>
                                <a:ext cx="43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1710">
                                    <a:moveTo>
                                      <a:pt x="347" y="0"/>
                                    </a:moveTo>
                                    <a:cubicBezTo>
                                      <a:pt x="337" y="15"/>
                                      <a:pt x="323" y="28"/>
                                      <a:pt x="317" y="45"/>
                                    </a:cubicBezTo>
                                    <a:cubicBezTo>
                                      <a:pt x="307" y="74"/>
                                      <a:pt x="322" y="112"/>
                                      <a:pt x="302" y="135"/>
                                    </a:cubicBezTo>
                                    <a:cubicBezTo>
                                      <a:pt x="271" y="171"/>
                                      <a:pt x="205" y="155"/>
                                      <a:pt x="167" y="180"/>
                                    </a:cubicBezTo>
                                    <a:cubicBezTo>
                                      <a:pt x="137" y="200"/>
                                      <a:pt x="77" y="240"/>
                                      <a:pt x="77" y="240"/>
                                    </a:cubicBezTo>
                                    <a:cubicBezTo>
                                      <a:pt x="72" y="255"/>
                                      <a:pt x="62" y="269"/>
                                      <a:pt x="62" y="285"/>
                                    </a:cubicBezTo>
                                    <a:cubicBezTo>
                                      <a:pt x="62" y="325"/>
                                      <a:pt x="66" y="366"/>
                                      <a:pt x="77" y="405"/>
                                    </a:cubicBezTo>
                                    <a:cubicBezTo>
                                      <a:pt x="105" y="506"/>
                                      <a:pt x="262" y="534"/>
                                      <a:pt x="347" y="555"/>
                                    </a:cubicBezTo>
                                    <a:cubicBezTo>
                                      <a:pt x="483" y="536"/>
                                      <a:pt x="418" y="551"/>
                                      <a:pt x="542" y="510"/>
                                    </a:cubicBezTo>
                                    <a:cubicBezTo>
                                      <a:pt x="557" y="505"/>
                                      <a:pt x="587" y="495"/>
                                      <a:pt x="587" y="495"/>
                                    </a:cubicBezTo>
                                    <a:cubicBezTo>
                                      <a:pt x="593" y="486"/>
                                      <a:pt x="640" y="424"/>
                                      <a:pt x="632" y="405"/>
                                    </a:cubicBezTo>
                                    <a:cubicBezTo>
                                      <a:pt x="621" y="378"/>
                                      <a:pt x="498" y="345"/>
                                      <a:pt x="497" y="345"/>
                                    </a:cubicBezTo>
                                    <a:cubicBezTo>
                                      <a:pt x="482" y="340"/>
                                      <a:pt x="467" y="335"/>
                                      <a:pt x="452" y="330"/>
                                    </a:cubicBezTo>
                                    <a:cubicBezTo>
                                      <a:pt x="437" y="325"/>
                                      <a:pt x="407" y="315"/>
                                      <a:pt x="407" y="315"/>
                                    </a:cubicBezTo>
                                    <a:cubicBezTo>
                                      <a:pt x="392" y="320"/>
                                      <a:pt x="376" y="323"/>
                                      <a:pt x="362" y="330"/>
                                    </a:cubicBezTo>
                                    <a:cubicBezTo>
                                      <a:pt x="346" y="338"/>
                                      <a:pt x="333" y="353"/>
                                      <a:pt x="317" y="360"/>
                                    </a:cubicBezTo>
                                    <a:cubicBezTo>
                                      <a:pt x="156" y="431"/>
                                      <a:pt x="284" y="352"/>
                                      <a:pt x="182" y="420"/>
                                    </a:cubicBezTo>
                                    <a:cubicBezTo>
                                      <a:pt x="172" y="435"/>
                                      <a:pt x="165" y="452"/>
                                      <a:pt x="152" y="465"/>
                                    </a:cubicBezTo>
                                    <a:cubicBezTo>
                                      <a:pt x="139" y="478"/>
                                      <a:pt x="118" y="481"/>
                                      <a:pt x="107" y="495"/>
                                    </a:cubicBezTo>
                                    <a:cubicBezTo>
                                      <a:pt x="97" y="507"/>
                                      <a:pt x="99" y="526"/>
                                      <a:pt x="92" y="540"/>
                                    </a:cubicBezTo>
                                    <a:cubicBezTo>
                                      <a:pt x="84" y="556"/>
                                      <a:pt x="69" y="569"/>
                                      <a:pt x="62" y="585"/>
                                    </a:cubicBezTo>
                                    <a:cubicBezTo>
                                      <a:pt x="49" y="614"/>
                                      <a:pt x="32" y="675"/>
                                      <a:pt x="32" y="675"/>
                                    </a:cubicBezTo>
                                    <a:cubicBezTo>
                                      <a:pt x="44" y="748"/>
                                      <a:pt x="51" y="844"/>
                                      <a:pt x="107" y="900"/>
                                    </a:cubicBezTo>
                                    <a:cubicBezTo>
                                      <a:pt x="143" y="936"/>
                                      <a:pt x="197" y="945"/>
                                      <a:pt x="242" y="960"/>
                                    </a:cubicBezTo>
                                    <a:cubicBezTo>
                                      <a:pt x="259" y="966"/>
                                      <a:pt x="270" y="983"/>
                                      <a:pt x="287" y="990"/>
                                    </a:cubicBezTo>
                                    <a:cubicBezTo>
                                      <a:pt x="306" y="998"/>
                                      <a:pt x="327" y="1000"/>
                                      <a:pt x="347" y="1005"/>
                                    </a:cubicBezTo>
                                    <a:cubicBezTo>
                                      <a:pt x="422" y="1000"/>
                                      <a:pt x="499" y="1007"/>
                                      <a:pt x="572" y="990"/>
                                    </a:cubicBezTo>
                                    <a:cubicBezTo>
                                      <a:pt x="620" y="979"/>
                                      <a:pt x="632" y="855"/>
                                      <a:pt x="632" y="855"/>
                                    </a:cubicBezTo>
                                    <a:cubicBezTo>
                                      <a:pt x="580" y="820"/>
                                      <a:pt x="511" y="785"/>
                                      <a:pt x="452" y="765"/>
                                    </a:cubicBezTo>
                                    <a:cubicBezTo>
                                      <a:pt x="413" y="771"/>
                                      <a:pt x="344" y="774"/>
                                      <a:pt x="302" y="795"/>
                                    </a:cubicBezTo>
                                    <a:cubicBezTo>
                                      <a:pt x="286" y="803"/>
                                      <a:pt x="273" y="818"/>
                                      <a:pt x="257" y="825"/>
                                    </a:cubicBezTo>
                                    <a:cubicBezTo>
                                      <a:pt x="228" y="838"/>
                                      <a:pt x="167" y="855"/>
                                      <a:pt x="167" y="855"/>
                                    </a:cubicBezTo>
                                    <a:cubicBezTo>
                                      <a:pt x="147" y="885"/>
                                      <a:pt x="127" y="915"/>
                                      <a:pt x="107" y="945"/>
                                    </a:cubicBezTo>
                                    <a:cubicBezTo>
                                      <a:pt x="97" y="960"/>
                                      <a:pt x="87" y="975"/>
                                      <a:pt x="77" y="990"/>
                                    </a:cubicBezTo>
                                    <a:cubicBezTo>
                                      <a:pt x="67" y="1005"/>
                                      <a:pt x="47" y="1035"/>
                                      <a:pt x="47" y="1035"/>
                                    </a:cubicBezTo>
                                    <a:cubicBezTo>
                                      <a:pt x="52" y="1120"/>
                                      <a:pt x="44" y="1207"/>
                                      <a:pt x="62" y="1290"/>
                                    </a:cubicBezTo>
                                    <a:cubicBezTo>
                                      <a:pt x="66" y="1308"/>
                                      <a:pt x="96" y="1306"/>
                                      <a:pt x="107" y="1320"/>
                                    </a:cubicBezTo>
                                    <a:cubicBezTo>
                                      <a:pt x="117" y="1332"/>
                                      <a:pt x="114" y="1351"/>
                                      <a:pt x="122" y="1365"/>
                                    </a:cubicBezTo>
                                    <a:cubicBezTo>
                                      <a:pt x="134" y="1387"/>
                                      <a:pt x="152" y="1405"/>
                                      <a:pt x="167" y="1425"/>
                                    </a:cubicBezTo>
                                    <a:cubicBezTo>
                                      <a:pt x="183" y="1474"/>
                                      <a:pt x="174" y="1476"/>
                                      <a:pt x="227" y="1500"/>
                                    </a:cubicBezTo>
                                    <a:cubicBezTo>
                                      <a:pt x="256" y="1513"/>
                                      <a:pt x="317" y="1530"/>
                                      <a:pt x="317" y="1530"/>
                                    </a:cubicBezTo>
                                    <a:cubicBezTo>
                                      <a:pt x="382" y="1525"/>
                                      <a:pt x="448" y="1525"/>
                                      <a:pt x="512" y="1515"/>
                                    </a:cubicBezTo>
                                    <a:cubicBezTo>
                                      <a:pt x="543" y="1510"/>
                                      <a:pt x="602" y="1485"/>
                                      <a:pt x="602" y="1485"/>
                                    </a:cubicBezTo>
                                    <a:cubicBezTo>
                                      <a:pt x="632" y="1439"/>
                                      <a:pt x="690" y="1404"/>
                                      <a:pt x="647" y="1350"/>
                                    </a:cubicBezTo>
                                    <a:cubicBezTo>
                                      <a:pt x="641" y="1342"/>
                                      <a:pt x="525" y="1281"/>
                                      <a:pt x="512" y="1275"/>
                                    </a:cubicBezTo>
                                    <a:cubicBezTo>
                                      <a:pt x="483" y="1262"/>
                                      <a:pt x="422" y="1245"/>
                                      <a:pt x="422" y="1245"/>
                                    </a:cubicBezTo>
                                    <a:cubicBezTo>
                                      <a:pt x="354" y="1252"/>
                                      <a:pt x="236" y="1252"/>
                                      <a:pt x="167" y="1290"/>
                                    </a:cubicBezTo>
                                    <a:cubicBezTo>
                                      <a:pt x="135" y="1308"/>
                                      <a:pt x="77" y="1350"/>
                                      <a:pt x="77" y="1350"/>
                                    </a:cubicBezTo>
                                    <a:cubicBezTo>
                                      <a:pt x="0" y="1465"/>
                                      <a:pt x="58" y="1538"/>
                                      <a:pt x="122" y="1635"/>
                                    </a:cubicBezTo>
                                    <a:cubicBezTo>
                                      <a:pt x="129" y="1645"/>
                                      <a:pt x="249" y="1675"/>
                                      <a:pt x="272" y="1680"/>
                                    </a:cubicBezTo>
                                    <a:cubicBezTo>
                                      <a:pt x="297" y="1686"/>
                                      <a:pt x="322" y="1689"/>
                                      <a:pt x="347" y="1695"/>
                                    </a:cubicBezTo>
                                    <a:cubicBezTo>
                                      <a:pt x="362" y="1699"/>
                                      <a:pt x="392" y="1710"/>
                                      <a:pt x="392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137160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6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37160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4630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2960" y="10972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64592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64592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0972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0972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8872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118872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182880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28016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12801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w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08960" y="2651760"/>
                            <a:ext cx="2743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Równowaga ciał jest spełniona, g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 = 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+ 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mg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Vg + k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 xml:space="preserve">    (2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05pt;margin-top:4.3pt;width:460.8pt;height:273.6pt" coordorigin="-241,86" coordsize="9216,5472">
                <v:group id="shape_0" style="position:absolute;left:911;top:86;width:2304;height:3599">
                  <v:shape id="shape_0" coordsize="690,1710" path="m347,0c337,15,323,28,317,45c307,74,322,112,302,135c271,171,205,155,167,180c137,200,77,240,77,240c72,255,62,269,62,285c62,325,66,366,77,405c105,506,262,534,347,555c483,536,418,551,542,510c557,505,587,495,587,495c593,486,640,424,632,405c621,378,498,345,497,345c482,340,467,335,452,330c437,325,407,315,407,315c392,320,376,323,362,330c346,338,333,353,317,360c156,431,284,352,182,420c172,435,165,452,152,465c139,478,118,481,107,495c97,507,99,526,92,540c84,556,69,569,62,585c49,614,32,675,32,675c44,748,51,844,107,900c143,936,197,945,242,960c259,966,270,983,287,990c306,998,327,1000,347,1005c422,1000,499,1007,572,990c620,979,632,855,632,855c580,820,511,785,452,765c413,771,344,774,302,795c286,803,273,818,257,825c228,838,167,855,167,855c147,885,127,915,107,945c97,960,87,975,77,990c67,1005,47,1035,47,1035c52,1120,44,1207,62,1290c66,1308,96,1306,107,1320c117,1332,114,1351,122,1365c134,1387,152,1405,167,1425c183,1474,174,1476,227,1500c256,1513,317,1530,317,1530c382,1525,448,1525,512,1515c543,1510,602,1485,602,1485c632,1439,690,1404,647,1350c641,1342,525,1281,512,1275c483,1262,422,1245,422,1245c354,1252,236,1252,167,1290c135,1308,77,1350,77,1350c0,1465,58,1538,122,1635c129,1645,249,1675,272,1680c297,1686,322,1689,347,1695c362,1699,392,1710,392,1710e" stroked="t" o:allowincell="f" style="position:absolute;left:1775;top:518;width:689;height:17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f" o:allowincell="f" style="position:absolute;left:1055;top:86;width:2159;height:287;mso-wrap-style:none;v-text-anchor:middle">
                    <v:imagedata r:id="rId566" o:detectmouseclick="t"/>
                    <v:stroke color="#3465a4" joinstyle="round" endcap="flat"/>
                    <w10:wrap type="none"/>
                  </v:rect>
                  <v:line id="shape_0" from="2063,374" to="2063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7,2246" to="2207,2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75;top:2390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07,1814" to="2207,2677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07,2678" to="2207,3685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55,2678" to="2206,26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55,1814" to="1918,18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43,1814" to="1343,267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11;top:1958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958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2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41;top:4118;width:3599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Układ jest w równowadze, wię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 = 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g = kx  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43;top:86;width:2304;height:3744">
                  <v:rect id="shape_0" stroked="t" o:allowincell="f" style="position:absolute;left:4943;top:2102;width:2159;height:1727;mso-wrap-style:none;v-text-anchor:middle">
                    <v:imagedata r:id="rId567" o:detectmouseclick="t"/>
                    <v:stroke color="black" weight="9360" joinstyle="miter" endcap="flat"/>
                    <w10:wrap type="none"/>
                  </v:rect>
                  <v:group id="shape_0" style="position:absolute;left:4943;top:86;width:2304;height:3599">
                    <v:shape id="shape_0" coordsize="690,1710" path="m347,0c337,15,323,28,317,45c307,74,322,112,302,135c271,171,205,155,167,180c137,200,77,240,77,240c72,255,62,269,62,285c62,325,66,366,77,405c105,506,262,534,347,555c483,536,418,551,542,510c557,505,587,495,587,495c593,486,640,424,632,405c621,378,498,345,497,345c482,340,467,335,452,330c437,325,407,315,407,315c392,320,376,323,362,330c346,338,333,353,317,360c156,431,284,352,182,420c172,435,165,452,152,465c139,478,118,481,107,495c97,507,99,526,92,540c84,556,69,569,62,585c49,614,32,675,32,675c44,748,51,844,107,900c143,936,197,945,242,960c259,966,270,983,287,990c306,998,327,1000,347,1005c422,1000,499,1007,572,990c620,979,632,855,632,855c580,820,511,785,452,765c413,771,344,774,302,795c286,803,273,818,257,825c228,838,167,855,167,855c147,885,127,915,107,945c97,960,87,975,77,990c67,1005,47,1035,47,1035c52,1120,44,1207,62,1290c66,1308,96,1306,107,1320c117,1332,114,1351,122,1365c134,1387,152,1405,167,1425c183,1474,174,1476,227,1500c256,1513,317,1530,317,1530c382,1525,448,1525,512,1515c543,1510,602,1485,602,1485c632,1439,690,1404,647,1350c641,1342,525,1281,512,1275c483,1262,422,1245,422,1245c354,1252,236,1252,167,1290c135,1308,77,1350,77,1350c0,1465,58,1538,122,1635c129,1645,249,1675,272,1680c297,1686,322,1689,347,1695c362,1699,392,1710,392,1710e" stroked="t" o:allowincell="f" style="position:absolute;left:5807;top:518;width:689;height:170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f" o:allowincell="f" style="position:absolute;left:5087;top:86;width:2159;height:287;mso-wrap-style:none;v-text-anchor:middle">
                      <v:imagedata r:id="rId568" o:detectmouseclick="t"/>
                      <v:stroke color="#3465a4" joinstyle="round" endcap="flat"/>
                      <w10:wrap type="none"/>
                    </v:rect>
                    <v:line id="shape_0" from="6095,374" to="6095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9,2246" to="6239,2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807;top:2390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9,1814" to="6239,267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39,2678" to="6239,3685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87,2678" to="6238,26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087,1814" to="5950,18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375,1814" to="5375,2677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43;top:19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9;top:19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9;top:2966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943,1526" to="4943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3,1526" to="7103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5,2102" to="6095,2533" stroked="t" o:allowincell="f" style="position:absolute;flip:y">
                    <v:stroke color="green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75;top:2102;width:8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w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55;top:4262;width:4319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Równowaga ciał jest spełniona, gdy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 = 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w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+ 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mg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pl-PL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Vg + k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 xml:space="preserve">   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warunków zadania wynika, że:</w:t>
      </w:r>
    </w:p>
    <w:p>
      <w:pPr>
        <w:pStyle w:val="Normal"/>
        <w:jc w:val="center"/>
        <w:rPr/>
      </w:pPr>
      <w:r>
        <w:rPr/>
        <w:object w:dxaOrig="2079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3.95pt;height:18pt" filled="f" o:ole="">
            <v:imagedata r:id="rId570" o:title=""/>
          </v:shape>
          <o:OLEObject Type="Embed" ProgID="" ShapeID="ole_rId569" DrawAspect="Content" ObjectID="_1332637194" r:id="rId569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(3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ania (1) i (3) wstawiam do równania (2):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060" w:dyaOrig="3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3pt;height:16pt" filled="f" o:ole="">
            <v:imagedata r:id="rId572" o:title=""/>
          </v:shape>
          <o:OLEObject Type="Embed" ProgID="" ShapeID="ole_rId571" DrawAspect="Content" ObjectID="_2130365398" r:id="rId571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amiast wyrażenia kx, wstawiam mg, zgodnie z równaniem (1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560" w:dyaOrig="6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28pt;height:34pt" filled="f" o:ole="">
            <v:imagedata r:id="rId574" o:title=""/>
          </v:shape>
          <o:OLEObject Type="Embed" ProgID="" ShapeID="ole_rId573" DrawAspect="Content" ObjectID="_1171814298" r:id="rId57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rażenia z m, grupuję po jednej stronie równania: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880" w:dyaOrig="4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44pt;height:219pt" filled="f" o:ole="">
            <v:imagedata r:id="rId576" o:title=""/>
          </v:shape>
          <o:OLEObject Type="Embed" ProgID="" ShapeID="ole_rId575" DrawAspect="Content" ObjectID="_2117579543" r:id="rId5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8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ciśnienie, jakie wywierałby słup wody o wysokości 1m, na dno naczynia w windzie poruszającej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uchem jednostajnie przyspieszonym w górę </w:t>
      </w:r>
      <w:r>
        <w:rPr/>
        <w:object w:dxaOrig="760" w:dyaOrig="6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8pt;height:31pt" filled="f" o:ole="">
            <v:imagedata r:id="rId578" o:title=""/>
          </v:shape>
          <o:OLEObject Type="Embed" ProgID="" ShapeID="ole_rId577" DrawAspect="Content" ObjectID="_939266378" r:id="rId577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uchem jednostajnie przyspieszonym w dół </w:t>
      </w:r>
      <w:r>
        <w:rPr/>
        <w:object w:dxaOrig="780" w:dyaOrig="6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9pt;height:31pt" filled="f" o:ole="">
            <v:imagedata r:id="rId580" o:title=""/>
          </v:shape>
          <o:OLEObject Type="Embed" ProgID="" ShapeID="ole_rId579" DrawAspect="Content" ObjectID="_1231653165" r:id="rId579"/>
        </w:objec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81305</wp:posOffset>
                </wp:positionH>
                <wp:positionV relativeFrom="paragraph">
                  <wp:posOffset>161925</wp:posOffset>
                </wp:positionV>
                <wp:extent cx="5043170" cy="2011680"/>
                <wp:effectExtent l="508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240" cy="2011680"/>
                          <a:chOff x="0" y="0"/>
                          <a:chExt cx="504324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92024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82296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22960"/>
                              <a:ext cx="27432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0"/>
                              <a:ext cx="91440" cy="731520"/>
                            </a:xfrm>
                            <a:custGeom>
                              <a:avLst/>
                              <a:gdLst>
                                <a:gd name="textAreaLeft" fmla="*/ 0 w 51840"/>
                                <a:gd name="textAreaRight" fmla="*/ 18720 w 51840"/>
                                <a:gd name="textAreaTop" fmla="*/ 10800 h 414720"/>
                                <a:gd name="textAreaBottom" fmla="*/ 403920 h 41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2801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80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00008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5544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82"/>
                          <a:stretch/>
                        </pic:blipFill>
                        <pic:spPr>
                          <a:xfrm>
                            <a:off x="1553760" y="91440"/>
                            <a:ext cx="348948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12.75pt;width:397.1pt;height:158.4pt" coordorigin="443,255" coordsize="7942,3168">
                <v:group id="shape_0" style="position:absolute;left:443;top:255;width:1440;height:3024">
                  <v:rect id="shape_0" fillcolor="white" stroked="t" o:allowincell="f" style="position:absolute;left:443;top:831;width:1295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875;top:1551;width:431;height:1295;mso-wrap-style:none;v-text-anchor:middle">
                    <v:imagedata r:id="rId583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731;top:1551;width:719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75,1407" to="875,1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407" to="1307,1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307;top:1695;width:143;height:1151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1163,2271" to="1163,313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19,2271" to="1019,2702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3,399" to="1163,8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63;top:25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;top:212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mic Sans MS" w:hAnsi="Comic Sans MS" w:eastAsia="Times New Roman" w:cs="Comic Sans MS"/>
                              <w:color w:val="00008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;top:270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7;top:198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90;top:399;width:5494;height:3023;mso-wrap-style:none;v-text-anchor:middle" type="_x0000_t75">
                  <v:imagedata r:id="rId5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ruchem jednostajny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a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72745</wp:posOffset>
                </wp:positionH>
                <wp:positionV relativeFrom="paragraph">
                  <wp:posOffset>58420</wp:posOffset>
                </wp:positionV>
                <wp:extent cx="4072890" cy="1555115"/>
                <wp:effectExtent l="5080" t="444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1555200"/>
                          <a:chOff x="0" y="0"/>
                          <a:chExt cx="4073040" cy="15552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82296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5720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00008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86"/>
                          <a:stretch/>
                        </pic:blipFill>
                        <pic:spPr>
                          <a:xfrm>
                            <a:off x="1645920" y="0"/>
                            <a:ext cx="242712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4.6pt;width:320.7pt;height:122.45pt" coordorigin="587,92" coordsize="6414,2449">
                <v:group id="shape_0" style="position:absolute;left:587;top:93;width:1296;height:2448">
                  <v:rect id="shape_0" fillcolor="white" stroked="t" o:allowincell="f" style="position:absolute;left:587;top:93;width:1295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019;top:813;width:431;height:1295;mso-wrap-style:none;v-text-anchor:middle">
                    <v:imagedata r:id="rId587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875;top:813;width:719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019,669" to="1019,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669" to="1451,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533" to="1307,2396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7,1101" to="1307,1532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7,93" to="1307,5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07;top:9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;top:95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mic Sans MS" w:hAnsi="Comic Sans MS" w:eastAsia="Times New Roman" w:cs="Comic Sans MS"/>
                              <w:color w:val="00008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;top:196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79;top:92;width:3821;height:1798;mso-wrap-style:none;v-text-anchor:middle" type="_x0000_t75">
                  <v:imagedata r:id="rId5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58470</wp:posOffset>
                </wp:positionH>
                <wp:positionV relativeFrom="paragraph">
                  <wp:posOffset>147955</wp:posOffset>
                </wp:positionV>
                <wp:extent cx="2741930" cy="1554480"/>
                <wp:effectExtent l="5080" t="508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554480"/>
                          <a:chOff x="0" y="0"/>
                          <a:chExt cx="2741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5720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90"/>
                          <a:stretch/>
                        </pic:blipFill>
                        <pic:spPr>
                          <a:xfrm>
                            <a:off x="1279440" y="456480"/>
                            <a:ext cx="146232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11.65pt;width:215.9pt;height:122.4pt" coordorigin="722,233" coordsize="4318,2448">
                <v:group id="shape_0" style="position:absolute;left:722;top:233;width:1296;height:2448">
                  <v:rect id="shape_0" fillcolor="white" stroked="t" o:allowincell="f" style="position:absolute;left:722;top:233;width:1295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154;top:953;width:431;height:1295;mso-wrap-style:none;v-text-anchor:middle">
                    <v:imagedata r:id="rId591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010;top:953;width:719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54,809" to="1154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6,809" to="1586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2,1673" to="1442,2536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10;top:210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37;top:952;width:2302;height:518;mso-wrap-style:none;v-text-anchor:middle" type="_x0000_t75">
                  <v:imagedata r:id="rId5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9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naczyniu z wodą pływa bryłka lodu. Wykaż, jak zmieni się poziom wody w naczyniu, jeżeli lód stopi się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0365</wp:posOffset>
                </wp:positionH>
                <wp:positionV relativeFrom="paragraph">
                  <wp:posOffset>107315</wp:posOffset>
                </wp:positionV>
                <wp:extent cx="4663440" cy="1371600"/>
                <wp:effectExtent l="508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371600"/>
                          <a:chOff x="0" y="0"/>
                          <a:chExt cx="466344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097280" cy="640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9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68256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1055">
                                  <a:moveTo>
                                    <a:pt x="565" y="0"/>
                                  </a:moveTo>
                                  <a:cubicBezTo>
                                    <a:pt x="440" y="14"/>
                                    <a:pt x="332" y="29"/>
                                    <a:pt x="250" y="135"/>
                                  </a:cubicBezTo>
                                  <a:cubicBezTo>
                                    <a:pt x="182" y="222"/>
                                    <a:pt x="193" y="216"/>
                                    <a:pt x="160" y="315"/>
                                  </a:cubicBezTo>
                                  <a:cubicBezTo>
                                    <a:pt x="155" y="330"/>
                                    <a:pt x="145" y="360"/>
                                    <a:pt x="145" y="360"/>
                                  </a:cubicBezTo>
                                  <a:cubicBezTo>
                                    <a:pt x="140" y="430"/>
                                    <a:pt x="140" y="501"/>
                                    <a:pt x="130" y="570"/>
                                  </a:cubicBezTo>
                                  <a:cubicBezTo>
                                    <a:pt x="125" y="601"/>
                                    <a:pt x="110" y="630"/>
                                    <a:pt x="100" y="660"/>
                                  </a:cubicBezTo>
                                  <a:cubicBezTo>
                                    <a:pt x="95" y="675"/>
                                    <a:pt x="100" y="700"/>
                                    <a:pt x="85" y="705"/>
                                  </a:cubicBezTo>
                                  <a:cubicBezTo>
                                    <a:pt x="70" y="710"/>
                                    <a:pt x="55" y="715"/>
                                    <a:pt x="40" y="720"/>
                                  </a:cubicBezTo>
                                  <a:cubicBezTo>
                                    <a:pt x="30" y="750"/>
                                    <a:pt x="0" y="780"/>
                                    <a:pt x="10" y="810"/>
                                  </a:cubicBezTo>
                                  <a:cubicBezTo>
                                    <a:pt x="77" y="1012"/>
                                    <a:pt x="241" y="1026"/>
                                    <a:pt x="430" y="1050"/>
                                  </a:cubicBezTo>
                                  <a:cubicBezTo>
                                    <a:pt x="500" y="1046"/>
                                    <a:pt x="685" y="1055"/>
                                    <a:pt x="775" y="1005"/>
                                  </a:cubicBezTo>
                                  <a:cubicBezTo>
                                    <a:pt x="807" y="987"/>
                                    <a:pt x="831" y="956"/>
                                    <a:pt x="865" y="945"/>
                                  </a:cubicBezTo>
                                  <a:cubicBezTo>
                                    <a:pt x="895" y="935"/>
                                    <a:pt x="955" y="915"/>
                                    <a:pt x="955" y="915"/>
                                  </a:cubicBezTo>
                                  <a:cubicBezTo>
                                    <a:pt x="978" y="923"/>
                                    <a:pt x="1022" y="947"/>
                                    <a:pt x="1045" y="915"/>
                                  </a:cubicBezTo>
                                  <a:cubicBezTo>
                                    <a:pt x="1063" y="889"/>
                                    <a:pt x="1075" y="825"/>
                                    <a:pt x="1075" y="825"/>
                                  </a:cubicBezTo>
                                  <a:cubicBezTo>
                                    <a:pt x="1054" y="763"/>
                                    <a:pt x="1043" y="696"/>
                                    <a:pt x="1000" y="645"/>
                                  </a:cubicBezTo>
                                  <a:cubicBezTo>
                                    <a:pt x="986" y="629"/>
                                    <a:pt x="969" y="616"/>
                                    <a:pt x="955" y="600"/>
                                  </a:cubicBezTo>
                                  <a:cubicBezTo>
                                    <a:pt x="943" y="586"/>
                                    <a:pt x="938" y="568"/>
                                    <a:pt x="925" y="555"/>
                                  </a:cubicBezTo>
                                  <a:cubicBezTo>
                                    <a:pt x="889" y="519"/>
                                    <a:pt x="832" y="508"/>
                                    <a:pt x="790" y="480"/>
                                  </a:cubicBezTo>
                                  <a:cubicBezTo>
                                    <a:pt x="773" y="455"/>
                                    <a:pt x="683" y="338"/>
                                    <a:pt x="670" y="300"/>
                                  </a:cubicBezTo>
                                  <a:cubicBezTo>
                                    <a:pt x="661" y="272"/>
                                    <a:pt x="642" y="191"/>
                                    <a:pt x="610" y="165"/>
                                  </a:cubicBezTo>
                                  <a:cubicBezTo>
                                    <a:pt x="591" y="149"/>
                                    <a:pt x="476" y="135"/>
                                    <a:pt x="475" y="135"/>
                                  </a:cubicBezTo>
                                  <a:cubicBezTo>
                                    <a:pt x="495" y="76"/>
                                    <a:pt x="490" y="106"/>
                                    <a:pt x="490" y="45"/>
                                  </a:cubicBezTo>
                                  <a:lnTo>
                                    <a:pt x="5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548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3040" y="182880"/>
                            <a:ext cx="32004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 – objętość bryłki lo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– objętość zanurzonego lo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– objętość wody powstałej z lo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8.45pt;width:367.2pt;height:108pt" coordorigin="599,169" coordsize="7344,2160">
                <v:group id="shape_0" style="position:absolute;left:599;top:169;width:1728;height:1728">
                  <v:rect id="shape_0" stroked="t" o:allowincell="f" style="position:absolute;left:599;top:889;width:1727;height:1007;mso-wrap-style:none;v-text-anchor:middle">
                    <v:imagedata r:id="rId594" o:detectmouseclick="t"/>
                    <v:stroke color="black" weight="9360" joinstyle="miter" endcap="flat"/>
                    <w10:wrap type="none"/>
                  </v:rect>
                  <v:line id="shape_0" from="599,169" to="599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169" to="2327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5,1055" path="m565,0c440,14,332,29,250,135c182,222,193,216,160,315c155,330,145,360,145,360c140,430,140,501,130,570c125,601,110,630,100,660c95,675,100,700,85,705c70,710,55,715,40,720c30,750,0,780,10,810c77,1012,241,1026,430,1050c500,1046,685,1055,775,1005c807,987,831,956,865,945c895,935,955,915,955,915c978,923,1022,947,1045,915c1063,889,1075,825,1075,825c1054,763,1043,696,1000,645c986,629,969,616,955,600c943,586,938,568,925,555c889,519,832,508,790,480c773,455,683,338,670,300c661,272,642,191,610,165c591,149,476,135,475,135c495,76,490,106,490,45l565,0xe" fillcolor="white" stroked="t" o:allowincell="f" style="position:absolute;left:887;top:457;width:1074;height:105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1319,169" to="1319,1032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9,1033" to="1319,1896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7;top:169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745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;top:1033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03;top:457;width:5039;height:18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 – objętość bryłki lodu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– objętość zanurzonego lodu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– objętość wody powstałej z l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Archimedesa i warunków pływania ciał ma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object w:dxaOrig="700" w:dyaOrig="3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35pt;height:18pt" filled="f" o:ole="">
            <v:imagedata r:id="rId596" o:title=""/>
          </v:shape>
          <o:OLEObject Type="Embed" ProgID="" ShapeID="ole_rId595" DrawAspect="Content" ObjectID="_1790947648" r:id="rId595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320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66pt;height:18pt" filled="f" o:ole="">
            <v:imagedata r:id="rId598" o:title=""/>
          </v:shape>
          <o:OLEObject Type="Embed" ProgID="" ShapeID="ole_rId597" DrawAspect="Content" ObjectID="_303251011" r:id="rId597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Z prawa zachowania masy </w:t>
      </w:r>
      <w:r>
        <w:rPr/>
        <w:object w:dxaOrig="82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1pt;height:18pt" filled="f" o:ole="">
            <v:imagedata r:id="rId600" o:title=""/>
          </v:shape>
          <o:OLEObject Type="Embed" ProgID="" ShapeID="ole_rId599" DrawAspect="Content" ObjectID="_69766281" r:id="rId599"/>
        </w:object>
      </w:r>
      <w:r>
        <w:rPr>
          <w:rFonts w:cs="Comic Sans MS" w:ascii="Comic Sans MS" w:hAnsi="Comic Sans MS"/>
          <w:sz w:val="20"/>
          <w:szCs w:val="20"/>
        </w:rPr>
        <w:t xml:space="preserve"> (masa lodu jest równa masie powstałej wody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/>
      </w:pPr>
      <w:r>
        <w:rPr/>
        <w:object w:dxaOrig="106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3pt;height:18pt" filled="f" o:ole="">
            <v:imagedata r:id="rId602" o:title=""/>
          </v:shape>
          <o:OLEObject Type="Embed" ProgID="" ShapeID="ole_rId601" DrawAspect="Content" ObjectID="_90546841" r:id="rId601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(2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równania (2) wyznaczam V i wstawiam do równania 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960" w:dyaOrig="39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98pt;height:197pt" filled="f" o:ole="">
            <v:imagedata r:id="rId604" o:title=""/>
          </v:shape>
          <o:OLEObject Type="Embed" ProgID="" ShapeID="ole_rId603" DrawAspect="Content" ObjectID="_1305326279" r:id="rId60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znacza to, że objętość powstałej wody z lodu jest równa objętości zanurzonej części lod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nika z tego, że poziom wody nie ulegnie zmia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VI. ELEKTROSTATYK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Nauka zajmująca się zjawiskami i prawami zachodzącymi pomiędzy ładunkami elektrycznymi, jonami i ciałami naelektryzowanym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Podstawowym pojęciem elektrostatyki jest ładunek elektryczny, definiowany jako </w:t>
      </w:r>
      <w:r>
        <w:rPr>
          <w:rFonts w:cs="Comic Sans MS" w:ascii="Comic Sans MS" w:hAnsi="Comic Sans MS"/>
          <w:sz w:val="20"/>
          <w:szCs w:val="20"/>
          <w:u w:val="single"/>
        </w:rPr>
        <w:t>właściwość</w:t>
      </w:r>
      <w:r>
        <w:rPr>
          <w:rFonts w:cs="Comic Sans MS" w:ascii="Comic Sans MS" w:hAnsi="Comic Sans MS"/>
          <w:sz w:val="20"/>
          <w:szCs w:val="20"/>
        </w:rPr>
        <w:t xml:space="preserve"> niektórych cząstek elementarnych (np.: proton, elektro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– porcja elementarnego ładunku elektrycznego </w:t>
      </w:r>
      <w:r>
        <w:rPr/>
        <w:object w:dxaOrig="1440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2pt;height:18pt" filled="f" o:ole="">
            <v:imagedata r:id="rId606" o:title=""/>
          </v:shape>
          <o:OLEObject Type="Embed" ProgID="" ShapeID="ole_rId605" DrawAspect="Content" ObjectID="_347820509" r:id="rId60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 – ładunek elektryczny ciała, jon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840" w:dyaOrig="3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2pt;height:16pt" filled="f" o:ole="">
            <v:imagedata r:id="rId608" o:title=""/>
          </v:shape>
          <o:OLEObject Type="Embed" ProgID="" ShapeID="ole_rId607" DrawAspect="Content" ObjectID="_416433922" r:id="rId6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 n – ilość nieskompensowanych protonów lub elektronów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71805</wp:posOffset>
                </wp:positionH>
                <wp:positionV relativeFrom="paragraph">
                  <wp:posOffset>24765</wp:posOffset>
                </wp:positionV>
                <wp:extent cx="3970020" cy="1097280"/>
                <wp:effectExtent l="15240" t="444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0080" cy="1097280"/>
                          <a:chOff x="0" y="0"/>
                          <a:chExt cx="3970080" cy="109728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155268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1560">
                                <a:moveTo>
                                  <a:pt x="1050" y="0"/>
                                </a:moveTo>
                                <a:cubicBezTo>
                                  <a:pt x="967" y="83"/>
                                  <a:pt x="833" y="95"/>
                                  <a:pt x="735" y="165"/>
                                </a:cubicBezTo>
                                <a:cubicBezTo>
                                  <a:pt x="718" y="177"/>
                                  <a:pt x="706" y="196"/>
                                  <a:pt x="690" y="210"/>
                                </a:cubicBezTo>
                                <a:cubicBezTo>
                                  <a:pt x="621" y="271"/>
                                  <a:pt x="542" y="324"/>
                                  <a:pt x="465" y="375"/>
                                </a:cubicBezTo>
                                <a:cubicBezTo>
                                  <a:pt x="402" y="469"/>
                                  <a:pt x="476" y="374"/>
                                  <a:pt x="375" y="450"/>
                                </a:cubicBezTo>
                                <a:cubicBezTo>
                                  <a:pt x="297" y="508"/>
                                  <a:pt x="228" y="587"/>
                                  <a:pt x="165" y="660"/>
                                </a:cubicBezTo>
                                <a:cubicBezTo>
                                  <a:pt x="115" y="718"/>
                                  <a:pt x="157" y="698"/>
                                  <a:pt x="90" y="750"/>
                                </a:cubicBezTo>
                                <a:cubicBezTo>
                                  <a:pt x="62" y="772"/>
                                  <a:pt x="0" y="810"/>
                                  <a:pt x="0" y="810"/>
                                </a:cubicBezTo>
                                <a:cubicBezTo>
                                  <a:pt x="5" y="845"/>
                                  <a:pt x="3" y="882"/>
                                  <a:pt x="15" y="915"/>
                                </a:cubicBezTo>
                                <a:cubicBezTo>
                                  <a:pt x="24" y="938"/>
                                  <a:pt x="43" y="957"/>
                                  <a:pt x="60" y="975"/>
                                </a:cubicBezTo>
                                <a:cubicBezTo>
                                  <a:pt x="93" y="1012"/>
                                  <a:pt x="135" y="1040"/>
                                  <a:pt x="165" y="1080"/>
                                </a:cubicBezTo>
                                <a:cubicBezTo>
                                  <a:pt x="180" y="1100"/>
                                  <a:pt x="192" y="1122"/>
                                  <a:pt x="210" y="1140"/>
                                </a:cubicBezTo>
                                <a:cubicBezTo>
                                  <a:pt x="228" y="1158"/>
                                  <a:pt x="252" y="1167"/>
                                  <a:pt x="270" y="1185"/>
                                </a:cubicBezTo>
                                <a:cubicBezTo>
                                  <a:pt x="352" y="1267"/>
                                  <a:pt x="274" y="1231"/>
                                  <a:pt x="360" y="1260"/>
                                </a:cubicBezTo>
                                <a:cubicBezTo>
                                  <a:pt x="421" y="1321"/>
                                  <a:pt x="503" y="1383"/>
                                  <a:pt x="585" y="1410"/>
                                </a:cubicBezTo>
                                <a:cubicBezTo>
                                  <a:pt x="590" y="1425"/>
                                  <a:pt x="589" y="1444"/>
                                  <a:pt x="600" y="1455"/>
                                </a:cubicBezTo>
                                <a:cubicBezTo>
                                  <a:pt x="611" y="1466"/>
                                  <a:pt x="631" y="1463"/>
                                  <a:pt x="645" y="1470"/>
                                </a:cubicBezTo>
                                <a:cubicBezTo>
                                  <a:pt x="661" y="1478"/>
                                  <a:pt x="674" y="1492"/>
                                  <a:pt x="690" y="1500"/>
                                </a:cubicBezTo>
                                <a:cubicBezTo>
                                  <a:pt x="754" y="1532"/>
                                  <a:pt x="831" y="1537"/>
                                  <a:pt x="900" y="1560"/>
                                </a:cubicBezTo>
                                <a:cubicBezTo>
                                  <a:pt x="1053" y="1545"/>
                                  <a:pt x="1262" y="1495"/>
                                  <a:pt x="1410" y="1440"/>
                                </a:cubicBezTo>
                                <a:cubicBezTo>
                                  <a:pt x="1431" y="1432"/>
                                  <a:pt x="1449" y="1417"/>
                                  <a:pt x="1470" y="1410"/>
                                </a:cubicBezTo>
                                <a:cubicBezTo>
                                  <a:pt x="1494" y="1402"/>
                                  <a:pt x="1520" y="1401"/>
                                  <a:pt x="1545" y="1395"/>
                                </a:cubicBezTo>
                                <a:cubicBezTo>
                                  <a:pt x="1615" y="1376"/>
                                  <a:pt x="1755" y="1335"/>
                                  <a:pt x="1755" y="1335"/>
                                </a:cubicBezTo>
                                <a:cubicBezTo>
                                  <a:pt x="1866" y="1261"/>
                                  <a:pt x="2000" y="1236"/>
                                  <a:pt x="2115" y="1170"/>
                                </a:cubicBezTo>
                                <a:cubicBezTo>
                                  <a:pt x="2176" y="1135"/>
                                  <a:pt x="2205" y="1099"/>
                                  <a:pt x="2250" y="1050"/>
                                </a:cubicBezTo>
                                <a:cubicBezTo>
                                  <a:pt x="2391" y="896"/>
                                  <a:pt x="2378" y="948"/>
                                  <a:pt x="2445" y="780"/>
                                </a:cubicBezTo>
                                <a:cubicBezTo>
                                  <a:pt x="2440" y="715"/>
                                  <a:pt x="2437" y="650"/>
                                  <a:pt x="2430" y="585"/>
                                </a:cubicBezTo>
                                <a:cubicBezTo>
                                  <a:pt x="2427" y="560"/>
                                  <a:pt x="2429" y="531"/>
                                  <a:pt x="2415" y="510"/>
                                </a:cubicBezTo>
                                <a:cubicBezTo>
                                  <a:pt x="2364" y="433"/>
                                  <a:pt x="2191" y="286"/>
                                  <a:pt x="2100" y="240"/>
                                </a:cubicBezTo>
                                <a:cubicBezTo>
                                  <a:pt x="1976" y="178"/>
                                  <a:pt x="2139" y="281"/>
                                  <a:pt x="2010" y="195"/>
                                </a:cubicBezTo>
                                <a:cubicBezTo>
                                  <a:pt x="1925" y="200"/>
                                  <a:pt x="1840" y="200"/>
                                  <a:pt x="1755" y="210"/>
                                </a:cubicBezTo>
                                <a:cubicBezTo>
                                  <a:pt x="1651" y="223"/>
                                  <a:pt x="1544" y="264"/>
                                  <a:pt x="1440" y="285"/>
                                </a:cubicBezTo>
                                <a:cubicBezTo>
                                  <a:pt x="1405" y="280"/>
                                  <a:pt x="1368" y="282"/>
                                  <a:pt x="1335" y="270"/>
                                </a:cubicBezTo>
                                <a:cubicBezTo>
                                  <a:pt x="1312" y="261"/>
                                  <a:pt x="1296" y="238"/>
                                  <a:pt x="1275" y="225"/>
                                </a:cubicBezTo>
                                <a:cubicBezTo>
                                  <a:pt x="1256" y="213"/>
                                  <a:pt x="1235" y="205"/>
                                  <a:pt x="1215" y="195"/>
                                </a:cubicBezTo>
                                <a:cubicBezTo>
                                  <a:pt x="1193" y="163"/>
                                  <a:pt x="1159" y="139"/>
                                  <a:pt x="1140" y="105"/>
                                </a:cubicBezTo>
                                <a:cubicBezTo>
                                  <a:pt x="1130" y="87"/>
                                  <a:pt x="1136" y="62"/>
                                  <a:pt x="1125" y="45"/>
                                </a:cubicBezTo>
                                <a:cubicBezTo>
                                  <a:pt x="1116" y="31"/>
                                  <a:pt x="1068" y="9"/>
                                  <a:pt x="105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5440" y="18288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6880" y="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08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9144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274320"/>
                            <a:ext cx="246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prowadzono n =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lektron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7315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ciał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.95pt;width:312.65pt;height:86.4pt" coordorigin="743,39" coordsize="6253,1728">
                <v:shape id="shape_0" coordsize="2445,1560" path="m1050,0c967,83,833,95,735,165c718,177,706,196,690,210c621,271,542,324,465,375c402,469,476,374,375,450c297,508,228,587,165,660c115,718,157,698,90,750c62,772,0,810,0,810c5,845,3,882,15,915c24,938,43,957,60,975c93,1012,135,1040,165,1080c180,1100,192,1122,210,1140c228,1158,252,1167,270,1185c352,1267,274,1231,360,1260c421,1321,503,1383,585,1410c590,1425,589,1444,600,1455c611,1466,631,1463,645,1470c661,1478,674,1492,690,1500c754,1532,831,1537,900,1560c1053,1545,1262,1495,1410,1440c1431,1432,1449,1417,1470,1410c1494,1402,1520,1401,1545,1395c1615,1376,1755,1335,1755,1335c1866,1261,2000,1236,2115,1170c2176,1135,2205,1099,2250,1050c2391,896,2378,948,2445,780c2440,715,2437,650,2430,585c2427,560,2429,531,2415,510c2364,433,2191,286,2100,240c1976,178,2139,281,2010,195c1925,200,1840,200,1755,210c1651,223,1544,264,1440,285c1405,280,1368,282,1335,270c1312,261,1296,238,1275,225c1256,213,1235,205,1215,195c1193,163,1159,139,1140,105c1130,87,1136,62,1125,45c1116,31,1068,9,1050,0xe" fillcolor="white" stroked="t" o:allowincell="f" style="position:absolute;left:743;top:165;width:2444;height:1559;mso-wrap-style:none;v-text-anchor:middle">
                  <v:fill o:detectmouseclick="t" type="solid" color2="black"/>
                  <v:stroke color="green" weight="28440" joinstyle="round" endcap="flat"/>
                  <w10:wrap type="none"/>
                </v:shape>
                <v:line id="shape_0" from="2531,327" to="3250,7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3,39" to="3682,4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5,39" to="3826,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95,183" to="3538,3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9,183" to="3826,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07;top:471;width:388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prowadzono n =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lektron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5;top:1191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ciał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np.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Ładunek ciała wynosi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78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9pt;height:18pt" filled="f" o:ole="">
            <v:imagedata r:id="rId610" o:title=""/>
          </v:shape>
          <o:OLEObject Type="Embed" ProgID="" ShapeID="ole_rId609" DrawAspect="Content" ObjectID="_704328213" r:id="rId609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Trzy identyczne kulki metalowe posiadają ładunki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300" w:dyaOrig="10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5pt;height:54pt" filled="f" o:ole="">
            <v:imagedata r:id="rId612" o:title=""/>
          </v:shape>
          <o:OLEObject Type="Embed" ProgID="" ShapeID="ole_rId611" DrawAspect="Content" ObjectID="_657458809" r:id="rId611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ulki doprowadzono do zetknięcia i odsunięto na poprzednią odległość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ładunek elektryczny na każdej kulc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88925</wp:posOffset>
                </wp:positionH>
                <wp:positionV relativeFrom="paragraph">
                  <wp:posOffset>85090</wp:posOffset>
                </wp:positionV>
                <wp:extent cx="3200400" cy="640080"/>
                <wp:effectExtent l="14605" t="0" r="0" b="1524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40080"/>
                          <a:chOff x="0" y="0"/>
                          <a:chExt cx="3200400" cy="64008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6.7pt;width:252pt;height:50.4pt" coordorigin="455,134" coordsize="5040,1008">
                <v:oval id="shape_0" fillcolor="white" stroked="t" o:allowincell="f" style="position:absolute;left:455;top:566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471;top:566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oval id="shape_0" fillcolor="white" stroked="t" o:allowincell="f" style="position:absolute;left:4487;top:566;width:575;height:57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shape id="shape_0" stroked="f" o:allowincell="f" style="position:absolute;left:455;top:13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3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3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w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ładunek elektryczny wypadkow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4380" w:dyaOrig="10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19pt;height:53pt" filled="f" o:ole="">
            <v:imagedata r:id="rId614" o:title=""/>
          </v:shape>
          <o:OLEObject Type="Embed" ProgID="" ShapeID="ole_rId613" DrawAspect="Content" ObjectID="_468996271" r:id="rId613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111885</wp:posOffset>
                </wp:positionH>
                <wp:positionV relativeFrom="paragraph">
                  <wp:posOffset>635</wp:posOffset>
                </wp:positionV>
                <wp:extent cx="1371600" cy="640080"/>
                <wp:effectExtent l="14605" t="0" r="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40080"/>
                          <a:chOff x="0" y="0"/>
                          <a:chExt cx="1371600" cy="64008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0pt;width:108pt;height:50.4pt" coordorigin="1751,0" coordsize="2160,1008">
                <v:oval id="shape_0" fillcolor="white" stroked="t" o:allowincell="f" style="position:absolute;left:1751;top:43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327;top:43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oval id="shape_0" fillcolor="white" stroked="t" o:allowincell="f" style="position:absolute;left:2903;top:432;width:575;height:57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shape id="shape_0" stroked="f" o:allowincell="f" style="position:absolute;left:1751;top: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o rozsunięciu kulek na poprzednią odległość, ładunek na każdej kulce wyniesie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196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98pt;height:31pt" filled="f" o:ole="">
            <v:imagedata r:id="rId616" o:title=""/>
          </v:shape>
          <o:OLEObject Type="Embed" ProgID="" ShapeID="ole_rId615" DrawAspect="Content" ObjectID="_136367603" r:id="rId615"/>
        </w:objec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ni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ropla wody ma ładunek +Q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Jaki ładunek pozostanie w kropli wody, jeżeli oderwiemy od niej kropelke posiadającą ładunek (- Q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715">
                <wp:simplePos x="0" y="0"/>
                <wp:positionH relativeFrom="column">
                  <wp:posOffset>233680</wp:posOffset>
                </wp:positionH>
                <wp:positionV relativeFrom="paragraph">
                  <wp:posOffset>78105</wp:posOffset>
                </wp:positionV>
                <wp:extent cx="968375" cy="561975"/>
                <wp:effectExtent l="5715" t="5715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885">
                              <a:moveTo>
                                <a:pt x="975" y="45"/>
                              </a:moveTo>
                              <a:cubicBezTo>
                                <a:pt x="840" y="35"/>
                                <a:pt x="716" y="26"/>
                                <a:pt x="585" y="0"/>
                              </a:cubicBezTo>
                              <a:cubicBezTo>
                                <a:pt x="580" y="1"/>
                                <a:pt x="452" y="9"/>
                                <a:pt x="420" y="30"/>
                              </a:cubicBezTo>
                              <a:cubicBezTo>
                                <a:pt x="419" y="31"/>
                                <a:pt x="337" y="100"/>
                                <a:pt x="330" y="105"/>
                              </a:cubicBezTo>
                              <a:cubicBezTo>
                                <a:pt x="320" y="125"/>
                                <a:pt x="313" y="147"/>
                                <a:pt x="300" y="165"/>
                              </a:cubicBezTo>
                              <a:cubicBezTo>
                                <a:pt x="288" y="182"/>
                                <a:pt x="267" y="192"/>
                                <a:pt x="255" y="210"/>
                              </a:cubicBezTo>
                              <a:cubicBezTo>
                                <a:pt x="246" y="223"/>
                                <a:pt x="249" y="242"/>
                                <a:pt x="240" y="255"/>
                              </a:cubicBezTo>
                              <a:cubicBezTo>
                                <a:pt x="228" y="273"/>
                                <a:pt x="209" y="284"/>
                                <a:pt x="195" y="300"/>
                              </a:cubicBezTo>
                              <a:cubicBezTo>
                                <a:pt x="149" y="355"/>
                                <a:pt x="146" y="366"/>
                                <a:pt x="75" y="390"/>
                              </a:cubicBezTo>
                              <a:cubicBezTo>
                                <a:pt x="60" y="405"/>
                                <a:pt x="40" y="416"/>
                                <a:pt x="30" y="435"/>
                              </a:cubicBezTo>
                              <a:cubicBezTo>
                                <a:pt x="15" y="463"/>
                                <a:pt x="0" y="525"/>
                                <a:pt x="0" y="525"/>
                              </a:cubicBezTo>
                              <a:cubicBezTo>
                                <a:pt x="15" y="615"/>
                                <a:pt x="16" y="641"/>
                                <a:pt x="90" y="690"/>
                              </a:cubicBezTo>
                              <a:cubicBezTo>
                                <a:pt x="100" y="705"/>
                                <a:pt x="105" y="725"/>
                                <a:pt x="120" y="735"/>
                              </a:cubicBezTo>
                              <a:cubicBezTo>
                                <a:pt x="147" y="752"/>
                                <a:pt x="210" y="765"/>
                                <a:pt x="210" y="765"/>
                              </a:cubicBezTo>
                              <a:cubicBezTo>
                                <a:pt x="225" y="780"/>
                                <a:pt x="236" y="800"/>
                                <a:pt x="255" y="810"/>
                              </a:cubicBezTo>
                              <a:cubicBezTo>
                                <a:pt x="283" y="825"/>
                                <a:pt x="319" y="822"/>
                                <a:pt x="345" y="840"/>
                              </a:cubicBezTo>
                              <a:cubicBezTo>
                                <a:pt x="360" y="850"/>
                                <a:pt x="373" y="864"/>
                                <a:pt x="390" y="870"/>
                              </a:cubicBezTo>
                              <a:cubicBezTo>
                                <a:pt x="419" y="880"/>
                                <a:pt x="450" y="880"/>
                                <a:pt x="480" y="885"/>
                              </a:cubicBezTo>
                              <a:cubicBezTo>
                                <a:pt x="545" y="880"/>
                                <a:pt x="611" y="880"/>
                                <a:pt x="675" y="870"/>
                              </a:cubicBezTo>
                              <a:cubicBezTo>
                                <a:pt x="759" y="857"/>
                                <a:pt x="857" y="802"/>
                                <a:pt x="930" y="765"/>
                              </a:cubicBezTo>
                              <a:cubicBezTo>
                                <a:pt x="981" y="740"/>
                                <a:pt x="1041" y="738"/>
                                <a:pt x="1095" y="720"/>
                              </a:cubicBezTo>
                              <a:cubicBezTo>
                                <a:pt x="1179" y="692"/>
                                <a:pt x="1125" y="709"/>
                                <a:pt x="1260" y="675"/>
                              </a:cubicBezTo>
                              <a:cubicBezTo>
                                <a:pt x="1291" y="667"/>
                                <a:pt x="1350" y="645"/>
                                <a:pt x="1350" y="645"/>
                              </a:cubicBezTo>
                              <a:cubicBezTo>
                                <a:pt x="1385" y="610"/>
                                <a:pt x="1420" y="575"/>
                                <a:pt x="1455" y="540"/>
                              </a:cubicBezTo>
                              <a:cubicBezTo>
                                <a:pt x="1480" y="515"/>
                                <a:pt x="1515" y="450"/>
                                <a:pt x="1515" y="450"/>
                              </a:cubicBezTo>
                              <a:cubicBezTo>
                                <a:pt x="1510" y="385"/>
                                <a:pt x="1525" y="315"/>
                                <a:pt x="1500" y="255"/>
                              </a:cubicBezTo>
                              <a:cubicBezTo>
                                <a:pt x="1479" y="204"/>
                                <a:pt x="1408" y="198"/>
                                <a:pt x="1365" y="180"/>
                              </a:cubicBezTo>
                              <a:cubicBezTo>
                                <a:pt x="1199" y="109"/>
                                <a:pt x="1213" y="120"/>
                                <a:pt x="1005" y="105"/>
                              </a:cubicBezTo>
                              <a:cubicBezTo>
                                <a:pt x="951" y="69"/>
                                <a:pt x="952" y="91"/>
                                <a:pt x="97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885" path="m975,45c840,35,716,26,585,0c580,1,452,9,420,30c419,31,337,100,330,105c320,125,313,147,300,165c288,182,267,192,255,210c246,223,249,242,240,255c228,273,209,284,195,300c149,355,146,366,75,390c60,405,40,416,30,435c15,463,0,525,0,525c15,615,16,641,90,690c100,705,105,725,120,735c147,752,210,765,210,765c225,780,236,800,255,810c283,825,319,822,345,840c360,850,373,864,390,870c419,880,450,880,480,885c545,880,611,880,675,870c759,857,857,802,930,765c981,740,1041,738,1095,720c1179,692,1125,709,1260,675c1291,667,1350,645,1350,645c1385,610,1420,575,1455,540c1480,515,1515,450,1515,450c1510,385,1525,315,1500,255c1479,204,1408,198,1365,180c1199,109,1213,120,1005,105c951,69,952,91,975,45xe" fillcolor="white" stroked="t" o:allowincell="f" style="position:absolute;margin-left:18.4pt;margin-top:6.15pt;width:76.2pt;height:4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98425" simplePos="0" locked="0" layoutInCell="0" allowOverlap="1" relativeHeight="716">
                <wp:simplePos x="0" y="0"/>
                <wp:positionH relativeFrom="column">
                  <wp:posOffset>2026285</wp:posOffset>
                </wp:positionH>
                <wp:positionV relativeFrom="paragraph">
                  <wp:posOffset>62865</wp:posOffset>
                </wp:positionV>
                <wp:extent cx="982980" cy="561975"/>
                <wp:effectExtent l="5715" t="5715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561960"/>
                          <a:chOff x="0" y="0"/>
                          <a:chExt cx="98316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840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85">
                                <a:moveTo>
                                  <a:pt x="975" y="45"/>
                                </a:moveTo>
                                <a:cubicBezTo>
                                  <a:pt x="840" y="35"/>
                                  <a:pt x="716" y="26"/>
                                  <a:pt x="585" y="0"/>
                                </a:cubicBezTo>
                                <a:cubicBezTo>
                                  <a:pt x="580" y="1"/>
                                  <a:pt x="452" y="9"/>
                                  <a:pt x="420" y="30"/>
                                </a:cubicBezTo>
                                <a:cubicBezTo>
                                  <a:pt x="419" y="31"/>
                                  <a:pt x="337" y="100"/>
                                  <a:pt x="330" y="105"/>
                                </a:cubicBezTo>
                                <a:cubicBezTo>
                                  <a:pt x="320" y="125"/>
                                  <a:pt x="313" y="147"/>
                                  <a:pt x="300" y="165"/>
                                </a:cubicBezTo>
                                <a:cubicBezTo>
                                  <a:pt x="288" y="182"/>
                                  <a:pt x="267" y="192"/>
                                  <a:pt x="255" y="210"/>
                                </a:cubicBezTo>
                                <a:cubicBezTo>
                                  <a:pt x="246" y="223"/>
                                  <a:pt x="249" y="242"/>
                                  <a:pt x="240" y="255"/>
                                </a:cubicBezTo>
                                <a:cubicBezTo>
                                  <a:pt x="228" y="273"/>
                                  <a:pt x="209" y="284"/>
                                  <a:pt x="195" y="300"/>
                                </a:cubicBezTo>
                                <a:cubicBezTo>
                                  <a:pt x="149" y="355"/>
                                  <a:pt x="146" y="366"/>
                                  <a:pt x="75" y="390"/>
                                </a:cubicBezTo>
                                <a:cubicBezTo>
                                  <a:pt x="60" y="405"/>
                                  <a:pt x="40" y="416"/>
                                  <a:pt x="30" y="435"/>
                                </a:cubicBezTo>
                                <a:cubicBezTo>
                                  <a:pt x="15" y="463"/>
                                  <a:pt x="0" y="525"/>
                                  <a:pt x="0" y="525"/>
                                </a:cubicBezTo>
                                <a:cubicBezTo>
                                  <a:pt x="15" y="615"/>
                                  <a:pt x="16" y="641"/>
                                  <a:pt x="90" y="690"/>
                                </a:cubicBezTo>
                                <a:cubicBezTo>
                                  <a:pt x="100" y="705"/>
                                  <a:pt x="105" y="725"/>
                                  <a:pt x="120" y="735"/>
                                </a:cubicBezTo>
                                <a:cubicBezTo>
                                  <a:pt x="147" y="752"/>
                                  <a:pt x="210" y="765"/>
                                  <a:pt x="210" y="765"/>
                                </a:cubicBezTo>
                                <a:cubicBezTo>
                                  <a:pt x="225" y="780"/>
                                  <a:pt x="236" y="800"/>
                                  <a:pt x="255" y="810"/>
                                </a:cubicBezTo>
                                <a:cubicBezTo>
                                  <a:pt x="283" y="825"/>
                                  <a:pt x="319" y="822"/>
                                  <a:pt x="345" y="840"/>
                                </a:cubicBezTo>
                                <a:cubicBezTo>
                                  <a:pt x="360" y="850"/>
                                  <a:pt x="373" y="864"/>
                                  <a:pt x="390" y="870"/>
                                </a:cubicBezTo>
                                <a:cubicBezTo>
                                  <a:pt x="419" y="880"/>
                                  <a:pt x="450" y="880"/>
                                  <a:pt x="480" y="885"/>
                                </a:cubicBezTo>
                                <a:cubicBezTo>
                                  <a:pt x="545" y="880"/>
                                  <a:pt x="611" y="880"/>
                                  <a:pt x="675" y="870"/>
                                </a:cubicBezTo>
                                <a:cubicBezTo>
                                  <a:pt x="759" y="857"/>
                                  <a:pt x="857" y="802"/>
                                  <a:pt x="930" y="765"/>
                                </a:cubicBezTo>
                                <a:cubicBezTo>
                                  <a:pt x="981" y="740"/>
                                  <a:pt x="1041" y="738"/>
                                  <a:pt x="1095" y="720"/>
                                </a:cubicBezTo>
                                <a:cubicBezTo>
                                  <a:pt x="1179" y="692"/>
                                  <a:pt x="1125" y="709"/>
                                  <a:pt x="1260" y="675"/>
                                </a:cubicBezTo>
                                <a:cubicBezTo>
                                  <a:pt x="1291" y="667"/>
                                  <a:pt x="1350" y="645"/>
                                  <a:pt x="1350" y="645"/>
                                </a:cubicBezTo>
                                <a:cubicBezTo>
                                  <a:pt x="1385" y="610"/>
                                  <a:pt x="1420" y="575"/>
                                  <a:pt x="1455" y="540"/>
                                </a:cubicBezTo>
                                <a:cubicBezTo>
                                  <a:pt x="1480" y="515"/>
                                  <a:pt x="1515" y="450"/>
                                  <a:pt x="1515" y="450"/>
                                </a:cubicBezTo>
                                <a:cubicBezTo>
                                  <a:pt x="1510" y="385"/>
                                  <a:pt x="1525" y="315"/>
                                  <a:pt x="1500" y="255"/>
                                </a:cubicBezTo>
                                <a:cubicBezTo>
                                  <a:pt x="1479" y="204"/>
                                  <a:pt x="1408" y="198"/>
                                  <a:pt x="1365" y="180"/>
                                </a:cubicBezTo>
                                <a:cubicBezTo>
                                  <a:pt x="1199" y="109"/>
                                  <a:pt x="1213" y="120"/>
                                  <a:pt x="1005" y="105"/>
                                </a:cubicBezTo>
                                <a:cubicBezTo>
                                  <a:pt x="951" y="69"/>
                                  <a:pt x="952" y="91"/>
                                  <a:pt x="975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97720"/>
                            <a:ext cx="4215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266">
                                <a:moveTo>
                                  <a:pt x="514" y="131"/>
                                </a:moveTo>
                                <a:cubicBezTo>
                                  <a:pt x="482" y="153"/>
                                  <a:pt x="458" y="187"/>
                                  <a:pt x="424" y="206"/>
                                </a:cubicBezTo>
                                <a:cubicBezTo>
                                  <a:pt x="349" y="248"/>
                                  <a:pt x="251" y="256"/>
                                  <a:pt x="169" y="266"/>
                                </a:cubicBezTo>
                                <a:cubicBezTo>
                                  <a:pt x="102" y="244"/>
                                  <a:pt x="101" y="226"/>
                                  <a:pt x="79" y="161"/>
                                </a:cubicBezTo>
                                <a:cubicBezTo>
                                  <a:pt x="228" y="111"/>
                                  <a:pt x="0" y="195"/>
                                  <a:pt x="169" y="101"/>
                                </a:cubicBezTo>
                                <a:cubicBezTo>
                                  <a:pt x="236" y="64"/>
                                  <a:pt x="333" y="45"/>
                                  <a:pt x="409" y="26"/>
                                </a:cubicBezTo>
                                <a:cubicBezTo>
                                  <a:pt x="664" y="49"/>
                                  <a:pt x="587" y="0"/>
                                  <a:pt x="529" y="86"/>
                                </a:cubicBezTo>
                                <a:cubicBezTo>
                                  <a:pt x="520" y="99"/>
                                  <a:pt x="519" y="116"/>
                                  <a:pt x="514" y="13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5pt;margin-top:4.95pt;width:77.4pt;height:44.25pt" coordorigin="3191,99" coordsize="1548,885">
                <v:shape id="shape_0" coordsize="1525,885" path="m975,45c840,35,716,26,585,0c580,1,452,9,420,30c419,31,337,100,330,105c320,125,313,147,300,165c288,182,267,192,255,210c246,223,249,242,240,255c228,273,209,284,195,300c149,355,146,366,75,390c60,405,40,416,30,435c15,463,0,525,0,525c15,615,16,641,90,690c100,705,105,725,120,735c147,752,210,765,210,765c225,780,236,800,255,810c283,825,319,822,345,840c360,850,373,864,390,870c419,880,450,880,480,885c545,880,611,880,675,870c759,857,857,802,930,765c981,740,1041,738,1095,720c1179,692,1125,709,1260,675c1291,667,1350,645,1350,645c1385,610,1420,575,1455,540c1480,515,1515,450,1515,450c1510,385,1525,315,1500,255c1479,204,1408,198,1365,180c1199,109,1213,120,1005,105c951,69,952,91,975,45xe" fillcolor="white" stroked="t" o:allowincell="f" style="position:absolute;left:3191;top:99;width:1524;height:88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64,266" path="m514,131c482,153,458,187,424,206c349,248,251,256,169,266c102,244,101,226,79,161c228,111,0,195,169,101c236,64,333,45,409,26c664,49,587,0,529,86c520,99,519,116,514,131xe" stroked="t" o:allowincell="f" style="position:absolute;left:4075;top:568;width:663;height:265;mso-wrap-style:none;v-text-anchor:middle">
                  <v:imagedata r:id="rId61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17">
                <wp:simplePos x="0" y="0"/>
                <wp:positionH relativeFrom="column">
                  <wp:posOffset>4037965</wp:posOffset>
                </wp:positionH>
                <wp:positionV relativeFrom="paragraph">
                  <wp:posOffset>62865</wp:posOffset>
                </wp:positionV>
                <wp:extent cx="968375" cy="561975"/>
                <wp:effectExtent l="5715" t="5715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885">
                              <a:moveTo>
                                <a:pt x="975" y="45"/>
                              </a:moveTo>
                              <a:cubicBezTo>
                                <a:pt x="840" y="35"/>
                                <a:pt x="716" y="26"/>
                                <a:pt x="585" y="0"/>
                              </a:cubicBezTo>
                              <a:cubicBezTo>
                                <a:pt x="580" y="1"/>
                                <a:pt x="452" y="9"/>
                                <a:pt x="420" y="30"/>
                              </a:cubicBezTo>
                              <a:cubicBezTo>
                                <a:pt x="419" y="31"/>
                                <a:pt x="337" y="100"/>
                                <a:pt x="330" y="105"/>
                              </a:cubicBezTo>
                              <a:cubicBezTo>
                                <a:pt x="320" y="125"/>
                                <a:pt x="313" y="147"/>
                                <a:pt x="300" y="165"/>
                              </a:cubicBezTo>
                              <a:cubicBezTo>
                                <a:pt x="288" y="182"/>
                                <a:pt x="267" y="192"/>
                                <a:pt x="255" y="210"/>
                              </a:cubicBezTo>
                              <a:cubicBezTo>
                                <a:pt x="246" y="223"/>
                                <a:pt x="249" y="242"/>
                                <a:pt x="240" y="255"/>
                              </a:cubicBezTo>
                              <a:cubicBezTo>
                                <a:pt x="228" y="273"/>
                                <a:pt x="209" y="284"/>
                                <a:pt x="195" y="300"/>
                              </a:cubicBezTo>
                              <a:cubicBezTo>
                                <a:pt x="149" y="355"/>
                                <a:pt x="146" y="366"/>
                                <a:pt x="75" y="390"/>
                              </a:cubicBezTo>
                              <a:cubicBezTo>
                                <a:pt x="60" y="405"/>
                                <a:pt x="40" y="416"/>
                                <a:pt x="30" y="435"/>
                              </a:cubicBezTo>
                              <a:cubicBezTo>
                                <a:pt x="15" y="463"/>
                                <a:pt x="0" y="525"/>
                                <a:pt x="0" y="525"/>
                              </a:cubicBezTo>
                              <a:cubicBezTo>
                                <a:pt x="15" y="615"/>
                                <a:pt x="16" y="641"/>
                                <a:pt x="90" y="690"/>
                              </a:cubicBezTo>
                              <a:cubicBezTo>
                                <a:pt x="100" y="705"/>
                                <a:pt x="105" y="725"/>
                                <a:pt x="120" y="735"/>
                              </a:cubicBezTo>
                              <a:cubicBezTo>
                                <a:pt x="147" y="752"/>
                                <a:pt x="210" y="765"/>
                                <a:pt x="210" y="765"/>
                              </a:cubicBezTo>
                              <a:cubicBezTo>
                                <a:pt x="225" y="780"/>
                                <a:pt x="236" y="800"/>
                                <a:pt x="255" y="810"/>
                              </a:cubicBezTo>
                              <a:cubicBezTo>
                                <a:pt x="283" y="825"/>
                                <a:pt x="319" y="822"/>
                                <a:pt x="345" y="840"/>
                              </a:cubicBezTo>
                              <a:cubicBezTo>
                                <a:pt x="360" y="850"/>
                                <a:pt x="373" y="864"/>
                                <a:pt x="390" y="870"/>
                              </a:cubicBezTo>
                              <a:cubicBezTo>
                                <a:pt x="419" y="880"/>
                                <a:pt x="450" y="880"/>
                                <a:pt x="480" y="885"/>
                              </a:cubicBezTo>
                              <a:cubicBezTo>
                                <a:pt x="545" y="880"/>
                                <a:pt x="611" y="880"/>
                                <a:pt x="675" y="870"/>
                              </a:cubicBezTo>
                              <a:cubicBezTo>
                                <a:pt x="759" y="857"/>
                                <a:pt x="857" y="802"/>
                                <a:pt x="930" y="765"/>
                              </a:cubicBezTo>
                              <a:cubicBezTo>
                                <a:pt x="981" y="740"/>
                                <a:pt x="1041" y="738"/>
                                <a:pt x="1095" y="720"/>
                              </a:cubicBezTo>
                              <a:cubicBezTo>
                                <a:pt x="1179" y="692"/>
                                <a:pt x="1125" y="709"/>
                                <a:pt x="1260" y="675"/>
                              </a:cubicBezTo>
                              <a:cubicBezTo>
                                <a:pt x="1291" y="667"/>
                                <a:pt x="1350" y="645"/>
                                <a:pt x="1350" y="645"/>
                              </a:cubicBezTo>
                              <a:cubicBezTo>
                                <a:pt x="1385" y="610"/>
                                <a:pt x="1420" y="575"/>
                                <a:pt x="1455" y="540"/>
                              </a:cubicBezTo>
                              <a:cubicBezTo>
                                <a:pt x="1480" y="515"/>
                                <a:pt x="1515" y="450"/>
                                <a:pt x="1515" y="450"/>
                              </a:cubicBezTo>
                              <a:cubicBezTo>
                                <a:pt x="1510" y="385"/>
                                <a:pt x="1525" y="315"/>
                                <a:pt x="1500" y="255"/>
                              </a:cubicBezTo>
                              <a:cubicBezTo>
                                <a:pt x="1479" y="204"/>
                                <a:pt x="1408" y="198"/>
                                <a:pt x="1365" y="180"/>
                              </a:cubicBezTo>
                              <a:cubicBezTo>
                                <a:pt x="1199" y="109"/>
                                <a:pt x="1213" y="120"/>
                                <a:pt x="1005" y="105"/>
                              </a:cubicBezTo>
                              <a:cubicBezTo>
                                <a:pt x="951" y="69"/>
                                <a:pt x="952" y="91"/>
                                <a:pt x="97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885" path="m975,45c840,35,716,26,585,0c580,1,452,9,420,30c419,31,337,100,330,105c320,125,313,147,300,165c288,182,267,192,255,210c246,223,249,242,240,255c228,273,209,284,195,300c149,355,146,366,75,390c60,405,40,416,30,435c15,463,0,525,0,525c15,615,16,641,90,690c100,705,105,725,120,735c147,752,210,765,210,765c225,780,236,800,255,810c283,825,319,822,345,840c360,850,373,864,390,870c419,880,450,880,480,885c545,880,611,880,675,870c759,857,857,802,930,765c981,740,1041,738,1095,720c1179,692,1125,709,1260,675c1291,667,1350,645,1350,645c1385,610,1420,575,1455,540c1480,515,1515,450,1515,450c1510,385,1525,315,1500,255c1479,204,1408,198,1365,180c1199,109,1213,120,1005,105c951,69,952,91,975,45xe" fillcolor="white" stroked="t" o:allowincell="f" style="position:absolute;margin-left:317.95pt;margin-top:4.95pt;width:76.2pt;height:4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63245</wp:posOffset>
                </wp:positionH>
                <wp:positionV relativeFrom="paragraph">
                  <wp:posOffset>8255</wp:posOffset>
                </wp:positionV>
                <wp:extent cx="639445" cy="365125"/>
                <wp:effectExtent l="0" t="0" r="0" b="0"/>
                <wp:wrapNone/>
                <wp:docPr id="10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8.75pt;mso-wrap-distance-left:9.05pt;mso-wrap-distance-right:9.05pt;mso-wrap-distance-top:0pt;mso-wrap-distance-bottom:0pt;margin-top:0.65pt;mso-position-vertical-relative:text;margin-left: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9850" distR="71120" simplePos="0" locked="0" layoutInCell="0" allowOverlap="1" relativeHeight="718">
                <wp:simplePos x="0" y="0"/>
                <wp:positionH relativeFrom="column">
                  <wp:posOffset>4860925</wp:posOffset>
                </wp:positionH>
                <wp:positionV relativeFrom="paragraph">
                  <wp:posOffset>136525</wp:posOffset>
                </wp:positionV>
                <wp:extent cx="421640" cy="168910"/>
                <wp:effectExtent l="0" t="0" r="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" h="266">
                              <a:moveTo>
                                <a:pt x="514" y="131"/>
                              </a:moveTo>
                              <a:cubicBezTo>
                                <a:pt x="482" y="153"/>
                                <a:pt x="458" y="187"/>
                                <a:pt x="424" y="206"/>
                              </a:cubicBezTo>
                              <a:cubicBezTo>
                                <a:pt x="349" y="248"/>
                                <a:pt x="251" y="256"/>
                                <a:pt x="169" y="266"/>
                              </a:cubicBezTo>
                              <a:cubicBezTo>
                                <a:pt x="102" y="244"/>
                                <a:pt x="101" y="226"/>
                                <a:pt x="79" y="161"/>
                              </a:cubicBezTo>
                              <a:cubicBezTo>
                                <a:pt x="228" y="111"/>
                                <a:pt x="0" y="195"/>
                                <a:pt x="169" y="101"/>
                              </a:cubicBezTo>
                              <a:cubicBezTo>
                                <a:pt x="236" y="64"/>
                                <a:pt x="333" y="45"/>
                                <a:pt x="409" y="26"/>
                              </a:cubicBezTo>
                              <a:cubicBezTo>
                                <a:pt x="664" y="49"/>
                                <a:pt x="587" y="0"/>
                                <a:pt x="529" y="86"/>
                              </a:cubicBezTo>
                              <a:cubicBezTo>
                                <a:pt x="520" y="99"/>
                                <a:pt x="519" y="116"/>
                                <a:pt x="514" y="13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4,266" path="m514,131c482,153,458,187,424,206c349,248,251,256,169,266c102,244,101,226,79,161c228,111,0,195,169,101c236,64,333,45,409,26c664,49,587,0,529,86c520,99,519,116,514,131xe" stroked="t" o:allowincell="f" style="position:absolute;margin-left:382.75pt;margin-top:10.75pt;width:33.15pt;height:13.25pt;mso-wrap-style:none;v-text-anchor:middle">
                <v:imagedata r:id="rId620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719">
                <wp:simplePos x="0" y="0"/>
                <wp:positionH relativeFrom="column">
                  <wp:posOffset>4678045</wp:posOffset>
                </wp:positionH>
                <wp:positionV relativeFrom="paragraph">
                  <wp:posOffset>45085</wp:posOffset>
                </wp:positionV>
                <wp:extent cx="355600" cy="163830"/>
                <wp:effectExtent l="0" t="3175" r="127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58">
                              <a:moveTo>
                                <a:pt x="537" y="18"/>
                              </a:moveTo>
                              <a:cubicBezTo>
                                <a:pt x="502" y="13"/>
                                <a:pt x="467" y="0"/>
                                <a:pt x="432" y="3"/>
                              </a:cubicBezTo>
                              <a:cubicBezTo>
                                <a:pt x="385" y="7"/>
                                <a:pt x="342" y="33"/>
                                <a:pt x="297" y="48"/>
                              </a:cubicBezTo>
                              <a:cubicBezTo>
                                <a:pt x="254" y="62"/>
                                <a:pt x="207" y="58"/>
                                <a:pt x="162" y="63"/>
                              </a:cubicBezTo>
                              <a:cubicBezTo>
                                <a:pt x="132" y="73"/>
                                <a:pt x="102" y="83"/>
                                <a:pt x="72" y="93"/>
                              </a:cubicBezTo>
                              <a:cubicBezTo>
                                <a:pt x="57" y="98"/>
                                <a:pt x="27" y="108"/>
                                <a:pt x="27" y="108"/>
                              </a:cubicBezTo>
                              <a:cubicBezTo>
                                <a:pt x="0" y="190"/>
                                <a:pt x="4" y="126"/>
                                <a:pt x="57" y="168"/>
                              </a:cubicBezTo>
                              <a:cubicBezTo>
                                <a:pt x="71" y="179"/>
                                <a:pt x="72" y="203"/>
                                <a:pt x="87" y="213"/>
                              </a:cubicBezTo>
                              <a:cubicBezTo>
                                <a:pt x="111" y="228"/>
                                <a:pt x="202" y="249"/>
                                <a:pt x="237" y="258"/>
                              </a:cubicBezTo>
                              <a:cubicBezTo>
                                <a:pt x="315" y="242"/>
                                <a:pt x="381" y="227"/>
                                <a:pt x="447" y="183"/>
                              </a:cubicBezTo>
                              <a:cubicBezTo>
                                <a:pt x="327" y="153"/>
                                <a:pt x="402" y="183"/>
                                <a:pt x="432" y="153"/>
                              </a:cubicBezTo>
                              <a:cubicBezTo>
                                <a:pt x="443" y="142"/>
                                <a:pt x="435" y="118"/>
                                <a:pt x="447" y="108"/>
                              </a:cubicBezTo>
                              <a:cubicBezTo>
                                <a:pt x="470" y="90"/>
                                <a:pt x="544" y="97"/>
                                <a:pt x="552" y="78"/>
                              </a:cubicBezTo>
                              <a:cubicBezTo>
                                <a:pt x="560" y="59"/>
                                <a:pt x="542" y="38"/>
                                <a:pt x="537" y="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58" path="m537,18c502,13,467,0,432,3c385,7,342,33,297,48c254,62,207,58,162,63c132,73,102,83,72,93c57,98,27,108,27,108c0,190,4,126,57,168c71,179,72,203,87,213c111,228,202,249,237,258c315,242,381,227,447,183c327,153,402,183,432,153c443,142,435,118,447,108c470,90,544,97,552,78c560,59,542,38,537,18xe" fillcolor="white" stroked="t" o:allowincell="f" style="position:absolute;margin-left:368.35pt;margin-top:3.55pt;width:27.95pt;height:12.8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767580</wp:posOffset>
                </wp:positionH>
                <wp:positionV relativeFrom="paragraph">
                  <wp:posOffset>33655</wp:posOffset>
                </wp:positionV>
                <wp:extent cx="228600" cy="18097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85">
                              <a:moveTo>
                                <a:pt x="360" y="0"/>
                              </a:moveTo>
                              <a:cubicBezTo>
                                <a:pt x="272" y="22"/>
                                <a:pt x="180" y="40"/>
                                <a:pt x="105" y="90"/>
                              </a:cubicBezTo>
                              <a:cubicBezTo>
                                <a:pt x="83" y="155"/>
                                <a:pt x="82" y="173"/>
                                <a:pt x="15" y="195"/>
                              </a:cubicBezTo>
                              <a:cubicBezTo>
                                <a:pt x="10" y="210"/>
                                <a:pt x="0" y="224"/>
                                <a:pt x="0" y="240"/>
                              </a:cubicBezTo>
                              <a:cubicBezTo>
                                <a:pt x="0" y="256"/>
                                <a:pt x="15" y="285"/>
                                <a:pt x="15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85" path="m360,0c272,22,180,40,105,90c83,155,82,173,15,195c10,210,0,224,0,240c0,256,15,285,15,285e" stroked="t" o:allowincell="f" style="position:absolute;margin-left:375.4pt;margin-top:2.65pt;width:17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849245</wp:posOffset>
                </wp:positionH>
                <wp:positionV relativeFrom="paragraph">
                  <wp:posOffset>136525</wp:posOffset>
                </wp:positionV>
                <wp:extent cx="639445" cy="365125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(- Q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8.75pt;mso-wrap-distance-left:9.05pt;mso-wrap-distance-right:9.05pt;mso-wrap-distance-top:0pt;mso-wrap-distance-bottom:0pt;margin-top:10.75pt;mso-position-vertical-relative:text;margin-left:2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(- 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135245</wp:posOffset>
                </wp:positionH>
                <wp:positionV relativeFrom="paragraph">
                  <wp:posOffset>136525</wp:posOffset>
                </wp:positionV>
                <wp:extent cx="639445" cy="365125"/>
                <wp:effectExtent l="0" t="0" r="0" b="0"/>
                <wp:wrapNone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8.75pt;mso-wrap-distance-left:9.05pt;mso-wrap-distance-right:9.05pt;mso-wrap-distance-top:0pt;mso-wrap-distance-bottom:0pt;margin-top:10.75pt;mso-position-vertical-relative:text;margin-left:40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220845</wp:posOffset>
                </wp:positionH>
                <wp:positionV relativeFrom="paragraph">
                  <wp:posOffset>81915</wp:posOffset>
                </wp:positionV>
                <wp:extent cx="0" cy="6400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6.45pt" to="332.3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900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45pt;height:18pt" filled="f" o:ole="">
            <v:imagedata r:id="rId622" o:title=""/>
          </v:shape>
          <o:OLEObject Type="Embed" ProgID="" ShapeID="ole_rId621" DrawAspect="Content" ObjectID="_1800147916" r:id="rId621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  <w:r>
        <w:rPr/>
        <w:object w:dxaOrig="1520" w:dyaOrig="10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76pt;height:53pt" filled="f" o:ole="">
            <v:imagedata r:id="rId624" o:title=""/>
          </v:shape>
          <o:OLEObject Type="Embed" ProgID="" ShapeID="ole_rId623" DrawAspect="Content" ObjectID="_766856763" r:id="rId623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w:t>PRAWO COULOMBA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pisuje oddziaływanie pomiędzy ładunkami elektrycznymi, ciałami naelektryzowanymi, jeżeli znajdują się one w stanie spoczynku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28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64pt;height:31pt" filled="f" o:ole="">
            <v:imagedata r:id="rId626" o:title=""/>
          </v:shape>
          <o:OLEObject Type="Embed" ProgID="" ShapeID="ole_rId625" DrawAspect="Content" ObjectID="_1906277830" r:id="rId6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gdzie: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F – siła elektrostatyczn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,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wielkość ładunków elektrycznych ciał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 – odległość między ładunkam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 – współczynnik proporcjonalności zwiazany z ośrodkiem w którym znajdują się ciała naelektryzowan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iała nalelektryzowane znajdujące się w spoczynku oddziaływują na siebie wzajemnie siłą elektrostytczną, której wartość zależy wprost proporcjonalnie do iloczynu ładunków elektrycznych i odwrotnie proporcjonalnie do kwadratu odległości pomiędzy nim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25">
                <wp:simplePos x="0" y="0"/>
                <wp:positionH relativeFrom="column">
                  <wp:posOffset>746125</wp:posOffset>
                </wp:positionH>
                <wp:positionV relativeFrom="paragraph">
                  <wp:posOffset>91440</wp:posOffset>
                </wp:positionV>
                <wp:extent cx="4672330" cy="268224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440" cy="2682360"/>
                          <a:chOff x="0" y="0"/>
                          <a:chExt cx="4672440" cy="2682360"/>
                        </a:xfrm>
                      </wpg:grpSpPr>
                      <wps:wsp>
                        <wps:cNvSpPr/>
                        <wps:spPr>
                          <a:xfrm flipV="1">
                            <a:off x="457200" y="9450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166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0"/>
                            <a:ext cx="4039920" cy="2256120"/>
                          </a:xfrm>
                          <a:custGeom>
                            <a:avLst/>
                            <a:gdLst>
                              <a:gd name="textAreaLeft" fmla="*/ 4320 w 2290320"/>
                              <a:gd name="textAreaRight" fmla="*/ 1145160 w 2290320"/>
                              <a:gd name="textAreaTop" fmla="*/ 639360 h 1279080"/>
                              <a:gd name="textAreaBottom" fmla="*/ 1261800 h 12790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363" y="21321"/>
                                </a:moveTo>
                                <a:arcTo wR="10800" hR="10800" stAng="6182423" swAng="43228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363" y="21321"/>
                                </a:moveTo>
                                <a:arcTo wR="10800" hR="10800" stAng="6182423" swAng="43228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50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 [N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3166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 [m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7.2pt;width:367.9pt;height:211.2pt" coordorigin="1175,144" coordsize="7358,4224">
                <v:line id="shape_0" from="1895,1632" to="1895,40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3792" to="5638,3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171;top:144;width:6361;height:3552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  <v:shape id="shape_0" stroked="f" o:allowincell="f" style="position:absolute;left:1175;top:163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 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379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 [m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wa ciała naelektryzowane ładunkam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najduja się w odległości r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Ładunek elektryczny pierwszego ciała zwiększono dwukrotnie, drugiego zminiejszono ośmiokrotnie, a odległość pomiędzy nimi zmniejszono czterokrotni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jak zmieniło się oddziaływanie pomiędzy ciałam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46075</wp:posOffset>
                </wp:positionH>
                <wp:positionV relativeFrom="paragraph">
                  <wp:posOffset>95250</wp:posOffset>
                </wp:positionV>
                <wp:extent cx="2651760" cy="2530475"/>
                <wp:effectExtent l="14605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530440"/>
                          <a:chOff x="0" y="0"/>
                          <a:chExt cx="2651760" cy="25304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30040" y="-278280"/>
                            <a:ext cx="112320" cy="1989000"/>
                          </a:xfrm>
                          <a:custGeom>
                            <a:avLst/>
                            <a:gdLst>
                              <a:gd name="textAreaLeft" fmla="*/ 40680 w 63720"/>
                              <a:gd name="textAreaRight" fmla="*/ 64080 w 63720"/>
                              <a:gd name="textAreaTop" fmla="*/ 29160 h 1127520"/>
                              <a:gd name="textAreaBottom" fmla="*/ 1098360 h 11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9120" y="718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4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24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02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6740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49080" y="1376640"/>
                            <a:ext cx="173520" cy="1179360"/>
                          </a:xfrm>
                          <a:custGeom>
                            <a:avLst/>
                            <a:gdLst>
                              <a:gd name="textAreaLeft" fmla="*/ 63000 w 98280"/>
                              <a:gd name="textAreaRight" fmla="*/ 98640 w 98280"/>
                              <a:gd name="textAreaTop" fmla="*/ 17280 h 668520"/>
                              <a:gd name="textAreaBottom" fmla="*/ 651240 h 66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732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5pt;margin-top:-14.45pt;width:208.8pt;height:223.15pt" coordorigin="545,-289" coordsize="4176,4463">
                <v:oval id="shape_0" fillcolor="white" stroked="t" o:allowincell="f" style="position:absolute;left:545;top:58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3713;top:58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545;top:15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15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24;top:-288;width:176;height:313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213;top:128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5;top:2551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273;top:2551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545;top:2119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831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67;top:2318;width:272;height:185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5;top:3415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132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66pt;height:31pt" filled="f" o:ole="">
            <v:imagedata r:id="rId628" o:title=""/>
          </v:shape>
          <o:OLEObject Type="Embed" ProgID="" ShapeID="ole_rId627" DrawAspect="Content" ObjectID="_770480794" r:id="rId62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2920" w:dyaOrig="18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46pt;height:92pt" filled="f" o:ole="">
            <v:imagedata r:id="rId630" o:title=""/>
          </v:shape>
          <o:OLEObject Type="Embed" ProgID="" ShapeID="ole_rId629" DrawAspect="Content" ObjectID="_668965851" r:id="rId6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260" w:dyaOrig="36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3pt;height:184pt" filled="f" o:ole="">
            <v:imagedata r:id="rId632" o:title=""/>
          </v:shape>
          <o:OLEObject Type="Embed" ProgID="" ShapeID="ole_rId631" DrawAspect="Content" ObjectID="_769320837" r:id="rId63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ddziaływanie wzrosło czterokrotnie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wa ciała naelektryzowane ładunkami 2Q i (- 4Q), znajdują się w odległości r. Ciała doprowadzono do zetknięcia i odsunięto na poprzednią odległość. Określ jak zmieniło się oddziaływanie pomiędzy ciałam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1645920" cy="1175385"/>
                <wp:effectExtent l="1460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175400"/>
                          <a:chOff x="0" y="0"/>
                          <a:chExt cx="1645920" cy="11754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4 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10920" y="116640"/>
                            <a:ext cx="135360" cy="1179360"/>
                          </a:xfrm>
                          <a:custGeom>
                            <a:avLst/>
                            <a:gdLst>
                              <a:gd name="textAreaLeft" fmla="*/ 48960 w 76680"/>
                              <a:gd name="textAreaRight" fmla="*/ 77040 w 76680"/>
                              <a:gd name="textAreaTop" fmla="*/ 17280 h 668520"/>
                              <a:gd name="textAreaBottom" fmla="*/ 651240 h 66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718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5pt;width:129.6pt;height:102pt" coordorigin="540,30" coordsize="2592,2040">
                <v:oval id="shape_0" fillcolor="white" stroked="t" o:allowincell="f" style="position:absolute;left:540;top:46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268;top:46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540;top:3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30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4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02;top:214;width:212;height:185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04;top:1161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,750" to="1547,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750" to="2555,7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6;top:31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31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2240" w:dyaOrig="6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12pt;height:33pt" filled="f" o:ole="">
            <v:imagedata r:id="rId634" o:title=""/>
          </v:shape>
          <o:OLEObject Type="Embed" ProgID="" ShapeID="ole_rId633" DrawAspect="Content" ObjectID="_791386091" r:id="rId6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914400" cy="640080"/>
                <wp:effectExtent l="14605" t="0" r="0" b="1651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" y="27432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--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4 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.5pt;width:72pt;height:50.4pt" coordorigin="4140,110" coordsize="1440,1008">
                <v:group id="shape_0" style="position:absolute;left:4140;top:542;width:576;height:576">
                  <v:oval id="shape_0" fillcolor="white" stroked="t" o:allowincell="f" style="position:absolute;left:4140;top:542;width:575;height:575;mso-wrap-style:none;v-text-anchor:middle">
                    <v:fill o:detectmouseclick="t" type="solid" color2="black"/>
                    <v:stroke color="blue" weight="28440" joinstyle="miter" endcap="flat"/>
                    <w10:wrap type="none"/>
                  </v:oval>
                  <v:shape id="shape_0" stroked="f" o:allowincell="f" style="position:absolute;left:4225;top:627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16;top:542;width:576;height:576">
                  <v:oval id="shape_0" fillcolor="white" stroked="t" o:allowincell="f" style="position:absolute;left:4716;top:542;width:575;height:575;mso-wrap-style:none;v-text-anchor:middle">
                    <v:fill o:detectmouseclick="t" type="solid" color2="black"/>
                    <v:stroke color="red" weight="28440" joinstyle="miter" endcap="flat"/>
                    <w10:wrap type="none"/>
                  </v:oval>
                  <v:shape id="shape_0" stroked="f" o:allowincell="f" style="position:absolute;left:4801;top:627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--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0;top:11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10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4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2360" w:dyaOrig="3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18pt;height:18pt" filled="f" o:ole="">
            <v:imagedata r:id="rId636" o:title=""/>
          </v:shape>
          <o:OLEObject Type="Embed" ProgID="" ShapeID="ole_rId635" DrawAspect="Content" ObjectID="_724330853" r:id="rId6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38100</wp:posOffset>
                </wp:positionH>
                <wp:positionV relativeFrom="paragraph">
                  <wp:posOffset>101600</wp:posOffset>
                </wp:positionV>
                <wp:extent cx="2194560" cy="897890"/>
                <wp:effectExtent l="635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897840"/>
                          <a:chOff x="0" y="0"/>
                          <a:chExt cx="2194560" cy="897840"/>
                        </a:xfrm>
                      </wpg:grpSpPr>
                      <wps:wsp>
                        <wps:cNvSpPr/>
                        <wps:spPr>
                          <a:xfrm>
                            <a:off x="27432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66160" y="192960"/>
                            <a:ext cx="268560" cy="1141200"/>
                          </a:xfrm>
                          <a:custGeom>
                            <a:avLst/>
                            <a:gdLst>
                              <a:gd name="textAreaLeft" fmla="*/ 97200 w 152280"/>
                              <a:gd name="textAreaRight" fmla="*/ 152640 w 152280"/>
                              <a:gd name="textAreaTop" fmla="*/ 16560 h 646920"/>
                              <a:gd name="textAreaBottom" fmla="*/ 630360 h 64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8pt;width:172.8pt;height:105pt" coordorigin="-60,160" coordsize="3456,2100">
                <v:oval id="shape_0" fillcolor="white" stroked="t" o:allowincell="f" style="position:absolute;left:372;top:59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100;top:59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372;top:16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160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04;top:464;width:422;height:179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-60,880" to="659,8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8,880" to="3107,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0;top:44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44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1920" w:dyaOrig="6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6pt;height:33pt" filled="f" o:ole="">
            <v:imagedata r:id="rId638" o:title=""/>
          </v:shape>
          <o:OLEObject Type="Embed" ProgID="" ShapeID="ole_rId637" DrawAspect="Content" ObjectID="_691464404" r:id="rId6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822960</wp:posOffset>
                </wp:positionH>
                <wp:positionV relativeFrom="paragraph">
                  <wp:posOffset>7620</wp:posOffset>
                </wp:positionV>
                <wp:extent cx="457200" cy="457200"/>
                <wp:effectExtent l="0" t="0" r="0" b="0"/>
                <wp:wrapNone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6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2420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21pt;height:18pt" filled="f" o:ole="">
            <v:imagedata r:id="rId640" o:title=""/>
          </v:shape>
          <o:OLEObject Type="Embed" ProgID="" ShapeID="ole_rId639" DrawAspect="Content" ObjectID="_1011075330" r:id="rId6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2980" w:dyaOrig="30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49pt;height:152pt" filled="f" o:ole="">
            <v:imagedata r:id="rId642" o:title=""/>
          </v:shape>
          <o:OLEObject Type="Embed" ProgID="" ShapeID="ole_rId641" DrawAspect="Content" ObjectID="_1241912337" r:id="rId6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Oddziaływanie: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malało ośmiokrotni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mienił się zwrot sił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3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wa ciała o ładunkach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najdują się w odległości r. Ładunek pierwszego ciała zwiększono ośmiokrotnie, drugiego zmniejszono dwukrotnie. Oblicz jak zmienić odległość pomiędzy nimi, aby oddziaływanie nie uległo zmiani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746125</wp:posOffset>
                </wp:positionH>
                <wp:positionV relativeFrom="paragraph">
                  <wp:posOffset>-1905</wp:posOffset>
                </wp:positionV>
                <wp:extent cx="1645920" cy="2658110"/>
                <wp:effectExtent l="1460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658240"/>
                          <a:chOff x="0" y="0"/>
                          <a:chExt cx="1645920" cy="26582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63120" y="159480"/>
                            <a:ext cx="135360" cy="1093320"/>
                          </a:xfrm>
                          <a:custGeom>
                            <a:avLst/>
                            <a:gdLst>
                              <a:gd name="textAreaLeft" fmla="*/ 48960 w 76680"/>
                              <a:gd name="textAreaRight" fmla="*/ 77040 w 76680"/>
                              <a:gd name="textAreaTop" fmla="*/ 15840 h 619920"/>
                              <a:gd name="textAreaBottom" fmla="*/ 604080 h 61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6991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24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524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80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037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72400" y="1590480"/>
                            <a:ext cx="278280" cy="1112400"/>
                          </a:xfrm>
                          <a:custGeom>
                            <a:avLst/>
                            <a:gdLst>
                              <a:gd name="textAreaLeft" fmla="*/ 100800 w 157680"/>
                              <a:gd name="textAreaRight" fmla="*/ 158040 w 157680"/>
                              <a:gd name="textAreaTop" fmla="*/ 16200 h 630720"/>
                              <a:gd name="textAreaBottom" fmla="*/ 61452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201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-0.15pt;width:129.6pt;height:212.8pt" coordorigin="1175,-3" coordsize="2592,4256">
                <v:oval id="shape_0" fillcolor="white" stroked="t" o:allowincell="f" style="position:absolute;left:1175;top:429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903;top:429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175;top:-3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-3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20;top:249;width:212;height:172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99;top:109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75;top:2599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903;top:2599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175;top:2167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735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77;top:2502;width:437;height:175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39;top:3463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1320" w:dyaOrig="6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66pt;height:31pt" filled="f" o:ole="">
            <v:imagedata r:id="rId644" o:title=""/>
          </v:shape>
          <o:OLEObject Type="Embed" ProgID="" ShapeID="ole_rId643" DrawAspect="Content" ObjectID="_752679211" r:id="rId64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2659" w:dyaOrig="9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32.95pt;height:48pt" filled="f" o:ole="">
            <v:imagedata r:id="rId646" o:title=""/>
          </v:shape>
          <o:OLEObject Type="Embed" ProgID="" ShapeID="ole_rId645" DrawAspect="Content" ObjectID="_1318638078" r:id="rId64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Oddziaływanie nie ulega zmianie, więc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900" w:dyaOrig="33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95pt;height:168pt" filled="f" o:ole="">
            <v:imagedata r:id="rId648" o:title=""/>
          </v:shape>
          <o:OLEObject Type="Embed" ProgID="" ShapeID="ole_rId647" DrawAspect="Content" ObjectID="_89753317" r:id="rId647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dległość należy zwiększyć dwukrot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4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iała o ładunkach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najdują się w odległości r. Oblicz, jak zmienić wielkość ładunków elektrycznych, aby oddziaływanie nie uległo zmianie, jeżeli odległość pomiędzy nimi zmniejszy się dwukrot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654685</wp:posOffset>
                </wp:positionH>
                <wp:positionV relativeFrom="paragraph">
                  <wp:posOffset>107315</wp:posOffset>
                </wp:positionV>
                <wp:extent cx="1645920" cy="1184910"/>
                <wp:effectExtent l="1460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184760"/>
                          <a:chOff x="0" y="0"/>
                          <a:chExt cx="1645920" cy="1184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96520" y="169200"/>
                            <a:ext cx="211320" cy="1112400"/>
                          </a:xfrm>
                          <a:custGeom>
                            <a:avLst/>
                            <a:gdLst>
                              <a:gd name="textAreaLeft" fmla="*/ 76680 w 119880"/>
                              <a:gd name="textAreaRight" fmla="*/ 120240 w 119880"/>
                              <a:gd name="textAreaTop" fmla="*/ 16200 h 630720"/>
                              <a:gd name="textAreaBottom" fmla="*/ 61452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727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8.45pt;width:129.6pt;height:100.85pt" coordorigin="1031,169" coordsize="2592,2017">
                <v:oval id="shape_0" fillcolor="white" stroked="t" o:allowincell="f" style="position:absolute;left:1031;top:601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759;top:601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031;top:169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169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70;top:436;width:332;height:175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75;top:1315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1320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66pt;height:31pt" filled="f" o:ole="">
            <v:imagedata r:id="rId650" o:title=""/>
          </v:shape>
          <o:OLEObject Type="Embed" ProgID="" ShapeID="ole_rId649" DrawAspect="Content" ObjectID="_1517905006" r:id="rId649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864235</wp:posOffset>
                </wp:positionH>
                <wp:positionV relativeFrom="paragraph">
                  <wp:posOffset>78740</wp:posOffset>
                </wp:positionV>
                <wp:extent cx="1737360" cy="1247775"/>
                <wp:effectExtent l="1460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247760"/>
                          <a:chOff x="0" y="0"/>
                          <a:chExt cx="1737360" cy="1247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39360" y="203400"/>
                            <a:ext cx="201960" cy="1131480"/>
                          </a:xfrm>
                          <a:custGeom>
                            <a:avLst/>
                            <a:gdLst>
                              <a:gd name="textAreaLeft" fmla="*/ 73080 w 114480"/>
                              <a:gd name="textAreaRight" fmla="*/ 114840 w 114480"/>
                              <a:gd name="textAreaTop" fmla="*/ 16560 h 641520"/>
                              <a:gd name="textAreaBottom" fmla="*/ 624960 h 64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60" y="790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6.2pt;width:136.8pt;height:105.1pt" coordorigin="1361,124" coordsize="2736,2102">
                <v:oval id="shape_0" fillcolor="white" stroked="t" o:allowincell="f" style="position:absolute;left:1361;top:556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3089;top:556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361;top:12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9;top:124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68;top:444;width:317;height:178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90;top:1369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</w:r>
      <w:r>
        <w:rPr/>
        <w:object w:dxaOrig="4459" w:dyaOrig="4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22.95pt;height:235pt" filled="f" o:ole="">
            <v:imagedata r:id="rId652" o:title=""/>
          </v:shape>
          <o:OLEObject Type="Embed" ProgID="" ShapeID="ole_rId651" DrawAspect="Content" ObjectID="_1544032446" r:id="rId651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ożliwości jest nieskończenie wiele, np.: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większyć dwukrotnie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mniejszyć trzydziestodwukrotnie.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 xml:space="preserve">Zadanie 5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W naczyniu porcelanowym znajdują się dwie przewodzące kulki naelektryzowane jednoimiennym ładunkiem Q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ulki odpychają się siłą F = 0,4N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Jedną z kulek zobojętniono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zy oddziaływanie pomiędzy kulkami zniknie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Jeśli nie, to oblicz siłę z jaką kulki będą na siebie oddziaływać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6675755" cy="569214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840" cy="5692320"/>
                          <a:chOff x="0" y="0"/>
                          <a:chExt cx="6675840" cy="5692320"/>
                        </a:xfrm>
                      </wpg:grpSpPr>
                      <wpg:grpSp>
                        <wpg:cNvGrpSpPr/>
                        <wpg:grpSpPr>
                          <a:xfrm>
                            <a:off x="1372320" y="0"/>
                            <a:ext cx="237744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182880"/>
                              <a:ext cx="1554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2743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54480" y="2743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3736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448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828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080" y="1461600"/>
                            <a:ext cx="15544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1554480" cy="73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54000"/>
                                  <a:ext cx="2577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8720" y="91440"/>
                                <a: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4000"/>
                                  <a:ext cx="2577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6400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0" y="731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9520" y="2979360"/>
                            <a:ext cx="18288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4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8872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9520" y="4076640"/>
                            <a:ext cx="155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0584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760" y="4716720"/>
                            <a:ext cx="237744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365760"/>
                              <a:ext cx="1554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45720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54480" y="45720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37360" y="640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640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4572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br/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4572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br/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53"/>
                          <a:stretch/>
                        </pic:blipFill>
                        <pic:spPr>
                          <a:xfrm>
                            <a:off x="0" y="1644120"/>
                            <a:ext cx="132264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54"/>
                          <a:stretch/>
                        </pic:blipFill>
                        <pic:spPr>
                          <a:xfrm>
                            <a:off x="183600" y="3070800"/>
                            <a:ext cx="754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55"/>
                          <a:stretch/>
                        </pic:blipFill>
                        <pic:spPr>
                          <a:xfrm>
                            <a:off x="92160" y="4076640"/>
                            <a:ext cx="754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56"/>
                          <a:stretch/>
                        </pic:blipFill>
                        <pic:spPr>
                          <a:xfrm>
                            <a:off x="720" y="5173920"/>
                            <a:ext cx="15670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1200" y="2103120"/>
                            <a:ext cx="2743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 uziemieniu jednej z kulek, nastąpi proces elektryzowania przez indukcj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2640" y="3383280"/>
                            <a:ext cx="2743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Kulki przyciągną si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4023360"/>
                            <a:ext cx="2743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Nastąpi elektryzowanie przez dotyk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 następnie kulki się odepchn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657"/>
                          <a:stretch/>
                        </pic:blipFill>
                        <pic:spPr>
                          <a:xfrm>
                            <a:off x="4024080" y="5029200"/>
                            <a:ext cx="175752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.2pt;width:525.65pt;height:448.2pt" coordorigin="-540,24" coordsize="10513,8964">
                <v:group id="shape_0" style="position:absolute;left:1621;top:24;width:3744;height:1008">
                  <v:group id="shape_0" style="position:absolute;left:2197;top:312;width:2447;height:719">
                    <v:line id="shape_0" from="2197,312" to="2197,1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7,1032" to="4644,1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5,312" to="4645,10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97;top:456;width:576;height:576">
                    <v:oval id="shape_0" fillcolor="white" stroked="t" o:allowincell="f" style="position:absolute;left:2197;top:456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2282;top:541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69;top:456;width:576;height:576">
                    <v:oval id="shape_0" fillcolor="white" stroked="t" o:allowincell="f" style="position:absolute;left:4069;top:456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4154;top:541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57,744" to="4932,7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9,744" to="2484,7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069;top:24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7;top:24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1;top:3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5;top:3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97;top:2326;width:2448;height:1439">
                  <v:group id="shape_0" style="position:absolute;left:2197;top:2614;width:2448;height:1151">
                    <v:group id="shape_0" style="position:absolute;left:2197;top:2614;width:2447;height:719">
                      <v:line id="shape_0" from="2197,2614" to="2197,33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7,3334" to="4644,3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5,2614" to="4645,3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97;top:2758;width:576;height:576">
                      <v:oval id="shape_0" fillcolor="white" stroked="t" o:allowincell="f" style="position:absolute;left:2197;top:2758;width:575;height:575;mso-wrap-style:none;v-text-anchor:middle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shape id="shape_0" stroked="f" o:allowincell="f" style="position:absolute;left:2282;top:2843;width:405;height:40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069;top:2758;width:576;height:576">
                      <v:oval id="shape_0" fillcolor="white" stroked="t" o:allowincell="f" style="position:absolute;left:4069;top:2758;width:575;height:575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4154;top:2843;width:405;height:405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4357,3046" to="4357,3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9,3478" to="4644,3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3,3622" to="4500,3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7,3766" to="4500,37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97;top:2326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41;top:4716;width:2880;height:720">
                  <v:group id="shape_0" style="position:absolute;left:2341;top:4716;width:2447;height:719">
                    <v:line id="shape_0" from="2341,4716" to="2341,5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1,5436" to="4788,5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9,4716" to="4789,54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41;top:4860;width:576;height:576">
                    <v:oval id="shape_0" fillcolor="white" stroked="t" o:allowincell="f" style="position:absolute;left:2341;top:4860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2426;top:4945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13;top:4860;width:576;height:576">
                    <v:oval id="shape_0" fillcolor="white" stroked="t" o:allowincell="f" style="position:absolute;left:4213;top:4860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4298;top:4945;width:405;height:405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13;top:4860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1;top:4860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1,4860" to="4501,5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341;top:6444;width:2447;height:720">
                  <v:line id="shape_0" from="2341,6444" to="2341,7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7164" to="4788,7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9,6444" to="4789,7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61;top:6588;width:576;height:576">
                    <v:oval id="shape_0" fillcolor="white" stroked="t" o:allowincell="f" style="position:absolute;left:3061;top:6588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3146;top:6673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37;top:6588;width:576;height:576">
                    <v:oval id="shape_0" fillcolor="white" stroked="t" o:allowincell="f" style="position:absolute;left:3637;top:6588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3722;top:6673;width:405;height:405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93;top:6588;width:576;height:576">
                    <v:oval id="shape_0" stroked="f" o:allowincell="f" style="position:absolute;left:3493;top:6588;width:575;height:575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  <v:shape id="shape_0" stroked="f" o:allowincell="f" style="position:absolute;left:3578;top:6673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81;top:6588;width:576;height:576">
                    <v:oval id="shape_0" stroked="f" o:allowincell="f" style="position:absolute;left:3781;top:6588;width:575;height:575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  <v:shape id="shape_0" stroked="f" o:allowincell="f" style="position:absolute;left:3866;top:6673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925,6588" to="3925,71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765;top:7452;width:3744;height:1296">
                  <v:group id="shape_0" style="position:absolute;left:2341;top:8028;width:2447;height:719">
                    <v:line id="shape_0" from="2341,8028" to="2341,8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1,8748" to="4788,8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9,8028" to="4789,87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41;top:8172;width:576;height:576">
                    <v:oval id="shape_0" fillcolor="white" stroked="t" o:allowincell="f" style="position:absolute;left:2341;top:8172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2426;top:8257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13;top:8172;width:576;height:576">
                    <v:oval id="shape_0" fillcolor="white" stroked="t" o:allowincell="f" style="position:absolute;left:4213;top:8172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4298;top:8257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501,8460" to="5076,84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53,8460" to="2628,846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41;top:7452;width:719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br/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5;top:8028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9;top:8028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9;top:7452;width:719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br/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540;top:2613;width:2082;height:518;mso-wrap-style:none;v-text-anchor:middle" type="_x0000_t75">
                  <v:imagedata r:id="rId658" o:detectmouseclick="t"/>
                  <v:stroke color="#3465a4" joinstyle="round" endcap="flat"/>
                  <w10:wrap type="none"/>
                </v:shape>
                <v:shape id="shape_0" stroked="f" o:allowincell="f" style="position:absolute;left:-251;top:4860;width:1187;height:503;mso-wrap-style:none;v-text-anchor:middle" type="_x0000_t75">
                  <v:imagedata r:id="rId659" o:detectmouseclick="t"/>
                  <v:stroke color="#3465a4" joinstyle="round" endcap="flat"/>
                  <w10:wrap type="none"/>
                </v:shape>
                <v:shape id="shape_0" stroked="f" o:allowincell="f" style="position:absolute;left:-395;top:6444;width:1187;height:503;mso-wrap-style:none;v-text-anchor:middle" type="_x0000_t75">
                  <v:imagedata r:id="rId660" o:detectmouseclick="t"/>
                  <v:stroke color="#3465a4" joinstyle="round" endcap="flat"/>
                  <w10:wrap type="none"/>
                </v:shape>
                <v:shape id="shape_0" stroked="f" o:allowincell="f" style="position:absolute;left:-539;top:8172;width:2467;height:763;mso-wrap-style:none;v-text-anchor:middle" type="_x0000_t75">
                  <v:imagedata r:id="rId661" o:detectmouseclick="t"/>
                  <v:stroke color="#3465a4" joinstyle="round" endcap="flat"/>
                  <w10:wrap type="none"/>
                </v:shape>
                <v:shape id="shape_0" stroked="f" o:allowincell="f" style="position:absolute;left:5509;top:3336;width:431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 uziemieniu jednej z kulek, nastąpi proces elektryzowania przez indukcj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3;top:5352;width:431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Kulki przyciągną si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9;top:6360;width:431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Nastąpi elektryzowanie przez dotyk,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 następnie kulki się odepchn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7;top:7944;width:2767;height:1043;mso-wrap-style:none;v-text-anchor:middle" type="_x0000_t75">
                  <v:imagedata r:id="rId6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64" w:hanging="0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76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8pt;height:33pt" filled="f" o:ole="">
            <v:imagedata r:id="rId664" o:title=""/>
          </v:shape>
          <o:OLEObject Type="Embed" ProgID="" ShapeID="ole_rId663" DrawAspect="Content" ObjectID="_884575676" r:id="rId663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ddziaływanie pomiędzy ciałami zmaleje czterokrotnie, ponieważ ładunki elektryczne zmalały dwukrotnie każdy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6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klasie uczniowie doświadczalnie ustalali prawo oddziaływania pomiędzy ładunkami elektrycznymi. Swoje wyniki pomiarowe umieszczali w tabeli. Uzupełnij brakujące wartości wielkości umieszczonych w tabelc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589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1560"/>
        <w:gridCol w:w="142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[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FF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[N]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FF0000"/>
                <w:sz w:val="20"/>
                <w:szCs w:val="20"/>
              </w:rPr>
              <w:t>0,12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,08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820" w:dyaOrig="6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1pt;height:33pt" filled="f" o:ole="">
            <v:imagedata r:id="rId666" o:title=""/>
          </v:shape>
          <o:OLEObject Type="Embed" ProgID="" ShapeID="ole_rId665" DrawAspect="Content" ObjectID="_1801087626" r:id="rId665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/>
        <w:object w:dxaOrig="592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296pt;height:33pt" filled="f" o:ole="">
            <v:imagedata r:id="rId668" o:title=""/>
          </v:shape>
          <o:OLEObject Type="Embed" ProgID="" ShapeID="ole_rId667" DrawAspect="Content" ObjectID="_138945201" r:id="rId667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/>
        <w:object w:dxaOrig="5040" w:dyaOrig="3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52pt;height:184pt" filled="f" o:ole="">
            <v:imagedata r:id="rId670" o:title=""/>
          </v:shape>
          <o:OLEObject Type="Embed" ProgID="" ShapeID="ole_rId669" DrawAspect="Content" ObjectID="_471814682" r:id="rId669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OLE ELEKTROSTATYCZN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406400</wp:posOffset>
                </wp:positionH>
                <wp:positionV relativeFrom="paragraph">
                  <wp:posOffset>332105</wp:posOffset>
                </wp:positionV>
                <wp:extent cx="6766560" cy="2011680"/>
                <wp:effectExtent l="0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2011680"/>
                          <a:chOff x="0" y="0"/>
                          <a:chExt cx="6766560" cy="2011680"/>
                        </a:xfrm>
                      </wpg:grpSpPr>
                      <wpg:grpSp>
                        <wpg:cNvGrpSpPr/>
                        <wpg:grpSpPr>
                          <a:xfrm>
                            <a:off x="1005840" y="91440"/>
                            <a:ext cx="15544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8640" y="5486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3152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1828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82880"/>
                              <a:ext cx="548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2296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822960"/>
                              <a:ext cx="365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0058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2743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5544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8640" y="5486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3152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1828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82880"/>
                              <a:ext cx="548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2296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822960"/>
                              <a:ext cx="365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0058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4572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54480"/>
                            <a:ext cx="3291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le centralne wytworzone przez ładunek dodatn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463040"/>
                            <a:ext cx="3291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Pole centralne wytworzone przez ładunek ujem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pt;margin-top:26.15pt;width:532.8pt;height:158.4pt" coordorigin="-640,523" coordsize="10656,3168">
                <v:group id="shape_0" style="position:absolute;left:944;top:667;width:2447;height:2159">
                  <v:group id="shape_0" style="position:absolute;left:1808;top:1531;width:576;height:576">
                    <v:oval id="shape_0" fillcolor="white" stroked="t" o:allowincell="f" style="position:absolute;left:1808;top:1531;width:575;height:575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1893;top:1616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096,667" to="2096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1819" to="3391,1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1963" to="2096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4,1819" to="1951,18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955" to="1951,16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955" to="3103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1963" to="2815,2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6,1963" to="1951,2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3" to="2671,13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72,1819" to="2815,18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6,1819" to="1519,18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96,2251" to="2096,23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96,1099" to="2096,12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20,1243" to="1663,138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84,2107" to="2527,22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4,2107" to="1807,225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696;top:523;width:2447;height:2159">
                  <v:group id="shape_0" style="position:absolute;left:6560;top:1387;width:576;height:576">
                    <v:oval id="shape_0" fillcolor="white" stroked="t" o:allowincell="f" style="position:absolute;left:6560;top:1387;width:575;height:575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shape id="shape_0" stroked="f" o:allowincell="f" style="position:absolute;left:6645;top:1472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848,523" to="6848,15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1675" to="814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1819" to="6848,2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6,1675" to="6703,1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84,811" to="6703,15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811" to="7855,15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1819" to="7567,2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1819" to="6703,2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107" to="6848,23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16,1963" to="6559,21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8,1675" to="6271,16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2,1099" to="6415,12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8,811" to="6848,9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6,1243" to="7279,13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24,1675" to="7567,16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6,1963" to="7279,210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40;top:2971;width:51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le centralne wytworzone przez ładunek doda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2827;width:51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Pole centralne wytworzone przez ładunek ujem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>Pole elektrostatyczne istnieje w przestrzeni wokół źródła (ładunku elektrycznego) i nad ładunkiem elektrycznym umieszczonym w nim wykonuje pracę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inie pola mają kierunek radialny (wzdłuż promienia), a ich zwrot zależy od znaku ładunku źród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ypadkowe pola elektrostatycznego utworzone przez układ dwóch ładunków różnoimienn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71805</wp:posOffset>
                </wp:positionH>
                <wp:positionV relativeFrom="paragraph">
                  <wp:posOffset>58420</wp:posOffset>
                </wp:positionV>
                <wp:extent cx="3931920" cy="2103120"/>
                <wp:effectExtent l="5080" t="685165" r="571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2103120"/>
                          <a:chOff x="0" y="0"/>
                          <a:chExt cx="393192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1920" cy="210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67320"/>
                                <a:ext cx="32256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74720" y="9144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67320"/>
                                <a:ext cx="32256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4320" y="274320"/>
                              <a:ext cx="219456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265176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329184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365760"/>
                              <a:ext cx="3383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365760"/>
                              <a:ext cx="2834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365760"/>
                              <a:ext cx="155448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45720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1005840"/>
                              <a:ext cx="2743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4572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64008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887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1097280"/>
                              <a:ext cx="27432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12801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09728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88720"/>
                              <a:ext cx="6400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371600"/>
                              <a:ext cx="2743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09728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0320" y="118872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109728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280160"/>
                              <a:ext cx="5486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152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4.6pt;width:309.6pt;height:165.55pt" coordorigin="743,92" coordsize="6192,3311">
                <v:group id="shape_0" style="position:absolute;left:743;top:92;width:6192;height:3311">
                  <v:group id="shape_0" style="position:absolute;left:743;top:92;width:720;height:720">
                    <v:oval id="shape_0" fillcolor="white" stroked="t" o:allowincell="f" style="position:absolute;left:743;top:92;width:719;height:71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849;top:198;width:507;height:50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15;top:236;width:720;height:720">
                    <v:oval id="shape_0" fillcolor="white" stroked="t" o:allowincell="f" style="position:absolute;left:6215;top:236;width:719;height:719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shape id="shape_0" stroked="f" o:allowincell="f" style="position:absolute;left:6321;top:342;width:507;height:50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175,524" to="4630,34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31,380" to="5206,28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75,524" to="6358,23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75,668" to="6502,138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39,668" to="6502,2395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055,668" to="6502,253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39,1244" to="2758,1819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9,1244" to="2470,1244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59,1676" to="3190,1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1244" to="3190,1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9,1244" to="3046,1675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3,1964" to="3478,2395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47,1820" to="3478,1963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2108" to="3910,2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820" to="3910,2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1964" to="3910,2107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43,2252" to="4774,2539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43,1820" to="4918,2251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75,1964" to="5350,2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75,1820" to="5350,2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3,2108" to="5206,2251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95;top:138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22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6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21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95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5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8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16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16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10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182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1;top:21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306445</wp:posOffset>
                </wp:positionH>
                <wp:positionV relativeFrom="paragraph">
                  <wp:posOffset>133350</wp:posOffset>
                </wp:positionV>
                <wp:extent cx="365125" cy="365125"/>
                <wp:effectExtent l="0" t="0" r="0" b="0"/>
                <wp:wrapNone/>
                <wp:docPr id="1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8.75pt;mso-wrap-distance-left:9.05pt;mso-wrap-distance-right:9.05pt;mso-wrap-distance-top:0pt;mso-wrap-distance-bottom:0pt;margin-top:10.5pt;mso-position-vertical-relative:text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292860</wp:posOffset>
                </wp:positionH>
                <wp:positionV relativeFrom="paragraph">
                  <wp:posOffset>294640</wp:posOffset>
                </wp:positionV>
                <wp:extent cx="2743200" cy="2199005"/>
                <wp:effectExtent l="5080" t="0" r="571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8880"/>
                          <a:chOff x="0" y="0"/>
                          <a:chExt cx="2743200" cy="2198880"/>
                        </a:xfrm>
                      </wpg:grpSpPr>
                      <wpg:grpSp>
                        <wpg:cNvGrpSpPr/>
                        <wpg:grpSpPr>
                          <a:xfrm>
                            <a:off x="0" y="9075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9075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82160" y="542160"/>
                            <a:ext cx="2403000" cy="1104840"/>
                          </a:xfrm>
                          <a:custGeom>
                            <a:avLst/>
                            <a:gdLst>
                              <a:gd name="textAreaLeft" fmla="*/ 720 w 1362240"/>
                              <a:gd name="textAreaRight" fmla="*/ 1362240 w 1362240"/>
                              <a:gd name="textAreaTop" fmla="*/ 313200 h 626400"/>
                              <a:gd name="textAreaBottom" fmla="*/ 626400 h 626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52884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04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20000">
                            <a:off x="155520" y="551520"/>
                            <a:ext cx="2433240" cy="914400"/>
                          </a:xfrm>
                          <a:custGeom>
                            <a:avLst/>
                            <a:gdLst>
                              <a:gd name="textAreaLeft" fmla="*/ 18360 w 1379520"/>
                              <a:gd name="textAreaRight" fmla="*/ 1366200 w 1379520"/>
                              <a:gd name="textAreaTop" fmla="*/ 259200 h 518400"/>
                              <a:gd name="textAreaBottom" fmla="*/ 518400 h 518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380" y="12968"/>
                                </a:moveTo>
                                <a:arcTo wR="10800" hR="10800" stAng="694894" swAng="9355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380" y="12968"/>
                                </a:moveTo>
                                <a:arcTo wR="10800" hR="10800" stAng="694894" swAng="9355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89360" y="547200"/>
                            <a:ext cx="2403000" cy="1104840"/>
                          </a:xfrm>
                          <a:custGeom>
                            <a:avLst/>
                            <a:gdLst>
                              <a:gd name="textAreaLeft" fmla="*/ 720 w 1362240"/>
                              <a:gd name="textAreaRight" fmla="*/ 1362240 w 1362240"/>
                              <a:gd name="textAreaTop" fmla="*/ 313200 h 626400"/>
                              <a:gd name="textAreaBottom" fmla="*/ 626400 h 626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1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24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90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456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3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724680"/>
                            <a:ext cx="2403000" cy="921960"/>
                          </a:xfrm>
                          <a:custGeom>
                            <a:avLst/>
                            <a:gdLst>
                              <a:gd name="textAreaLeft" fmla="*/ 720 w 1362240"/>
                              <a:gd name="textAreaRight" fmla="*/ 1362240 w 1362240"/>
                              <a:gd name="textAreaTop" fmla="*/ 261360 h 522720"/>
                              <a:gd name="textAreaBottom" fmla="*/ 522720 h 522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000000">
                            <a:off x="2111040" y="1908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740000">
                            <a:off x="324360" y="106380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080000">
                            <a:off x="2211840" y="49140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6332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33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273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24.55pt;width:216pt;height:170.5pt" coordorigin="2036,491" coordsize="4320,3410">
                <v:group id="shape_0" style="position:absolute;left:2036;top:1893;width:576;height:576">
                  <v:oval id="shape_0" fillcolor="white" stroked="t" o:allowincell="f" style="position:absolute;left:2036;top:1893;width:575;height:57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stroked="f" o:allowincell="f" style="position:absolute;left:2121;top:1978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893;width:576;height:576">
                  <v:oval id="shape_0" fillcolor="white" stroked="t" o:allowincell="f" style="position:absolute;left:5780;top:1893;width:575;height:575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shape id="shape_0" stroked="f" o:allowincell="f" style="position:absolute;left:5865;top:1978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2323;top:1318;width:3783;height:1739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316;top:1297;width:591;height:1760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2468,2181" to="6067,21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280;top:1332;width:3831;height:1439;flip:y;mso-wrap-style:none;v-text-anchor:middle;rotation:178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334;top:1325;width:3783;height:1739;flip:y;mso-wrap-style:none;v-text-anchor:middle;rotation:180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908,1317" to="4195,1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8,1605" to="4195,1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8,2181" to="4051,2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2,2757" to="4339,2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6,3045" to="4483,3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322;top:1605;width:3783;height:1451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5360;top:494;width:591;height:1760;flip:y;mso-wrap-style:none;v-text-anchor:middle;rotation:210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547;top:2139;width:591;height:1760;flip:y;mso-wrap-style:none;v-text-anchor:middle;rotation:31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5519;top:1238;width:591;height:1760;flip:y;mso-wrap-style:none;v-text-anchor:middle;rotation:192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2324,1461" to="2467,16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8,1461" to="6068,1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2,2469" to="6212,26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Ładunek próbny (+) przemieszcza się pod wpływem pola elektrostytycznego z położenia 1 – 2 – 3 – 4, obrazując swój ruch w tym polu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ypadkowe pola elektrostytcznego układu dwóch ładunków jednoimienn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3148330</wp:posOffset>
                </wp:positionH>
                <wp:positionV relativeFrom="paragraph">
                  <wp:posOffset>48260</wp:posOffset>
                </wp:positionV>
                <wp:extent cx="2963545" cy="227076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3520" cy="2270880"/>
                          <a:chOff x="0" y="0"/>
                          <a:chExt cx="2963520" cy="2270880"/>
                        </a:xfrm>
                      </wpg:grpSpPr>
                      <wps:wsp>
                        <wps:cNvSpPr/>
                        <wps:spPr>
                          <a:xfrm>
                            <a:off x="450360" y="1087200"/>
                            <a:ext cx="666720" cy="1159560"/>
                          </a:xfrm>
                          <a:custGeom>
                            <a:avLst/>
                            <a:gdLst>
                              <a:gd name="textAreaLeft" fmla="*/ 189000 w 378000"/>
                              <a:gd name="textAreaRight" fmla="*/ 378000 w 378000"/>
                              <a:gd name="textAreaTop" fmla="*/ 50400 h 657360"/>
                              <a:gd name="textAreaBottom" fmla="*/ 642600 h 65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0000">
                            <a:off x="192600" y="977040"/>
                            <a:ext cx="666720" cy="1159560"/>
                          </a:xfrm>
                          <a:custGeom>
                            <a:avLst/>
                            <a:gdLst>
                              <a:gd name="textAreaLeft" fmla="*/ 189000 w 378000"/>
                              <a:gd name="textAreaRight" fmla="*/ 378000 w 378000"/>
                              <a:gd name="textAreaTop" fmla="*/ 50400 h 657360"/>
                              <a:gd name="textAreaBottom" fmla="*/ 642600 h 65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40000">
                            <a:off x="1508400" y="1089000"/>
                            <a:ext cx="666720" cy="1159560"/>
                          </a:xfrm>
                          <a:custGeom>
                            <a:avLst/>
                            <a:gdLst>
                              <a:gd name="textAreaLeft" fmla="*/ 189000 w 378000"/>
                              <a:gd name="textAreaRight" fmla="*/ 378000 w 378000"/>
                              <a:gd name="textAreaTop" fmla="*/ 50400 h 657360"/>
                              <a:gd name="textAreaBottom" fmla="*/ 642600 h 65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2902680" cy="223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2880" y="1044720"/>
                              <a:ext cx="24948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9480" cy="21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720" y="31680"/>
                                <a:ext cx="17532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9800" y="1044720"/>
                              <a:ext cx="24948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9480" cy="21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720" y="31680"/>
                                <a:ext cx="17532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55840" y="541800"/>
                              <a:ext cx="333360" cy="1004400"/>
                            </a:xfrm>
                            <a:custGeom>
                              <a:avLst/>
                              <a:gdLst>
                                <a:gd name="textAreaLeft" fmla="*/ 94320 w 189000"/>
                                <a:gd name="textAreaRight" fmla="*/ 189000 w 189000"/>
                                <a:gd name="textAreaTop" fmla="*/ 0 h 569520"/>
                                <a:gd name="textAreaBottom" fmla="*/ 284760 h 56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09080"/>
                              <a:ext cx="333360" cy="1007280"/>
                            </a:xfrm>
                            <a:custGeom>
                              <a:avLst/>
                              <a:gdLst>
                                <a:gd name="textAreaLeft" fmla="*/ 94320 w 189000"/>
                                <a:gd name="textAreaRight" fmla="*/ 189000 w 189000"/>
                                <a:gd name="textAreaTop" fmla="*/ 41400 h 570960"/>
                                <a:gd name="textAreaBottom" fmla="*/ 570600 h 57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333" y="1525"/>
                                  </a:moveTo>
                                  <a:arcTo wR="10800" hR="10800" stAng="-3550901" swAng="87905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333" y="1525"/>
                                  </a:moveTo>
                                  <a:arcTo wR="10800" hR="10800" stAng="-3550901" swAng="879057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22320"/>
                              <a:ext cx="666720" cy="11595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50400 h 657360"/>
                                <a:gd name="textAreaBottom" fmla="*/ 642600 h 65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80000">
                              <a:off x="1473480" y="56520"/>
                              <a:ext cx="666720" cy="11595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50400 h 657360"/>
                                <a:gd name="textAreaBottom" fmla="*/ 642600 h 65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0000">
                              <a:off x="1582560" y="207000"/>
                              <a:ext cx="666720" cy="9993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43560 h 566640"/>
                                <a:gd name="textAreaBottom" fmla="*/ 553680 h 56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20000">
                              <a:off x="1720080" y="530280"/>
                              <a:ext cx="595080" cy="661680"/>
                            </a:xfrm>
                            <a:custGeom>
                              <a:avLst/>
                              <a:gdLst>
                                <a:gd name="textAreaLeft" fmla="*/ 168480 w 337320"/>
                                <a:gd name="textAreaRight" fmla="*/ 337320 w 337320"/>
                                <a:gd name="textAreaTop" fmla="*/ 28800 h 375120"/>
                                <a:gd name="textAreaBottom" fmla="*/ 366840 h 375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80000">
                              <a:off x="154800" y="866520"/>
                              <a:ext cx="666720" cy="71748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31320 h 406800"/>
                                <a:gd name="textAreaBottom" fmla="*/ 397800 h 40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60000">
                              <a:off x="1784160" y="987480"/>
                              <a:ext cx="666720" cy="11595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50400 h 657360"/>
                                <a:gd name="textAreaBottom" fmla="*/ 642600 h 65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700000">
                              <a:off x="1850400" y="946800"/>
                              <a:ext cx="837000" cy="1015920"/>
                            </a:xfrm>
                            <a:custGeom>
                              <a:avLst/>
                              <a:gdLst>
                                <a:gd name="textAreaLeft" fmla="*/ 237240 w 474480"/>
                                <a:gd name="textAreaRight" fmla="*/ 474480 w 474480"/>
                                <a:gd name="textAreaTop" fmla="*/ 168840 h 576000"/>
                                <a:gd name="textAreaBottom" fmla="*/ 563040 h 57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0665" y="6404"/>
                                  </a:moveTo>
                                  <a:arcTo wR="10800" hR="10800" stAng="-1441182" swAng="58394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0665" y="6404"/>
                                  </a:moveTo>
                                  <a:arcTo wR="10800" hR="10800" stAng="-1441182" swAng="58394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116360"/>
                              <a:ext cx="41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960" y="11880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5320" y="685080"/>
                              <a:ext cx="831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240" y="54180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560" y="68580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1403280"/>
                              <a:ext cx="831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040" y="15469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240" y="14752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154692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1475280"/>
                              <a:ext cx="831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1618560"/>
                              <a:ext cx="831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2960" y="685800"/>
                              <a:ext cx="831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9800" y="326520"/>
                              <a:ext cx="831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760" y="4694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pt;margin-top:5.55pt;width:201.1pt;height:175.25pt" coordorigin="5262,111" coordsize="4022,3505">
                <v:rect id="shape_0" path="l0,21600xee" stroked="t" o:allowincell="f" style="position:absolute;left:5667;top:1788;width:1049;height:182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5261;top:1615;width:1049;height:1825;mso-wrap-style:none;v-text-anchor:middle;rotation:22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7333;top:1791;width:1049;height:1825;mso-wrap-style:none;v-text-anchor:middle;rotation:184">
                  <v:fill o:detectmouseclick="t" on="false"/>
                  <v:stroke color="black" weight="9360" dashstyle="dash" joinstyle="miter" endcap="flat"/>
                  <w10:wrap type="none"/>
                </v:rect>
                <v:group id="shape_0" style="position:absolute;left:5297;top:111;width:3987;height:3345">
                  <v:group id="shape_0" style="position:absolute;left:6192;top:1721;width:393;height:339">
                    <v:oval id="shape_0" fillcolor="white" stroked="t" o:allowincell="f" style="position:absolute;left:6192;top:1721;width:392;height:338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6250;top:1771;width:275;height:23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36;top:1721;width:393;height:339">
                    <v:oval id="shape_0" fillcolor="white" stroked="t" o:allowincell="f" style="position:absolute;left:7636;top:1721;width:392;height:338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7694;top:1771;width:275;height:23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path="l0,21600xee" stroked="t" o:allowincell="f" style="position:absolute;left:5929;top:929;width:524;height:1581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6192;top:248;width:524;height:158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929;top:111;width:1049;height:182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374;top:165;width:1049;height:1825;mso-wrap-style:none;v-text-anchor:middle;rotation:168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546;top:402;width:1049;height:1573;mso-wrap-style:none;v-text-anchor:middle;rotation:183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762;top:911;width:936;height:1041;mso-wrap-style:none;v-text-anchor:middle;rotation:197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298;top:1441;width:1049;height:1129;mso-wrap-style:none;v-text-anchor:middle;rotation:43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863;top:1631;width:1049;height:1825;mso-wrap-style:none;v-text-anchor:middle;rotation:156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967;top:1567;width:1317;height:1599;mso-wrap-style:none;v-text-anchor:middle;rotation:145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7898,1834" to="8553,1834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7,1947" to="6321,1947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22,1155" to="6452,126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17,929" to="6717,11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79,1156" to="6979,13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60,2286" to="6190,23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23,2512" to="6323,26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17,2399" to="6717,25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3,2512" to="7373,2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7,2399" to="7897,26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29,2625" to="8159,2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7,1156" to="7897,13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36,590" to="7766,8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3,815" to="7373,9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76835</wp:posOffset>
                </wp:positionH>
                <wp:positionV relativeFrom="paragraph">
                  <wp:posOffset>70485</wp:posOffset>
                </wp:positionV>
                <wp:extent cx="2377440" cy="1828800"/>
                <wp:effectExtent l="0" t="0" r="0" b="127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0"/>
                          <a:chOff x="0" y="0"/>
                          <a:chExt cx="2377440" cy="1828800"/>
                        </a:xfrm>
                      </wpg:grpSpPr>
                      <wpg:grpSp>
                        <wpg:cNvGrpSpPr/>
                        <wpg:grpSpPr>
                          <a:xfrm>
                            <a:off x="182880" y="9144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1828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" y="274320"/>
                            <a:ext cx="1097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36576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65760"/>
                            <a:ext cx="17373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14630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73152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1828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31520"/>
                            <a:ext cx="914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188720"/>
                            <a:ext cx="182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88720"/>
                            <a:ext cx="9144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188720"/>
                            <a:ext cx="9144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5.55pt;width:187.2pt;height:143.95pt" coordorigin="-121,111" coordsize="3744,2879">
                <v:group id="shape_0" style="position:absolute;left:167;top:255;width:576;height:576">
                  <v:oval id="shape_0" fillcolor="white" stroked="t" o:allowincell="f" style="position:absolute;left:167;top:255;width:575;height:57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stroked="f" o:allowincell="f" style="position:absolute;left:252;top:340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15;top:399;width:576;height:576">
                  <v:oval id="shape_0" fillcolor="white" stroked="t" o:allowincell="f" style="position:absolute;left:2615;top:399;width:575;height:57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stroked="f" o:allowincell="f" style="position:absolute;left:2700;top:484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5,543" to="2182,2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,543" to="1030,29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,687" to="2758,155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,687" to="2758,212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9,1263" to="1030,1406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31,1263" to="1318,1694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87,1263" to="1030,1694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5,1983" to="742,2126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3,1983" to="886,2558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9,1983" to="742,2558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1;top:15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98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11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97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5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198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5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83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11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1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uch cząstki w polu elektryczny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jednorodnym polu elektroststycznym umieszczono ładunek dodatni. Narysuj siłę z jaką pole działa na ładunek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563245</wp:posOffset>
                </wp:positionH>
                <wp:positionV relativeFrom="paragraph">
                  <wp:posOffset>3810</wp:posOffset>
                </wp:positionV>
                <wp:extent cx="3383280" cy="914400"/>
                <wp:effectExtent l="0" t="508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914400"/>
                          <a:chOff x="0" y="0"/>
                          <a:chExt cx="338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1188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182880"/>
                              <a:ext cx="2743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680" y="4068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48640" y="365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2743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103120" y="0"/>
                            <a:ext cx="548640" cy="842040"/>
                          </a:xfrm>
                          <a:custGeom>
                            <a:avLst/>
                            <a:gdLst>
                              <a:gd name="textAreaLeft" fmla="*/ 155520 w 311040"/>
                              <a:gd name="textAreaRight" fmla="*/ 311040 w 311040"/>
                              <a:gd name="textAreaTop" fmla="*/ 0 h 477360"/>
                              <a:gd name="textAreaBottom" fmla="*/ 466560 h 47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Źródło pol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0.3pt;width:266.4pt;height:72pt" coordorigin="887,6" coordsize="5328,1440">
                <v:group id="shape_0" style="position:absolute;left:887;top:294;width:1871;height:720">
                  <v:line id="shape_0" from="887,582" to="2326,5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5,294" to="2470,2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,1014" to="2758,10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463;top:582;width:432;height:432">
                    <v:oval id="shape_0" fillcolor="white" stroked="t" o:allowincell="f" style="position:absolute;left:1463;top:582;width:431;height:431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1527;top:646;width:303;height:30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751,870" to="2470,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5;top:582;width:431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87;top:438;width:432;height:432">
                  <v:oval id="shape_0" fillcolor="white" stroked="t" o:allowincell="f" style="position:absolute;left:4487;top:438;width:431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shape id="shape_0" stroked="f" o:allowincell="f" style="position:absolute;left:4551;top:502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4199;top:6;width:863;height:1325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4487;top:870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Źródło p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Ustalam źródło p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Siłę rysuję wykorzystując oddziaływanie pomiędzy ładunkami elektrycznym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polu jednorodnym umieszczono ładunek elektryczny. Pole na ładunek działa jak na rysunku. Określ znak łądunku elektryczneg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171575</wp:posOffset>
                </wp:positionH>
                <wp:positionV relativeFrom="paragraph">
                  <wp:posOffset>34925</wp:posOffset>
                </wp:positionV>
                <wp:extent cx="2651760" cy="1097280"/>
                <wp:effectExtent l="0" t="508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97280"/>
                          <a:chOff x="0" y="0"/>
                          <a:chExt cx="2651760" cy="1097280"/>
                        </a:xfrm>
                      </wpg:grpSpPr>
                      <wpg:grpSp>
                        <wpg:cNvGrpSpPr/>
                        <wpg:grpSpPr>
                          <a:xfrm>
                            <a:off x="548640" y="45720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10620000">
                            <a:off x="552600" y="76680"/>
                            <a:ext cx="548640" cy="842760"/>
                          </a:xfrm>
                          <a:custGeom>
                            <a:avLst/>
                            <a:gdLst>
                              <a:gd name="textAreaLeft" fmla="*/ 155520 w 311040"/>
                              <a:gd name="textAreaRight" fmla="*/ 311040 w 311040"/>
                              <a:gd name="textAreaTop" fmla="*/ 0 h 477720"/>
                              <a:gd name="textAreaBottom" fmla="*/ 466920 h 477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Źródło pol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0" y="0"/>
                            <a:ext cx="822960" cy="73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4572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54864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640" y="2664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640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4572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5760" y="0"/>
                              <a:ext cx="27432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680" y="26640"/>
                                <a:ext cx="19296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-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2.75pt;width:208.75pt;height:86.4pt" coordorigin="1845,55" coordsize="4175,1728">
                <v:group id="shape_0" style="position:absolute;left:2709;top:775;width:432;height:432">
                  <v:oval id="shape_0" fillcolor="white" stroked="t" o:allowincell="f" style="position:absolute;left:2709;top:775;width:431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shape id="shape_0" stroked="f" o:allowincell="f" style="position:absolute;left:2773;top:839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2716;top:175;width:863;height:1326;flip:x;mso-wrap-style:none;v-text-anchor:middle;rotation:183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1845;top:1207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Źródło p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25;top:55;width:1295;height:1152">
                  <v:line id="shape_0" from="4869,775" to="5732,7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5,487" to="5876,4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5,1207" to="6020,120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301;top:919;width:288;height:288">
                    <v:oval id="shape_0" fillcolor="white" stroked="t" o:allowincell="f" style="position:absolute;left:5301;top:919;width:287;height:287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5343;top:961;width:203;height:20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725,1063" to="5300,10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69;top:775;width:57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01;top:55;width:432;height:288">
                    <v:oval id="shape_0" fillcolor="white" stroked="t" o:allowincell="f" style="position:absolute;left:5301;top:55;width:431;height:287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5365;top:97;width:303;height:20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-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445,199" to="5588,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polu umieszczono ładunek ujemny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3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rysuj siły działające na ładunki w polu elektrostatyczny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80645" distR="0" simplePos="0" locked="0" layoutInCell="0" allowOverlap="1" relativeHeight="743">
                <wp:simplePos x="0" y="0"/>
                <wp:positionH relativeFrom="column">
                  <wp:posOffset>1782445</wp:posOffset>
                </wp:positionH>
                <wp:positionV relativeFrom="paragraph">
                  <wp:posOffset>521335</wp:posOffset>
                </wp:positionV>
                <wp:extent cx="2583180" cy="1828800"/>
                <wp:effectExtent l="0" t="508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3360" cy="1828800"/>
                        </a:xfrm>
                        <a:custGeom>
                          <a:avLst/>
                          <a:gdLst>
                            <a:gd name="textAreaLeft" fmla="*/ 732600 w 1464480"/>
                            <a:gd name="textAreaRight" fmla="*/ 1442160 w 1464480"/>
                            <a:gd name="textAreaTop" fmla="*/ 0 h 1036800"/>
                            <a:gd name="textAreaBottom" fmla="*/ 518400 h 103680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455699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4556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40.35pt;margin-top:41.05pt;width:203.35pt;height:143.9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0645" distR="0" simplePos="0" locked="0" layoutInCell="0" allowOverlap="1" relativeHeight="744">
                <wp:simplePos x="0" y="0"/>
                <wp:positionH relativeFrom="column">
                  <wp:posOffset>1477645</wp:posOffset>
                </wp:positionH>
                <wp:positionV relativeFrom="paragraph">
                  <wp:posOffset>33655</wp:posOffset>
                </wp:positionV>
                <wp:extent cx="2735580" cy="216408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5640" cy="2163960"/>
                          <a:chOff x="0" y="0"/>
                          <a:chExt cx="2735640" cy="2163960"/>
                        </a:xfrm>
                      </wpg:grpSpPr>
                      <wps:wsp>
                        <wps:cNvSpPr/>
                        <wps:spPr>
                          <a:xfrm flipH="1">
                            <a:off x="0" y="182880"/>
                            <a:ext cx="2583360" cy="1828800"/>
                          </a:xfrm>
                          <a:custGeom>
                            <a:avLst/>
                            <a:gdLst>
                              <a:gd name="textAreaLeft" fmla="*/ 732600 w 1464480"/>
                              <a:gd name="textAreaRight" fmla="*/ 1442160 w 1464480"/>
                              <a:gd name="textAreaTop" fmla="*/ 0 h 1036800"/>
                              <a:gd name="textAreaBottom" fmla="*/ 5184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335160"/>
                            <a:ext cx="2583360" cy="1828800"/>
                          </a:xfrm>
                          <a:custGeom>
                            <a:avLst/>
                            <a:gdLst>
                              <a:gd name="textAreaLeft" fmla="*/ 732600 w 1464480"/>
                              <a:gd name="textAreaRight" fmla="*/ 1442160 w 1464480"/>
                              <a:gd name="textAreaTop" fmla="*/ 0 h 1036800"/>
                              <a:gd name="textAreaBottom" fmla="*/ 5184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000" y="1828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120" y="5486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1664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5486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365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88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680" y="731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5pt;margin-top:2.65pt;width:215.4pt;height:170.35pt" coordorigin="2327,53" coordsize="4308,3407">
                <v:rect id="shape_0" path="l0,21600xee" stroked="t" o:allowincell="f" style="position:absolute;left:2327;top:341;width:4067;height:2879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567;top:581;width:4067;height:2879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group id="shape_0" style="position:absolute;left:3064;top:341;width:432;height:432">
                  <v:oval id="shape_0" stroked="t" o:allowincell="f" style="position:absolute;left:3064;top:341;width:431;height:431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shape id="shape_0" stroked="f" o:allowincell="f" style="position:absolute;left:3128;top:405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6;top:917;width:432;height:432">
                  <v:oval id="shape_0" stroked="t" o:allowincell="f" style="position:absolute;left:2776;top:917;width:431;height:431;mso-wrap-style:none;v-text-anchor:middle">
                    <v:fill o:detectmouseclick="t" on="false"/>
                    <v:stroke color="blue" weight="9360" joinstyle="miter" endcap="flat"/>
                    <w10:wrap type="none"/>
                  </v:oval>
                  <v:shape id="shape_0" stroked="f" o:allowincell="f" style="position:absolute;left:2840;top:981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28,341" to="4215,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4,917" to="4071,1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629" to="4071,7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2,341" to="3783,484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2,1205" to="2919,1492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8;top:106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53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Siły do linii pola elektrostycznego są styczn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aps/>
          <w:color w:val="000000"/>
          <w:sz w:val="20"/>
          <w:szCs w:val="20"/>
        </w:rPr>
        <w:t xml:space="preserve">VII. Prąd Elektryczny </w:t>
      </w:r>
    </w:p>
    <w:p>
      <w:pPr>
        <w:pStyle w:val="Normal"/>
        <w:rPr>
          <w:rFonts w:ascii="Comic Sans MS" w:hAnsi="Comic Sans MS" w:cs="Comic Sans MS"/>
          <w:b/>
          <w:b/>
          <w:cap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aps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dstawowe pojęcia w teorii prąd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pięcie elektryczne (U), to wielkość, która określa pracę wypadkowego pola elektrostatycznego nad jednostkowym ładunkiem elektrycz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hanging="0"/>
        <w:rPr>
          <w:rFonts w:ascii="Comic Sans MS" w:hAnsi="Comic Sans MS" w:cs="Comic Sans MS"/>
          <w:sz w:val="20"/>
          <w:szCs w:val="20"/>
        </w:rPr>
      </w:pPr>
      <w:r>
        <w:rPr/>
        <w:object w:dxaOrig="740" w:dyaOrig="6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37pt;height:33pt" filled="f" o:ole="">
            <v:imagedata r:id="rId672" o:title=""/>
          </v:shape>
          <o:OLEObject Type="Embed" ProgID="" ShapeID="ole_rId671" DrawAspect="Content" ObjectID="_175624236" r:id="rId671"/>
        </w:object>
      </w: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1680" w:dyaOrig="6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84pt;height:33pt" filled="f" o:ole="">
            <v:imagedata r:id="rId674" o:title=""/>
          </v:shape>
          <o:OLEObject Type="Embed" ProgID="" ShapeID="ole_rId673" DrawAspect="Content" ObjectID="_810976144" r:id="rId673"/>
        </w:objec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tężenie prądu (I), to wielkość określająca ilość ładunku elektrycznego jaka zostanie przeniesiona przez poprzeczny przekrój przewodnika w jednostce czas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hanging="0"/>
        <w:rPr>
          <w:rFonts w:ascii="Comic Sans MS" w:hAnsi="Comic Sans MS" w:cs="Comic Sans MS"/>
          <w:sz w:val="20"/>
          <w:szCs w:val="20"/>
        </w:rPr>
      </w:pPr>
      <w:r>
        <w:rPr/>
        <w:object w:dxaOrig="639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1.95pt;height:31pt" filled="f" o:ole="">
            <v:imagedata r:id="rId676" o:title=""/>
          </v:shape>
          <o:OLEObject Type="Embed" ProgID="" ShapeID="ole_rId675" DrawAspect="Content" ObjectID="_658746141" r:id="rId675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620" w:dyaOrig="6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81pt;height:33pt" filled="f" o:ole="">
            <v:imagedata r:id="rId678" o:title=""/>
          </v:shape>
          <o:OLEObject Type="Embed" ProgID="" ShapeID="ole_rId677" DrawAspect="Content" ObjectID="_1638260585" r:id="rId677"/>
        </w:objec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ciała (opór elektryczny) (R), to wielkość związana z odbiornikiem energii elektrycznej. Przemieszczające się nośniki elektryczne zderzają się z jonami ciała podczas których tracą część swojej energii. Im zderzeń więcej, tym rezystancja ciała jest większa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 – rezystancja </w:t>
        <w:tab/>
        <w:tab/>
      </w:r>
      <w:r>
        <w:rPr/>
        <w:object w:dxaOrig="1020" w:dyaOrig="3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1pt;height:16pt" filled="f" o:ole="">
            <v:imagedata r:id="rId680" o:title=""/>
          </v:shape>
          <o:OLEObject Type="Embed" ProgID="" ShapeID="ole_rId679" DrawAspect="Content" ObjectID="_276441944" r:id="rId67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przewodnika zależy od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rodzaju materiału –ς– opór właściw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ci przewodnika – 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kroju poprzecznego – 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780" w:dyaOrig="6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9pt;height:31pt" filled="f" o:ole="">
            <v:imagedata r:id="rId682" o:title=""/>
          </v:shape>
          <o:OLEObject Type="Embed" ProgID="" ShapeID="ole_rId681" DrawAspect="Content" ObjectID="_1538086287" r:id="rId681"/>
        </w:object>
      </w: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2620" w:dyaOrig="6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31pt;height:33pt" filled="f" o:ole="">
            <v:imagedata r:id="rId684" o:title=""/>
          </v:shape>
          <o:OLEObject Type="Embed" ProgID="" ShapeID="ole_rId683" DrawAspect="Content" ObjectID="_1282867924" r:id="rId68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ciała zależy od temperatury ciał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579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8.95pt;height:18pt" filled="f" o:ole="">
            <v:imagedata r:id="rId686" o:title=""/>
          </v:shape>
          <o:OLEObject Type="Embed" ProgID="" ShapeID="ole_rId685" DrawAspect="Content" ObjectID="_1046279859" r:id="rId68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bscript"/>
        </w:rPr>
        <w:t>T</w:t>
      </w:r>
      <w:r>
        <w:rPr>
          <w:rFonts w:cs="Comic Sans MS" w:ascii="Comic Sans MS" w:hAnsi="Comic Sans MS"/>
          <w:sz w:val="20"/>
          <w:szCs w:val="20"/>
        </w:rPr>
        <w:t xml:space="preserve"> – rezystancja ciała w dowolnej temperaturz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rezystancja ciała w temperaturze 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>C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 – temperatura ciał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 – współczynnik proporcjonalności zależny od rodzaju materiału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O OHM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948055</wp:posOffset>
                </wp:positionH>
                <wp:positionV relativeFrom="paragraph">
                  <wp:posOffset>-78740</wp:posOffset>
                </wp:positionV>
                <wp:extent cx="2103120" cy="2286000"/>
                <wp:effectExtent l="38100" t="5080" r="381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286000"/>
                          <a:chOff x="0" y="0"/>
                          <a:chExt cx="2103120" cy="2286000"/>
                        </a:xfrm>
                      </wpg:grpSpPr>
                      <wps:wsp>
                        <wps:cNvSpPr/>
                        <wps:spPr>
                          <a:xfrm>
                            <a:off x="640080" y="64008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15544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448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73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45920"/>
                            <a:ext cx="0" cy="182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7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12801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softHyphen/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36576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4878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71640"/>
                              <a:ext cx="2577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3640" y="1802160"/>
                            <a:ext cx="403920" cy="117000"/>
                          </a:xfrm>
                          <a:custGeom>
                            <a:avLst/>
                            <a:gdLst>
                              <a:gd name="textAreaLeft" fmla="*/ 360 w 228960"/>
                              <a:gd name="textAreaRight" fmla="*/ 207360 w 228960"/>
                              <a:gd name="textAreaTop" fmla="*/ 14760 h 66240"/>
                              <a:gd name="textAreaBottom" fmla="*/ 66240 h 662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448" y="17269"/>
                                </a:moveTo>
                                <a:arcTo wR="10800" hR="10800" stAng="2207769" swAng="105620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448" y="17269"/>
                                </a:moveTo>
                                <a:arcTo wR="10800" hR="10800" stAng="2207769" swAng="105620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192024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-6.2pt;width:165.55pt;height:180pt" coordorigin="1493,-124" coordsize="3311,3600">
                <v:rect id="shape_0" stroked="t" o:allowincell="f" style="position:absolute;left:2501;top:884;width:1439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933;top:-124;width:576;height:576">
                  <v:oval id="shape_0" fillcolor="white" stroked="t" o:allowincell="f" style="position:absolute;left:2933;top:-124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18;top:-39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09;top:2324;width:576;height:576">
                  <v:oval id="shape_0" fillcolor="white" stroked="t" o:allowincell="f" style="position:absolute;left:3509;top:2324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594;top:2409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41,1028" to="4804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3,1028" to="2500,1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5,1028" to="4805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5,1316" to="4805,1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5,2612" to="4804,2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9,2324" to="2069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5,2468" to="1925,27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93,2612" to="1924,26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3,1028" to="1493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9,2612" to="3508,2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3,164" to="2932,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9,164" to="4228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3,164" to="2213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9,164" to="4229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3,1748" to="1493,2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25;top:1892;width:576;height:576">
                  <v:oval id="shape_0" stroked="f" o:allowincell="f" style="position:absolute;left:1925;top:1892;width:575;height:575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2010;top:1977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softHyphen/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93;top:2036;width:576;height:768">
                  <v:oval id="shape_0" stroked="f" o:allowincell="f" style="position:absolute;left:1493;top:2036;width:575;height:767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1578;top:2149;width:405;height:54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1719;top:2714;width:635;height:18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81,2900" to="1924,2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81;top:2900;width:576;height:576">
                  <v:oval id="shape_0" stroked="f" o:allowincell="f" style="position:absolute;left:1781;top:2900;width:575;height:575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1866;top:2985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489325</wp:posOffset>
                </wp:positionH>
                <wp:positionV relativeFrom="paragraph">
                  <wp:posOffset>38735</wp:posOffset>
                </wp:positionV>
                <wp:extent cx="2651125" cy="1462405"/>
                <wp:effectExtent l="0" t="0" r="0" b="0"/>
                <wp:wrapNone/>
                <wp:docPr id="1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pięcie elektryczne wpływa wprost proporcjonalnie na natężenie prąd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object w:dxaOrig="620" w:dyaOrig="279">
                                <v:shapetype id="_x0000_tole_rId687" coordsize="21600,21600" o:spt="ole_rId6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7" type="_x0000_tole_rId687" style="width:31pt;height:13.95pt" filled="f" o:ole="">
                                  <v:imagedata r:id="rId688" o:title=""/>
                                </v:shape>
                                <o:OLEObject Type="Embed" ProgID="" ShapeID="ole_rId687" DrawAspect="Content" ObjectID="_1335966678" r:id="rId68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115.15pt;mso-wrap-distance-left:9.05pt;mso-wrap-distance-right:9.05pt;mso-wrap-distance-top:0pt;mso-wrap-distance-bottom:0pt;margin-top:3.05pt;mso-position-vertical-relative:text;margin-left:2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pięcie elektryczne wpływa wprost proporcjonalnie na natężenie prądu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object w:dxaOrig="620" w:dyaOrig="279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31pt;height:13.95pt" filled="f" o:ole="">
                            <v:imagedata r:id="rId690" o:title=""/>
                          </v:shape>
                          <o:OLEObject Type="Embed" ProgID="" ShapeID="ole_rId689" DrawAspect="Content" ObjectID="_1451647148" r:id="rId6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11785</wp:posOffset>
                </wp:positionH>
                <wp:positionV relativeFrom="paragraph">
                  <wp:posOffset>123190</wp:posOffset>
                </wp:positionV>
                <wp:extent cx="4206240" cy="182880"/>
                <wp:effectExtent l="3810" t="3810" r="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82880"/>
                          <a:chOff x="0" y="0"/>
                          <a:chExt cx="4206240" cy="18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9.7pt;width:331.15pt;height:14.35pt" coordorigin="491,194" coordsize="6623,287">
                <v:line id="shape_0" from="491,194" to="778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3,194" to="1930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7,194" to="3514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1,194" to="4378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7,194" to="7114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1,194" to="5818,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</w:rPr>
        <w:t xml:space="preserve">U  </w:t>
        <w:tab/>
        <w:t xml:space="preserve">to W </w:t>
        <w:tab/>
        <w:tab/>
        <w:t>to E</w:t>
      </w:r>
      <w:r>
        <w:rPr>
          <w:rFonts w:cs="Comic Sans MS" w:ascii="Comic Sans MS" w:hAnsi="Comic Sans MS"/>
          <w:sz w:val="20"/>
          <w:vertAlign w:val="subscript"/>
        </w:rPr>
        <w:t>ke</w:t>
      </w:r>
      <w:r>
        <w:rPr>
          <w:rFonts w:cs="Comic Sans MS" w:ascii="Comic Sans MS" w:hAnsi="Comic Sans MS"/>
          <w:sz w:val="20"/>
        </w:rPr>
        <w:t xml:space="preserve"> </w:t>
        <w:tab/>
        <w:tab/>
        <w:t xml:space="preserve">v </w:t>
        <w:tab/>
        <w:tab/>
        <w:t xml:space="preserve">t </w:t>
        <w:tab/>
        <w:tab/>
        <w:t>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137795</wp:posOffset>
                </wp:positionH>
                <wp:positionV relativeFrom="paragraph">
                  <wp:posOffset>108585</wp:posOffset>
                </wp:positionV>
                <wp:extent cx="2651760" cy="20116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011680"/>
                          <a:chOff x="0" y="0"/>
                          <a:chExt cx="2651760" cy="2011680"/>
                        </a:xfrm>
                      </wpg:grpSpPr>
                      <wps:wsp>
                        <wps:cNvSpPr/>
                        <wps:spPr>
                          <a:xfrm flipV="1">
                            <a:off x="54864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146304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[A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 [V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88720"/>
                            <a:ext cx="182880" cy="73152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0000">
                            <a:off x="1045440" y="1042920"/>
                            <a:ext cx="163800" cy="1155240"/>
                          </a:xfrm>
                          <a:custGeom>
                            <a:avLst/>
                            <a:gdLst>
                              <a:gd name="textAreaLeft" fmla="*/ 59400 w 92880"/>
                              <a:gd name="textAreaRight" fmla="*/ 93240 w 92880"/>
                              <a:gd name="textAreaTop" fmla="*/ 25920 h 654840"/>
                              <a:gd name="textAreaBottom" fmla="*/ 628920 h 65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379"/>
                                  <a:pt x="10800" y="2757"/>
                                </a:cubicBezTo>
                                <a:lnTo>
                                  <a:pt x="10800" y="8178"/>
                                </a:lnTo>
                                <a:cubicBezTo>
                                  <a:pt x="10800" y="9557"/>
                                  <a:pt x="5400" y="10935"/>
                                  <a:pt x="0" y="10935"/>
                                </a:cubicBezTo>
                                <a:cubicBezTo>
                                  <a:pt x="5400" y="10935"/>
                                  <a:pt x="10800" y="12314"/>
                                  <a:pt x="10800" y="13692"/>
                                </a:cubicBezTo>
                                <a:lnTo>
                                  <a:pt x="10800" y="18843"/>
                                </a:lnTo>
                                <a:cubicBezTo>
                                  <a:pt x="10800" y="2022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182880" cy="100584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2801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8.55pt;width:208.8pt;height:173.1pt" coordorigin="-217,171" coordsize="4176,3462">
                <v:line id="shape_0" from="647,171" to="647,29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619" to="3814,2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,603" to="2950,2618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17;top:60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[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261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 [V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9,1035" to="2519,26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223;top:2043;width:287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429;top:1815;width:257;height:1818;mso-wrap-style:none;v-text-anchor:middle;rotation:26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9;top:1035;width:287;height:158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63;top:146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;top:276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218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306445</wp:posOffset>
                </wp:positionH>
                <wp:positionV relativeFrom="paragraph">
                  <wp:posOffset>77470</wp:posOffset>
                </wp:positionV>
                <wp:extent cx="1553845" cy="675005"/>
                <wp:effectExtent l="0" t="0" r="0" b="0"/>
                <wp:wrapNone/>
                <wp:docPr id="1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0" w:dyaOrig="920">
                                <v:shapetype id="_x0000_tole_rId691" coordsize="21600,21600" o:spt="ole_rId6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1" type="_x0000_tole_rId691" style="width:108pt;height:46pt" filled="f" o:ole="">
                                  <v:imagedata r:id="rId692" o:title=""/>
                                </v:shape>
                                <o:OLEObject Type="Embed" ProgID="" ShapeID="ole_rId691" DrawAspect="Content" ObjectID="_167778946" r:id="rId69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53.15pt;mso-wrap-distance-left:9.05pt;mso-wrap-distance-right:9.05pt;mso-wrap-distance-top:0pt;mso-wrap-distance-bottom:0pt;margin-top:6.1pt;mso-position-vertical-relative:text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60" w:dyaOrig="920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108pt;height:46pt" filled="f" o:ole="">
                            <v:imagedata r:id="rId694" o:title=""/>
                          </v:shape>
                          <o:OLEObject Type="Embed" ProgID="" ShapeID="ole_rId693" DrawAspect="Content" ObjectID="_2115720982" r:id="rId69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la danego odbiornika ustalono zależność I=I(U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563245</wp:posOffset>
                </wp:positionH>
                <wp:positionV relativeFrom="paragraph">
                  <wp:posOffset>22860</wp:posOffset>
                </wp:positionV>
                <wp:extent cx="2651760" cy="192024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920240"/>
                          <a:chOff x="0" y="0"/>
                          <a:chExt cx="2651760" cy="1920240"/>
                        </a:xfrm>
                      </wpg:grpSpPr>
                      <wps:wsp>
                        <wps:cNvSpPr/>
                        <wps:spPr>
                          <a:xfrm flipV="1">
                            <a:off x="54864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146304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[A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 [V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8640" y="5486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097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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28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1.8pt;width:208.8pt;height:151.2pt" coordorigin="887,36" coordsize="4176,3024">
                <v:line id="shape_0" from="1751,36" to="1751,27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2484" to="4918,2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468" to="4054,2483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7;top:3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[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24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 [V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3,900" to="3623,24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039;top:24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1,900" to="3622,9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75;top:176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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7,2052" to="2327,24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51,2052" to="2326,205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479;top:24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natęzenie prądu, jeżeli do odbiornika przyłożymy U=7V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U= IR  </w:t>
        <w:tab/>
        <w:t xml:space="preserve">stąd </w:t>
        <w:tab/>
      </w:r>
      <w:r>
        <w:rPr/>
        <w:object w:dxaOrig="66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3pt;height:31pt" filled="f" o:ole="">
            <v:imagedata r:id="rId696" o:title=""/>
          </v:shape>
          <o:OLEObject Type="Embed" ProgID="" ShapeID="ole_rId695" DrawAspect="Content" ObjectID="_1671786286" r:id="rId695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 xml:space="preserve"> (1)  W stałej temperaturze R = const, więc: </w:t>
      </w:r>
      <w:r>
        <w:rPr/>
        <w:object w:dxaOrig="700" w:dyaOrig="6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pt;height:34pt" filled="f" o:ole="">
            <v:imagedata r:id="rId698" o:title=""/>
          </v:shape>
          <o:OLEObject Type="Embed" ProgID="" ShapeID="ole_rId697" DrawAspect="Content" ObjectID="_1195992974" r:id="rId697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  (2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Wstawiając równanie (2) do (1), otrzymujemy: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920" w:dyaOrig="9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96pt;height:49pt" filled="f" o:ole="">
            <v:imagedata r:id="rId700" o:title=""/>
          </v:shape>
          <o:OLEObject Type="Embed" ProgID="" ShapeID="ole_rId699" DrawAspect="Content" ObjectID="_349242210" r:id="rId69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Do przewodnika miedzianego </w:t>
      </w:r>
      <w:r>
        <w:rPr/>
        <w:object w:dxaOrig="1700" w:dyaOrig="3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85pt;height:18pt" filled="f" o:ole="">
            <v:imagedata r:id="rId702" o:title=""/>
          </v:shape>
          <o:OLEObject Type="Embed" ProgID="" ShapeID="ole_rId701" DrawAspect="Content" ObjectID="_139032999" r:id="rId701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>o długości 10m, przyłożono napięcie 20V. Oblicz przekrój poprzeczny przewodnika, jeżeli popłynął przez niego prąd o natężeniu 0,2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76835</wp:posOffset>
                </wp:positionH>
                <wp:positionV relativeFrom="paragraph">
                  <wp:posOffset>11430</wp:posOffset>
                </wp:positionV>
                <wp:extent cx="2286000" cy="1463040"/>
                <wp:effectExtent l="0" t="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63040"/>
                          <a:chOff x="0" y="0"/>
                          <a:chExt cx="2286000" cy="1463040"/>
                        </a:xfrm>
                      </wpg:grpSpPr>
                      <wps:wsp>
                        <wps:cNvSpPr/>
                        <wps:spPr>
                          <a:xfrm>
                            <a:off x="640080" y="365760"/>
                            <a:ext cx="1463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188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972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18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7280"/>
                            <a:ext cx="457920" cy="365760"/>
                          </a:xfrm>
                          <a:custGeom>
                            <a:avLst/>
                            <a:gdLst>
                              <a:gd name="textAreaLeft" fmla="*/ 0 w 259560"/>
                              <a:gd name="textAreaRight" fmla="*/ 259200 w 259560"/>
                              <a:gd name="textAreaTop" fmla="*/ 103680 h 207360"/>
                              <a:gd name="textAreaBottom" fmla="*/ 20736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1371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althazar;Times New Roman" w:hAnsi="Balthazar;Times New Roman" w:eastAsia="Times New Roman" w:cs="Balthazar;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0.9pt;width:179.95pt;height:115.2pt" coordorigin="-121,18" coordsize="3599,2304">
                <v:rect id="shape_0" fillcolor="white" stroked="t" o:allowincell="f" style="position:absolute;left:887;top:594;width:2303;height:287;mso-wrap-style:none;v-text-anchor:middle">
                  <v:fill o:detectmouseclick="t" type="solid" color2="black"/>
                  <v:stroke color="maroon" weight="28440" joinstyle="miter" endcap="flat"/>
                  <w10:wrap type="none"/>
                </v:rect>
                <v:line id="shape_0" from="3191,738" to="3478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738" to="3479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1890" to="3478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5,1602" to="189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1746" to="1751,20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,1890" to="1750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,738" to="311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738" to="886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1170" to="311,16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,450" to="3190,45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7,450" to="887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450" to="3191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463;top:1746;width:720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3,2178" to="1750,23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1;top:102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althazar;Times New Roman" w:hAnsi="Balthazar;Times New Roman" w:eastAsia="Times New Roman" w:cs="Balthazar;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849245</wp:posOffset>
                </wp:positionH>
                <wp:positionV relativeFrom="paragraph">
                  <wp:posOffset>48260</wp:posOffset>
                </wp:positionV>
                <wp:extent cx="2541270" cy="200533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00" w:dyaOrig="3000">
                                <v:shapetype id="_x0000_tole_rId703" coordsize="21600,21600" o:spt="ole_rId7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3" type="_x0000_tole_rId703" style="width:185pt;height:150pt" filled="f" o:ole="">
                                  <v:imagedata r:id="rId704" o:title=""/>
                                </v:shape>
                                <o:OLEObject Type="Embed" ProgID="" ShapeID="ole_rId703" DrawAspect="Content" ObjectID="_1833014736" r:id="rId70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157.9pt;mso-wrap-distance-left:9.05pt;mso-wrap-distance-right:9.05pt;mso-wrap-distance-top:0pt;mso-wrap-distance-bottom:0pt;margin-top:3.8pt;mso-position-vertical-relative:text;margin-left:2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00" w:dyaOrig="3000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185pt;height:150pt" filled="f" o:ole="">
                            <v:imagedata r:id="rId706" o:title=""/>
                          </v:shape>
                          <o:OLEObject Type="Embed" ProgID="" ShapeID="ole_rId705" DrawAspect="Content" ObjectID="_395542236" r:id="rId70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456565" cy="365125"/>
                <wp:effectExtent l="0" t="0" r="0" b="0"/>
                <wp:wrapNone/>
                <wp:docPr id="1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8.75pt;mso-wrap-distance-left:9.05pt;mso-wrap-distance-right:9.05pt;mso-wrap-distance-top:0pt;mso-wrap-distance-bottom:0pt;margin-top:10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w:t>PRACA PRĄDU ELEKTRYCZNEGO (W), MOC PRĄDU (P)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06045</wp:posOffset>
                </wp:positionH>
                <wp:positionV relativeFrom="paragraph">
                  <wp:posOffset>125095</wp:posOffset>
                </wp:positionV>
                <wp:extent cx="2286000" cy="1645920"/>
                <wp:effectExtent l="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45920"/>
                          <a:chOff x="0" y="0"/>
                          <a:chExt cx="2286000" cy="1645920"/>
                        </a:xfrm>
                      </wpg:grpSpPr>
                      <wps:wsp>
                        <wps:cNvSpPr/>
                        <wps:spPr>
                          <a:xfrm>
                            <a:off x="640080" y="274320"/>
                            <a:ext cx="1463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0972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097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457920" cy="365760"/>
                          </a:xfrm>
                          <a:custGeom>
                            <a:avLst/>
                            <a:gdLst>
                              <a:gd name="textAreaLeft" fmla="*/ 0 w 259560"/>
                              <a:gd name="textAreaRight" fmla="*/ 259200 w 259560"/>
                              <a:gd name="textAreaTop" fmla="*/ 103680 h 207360"/>
                              <a:gd name="textAreaBottom" fmla="*/ 20736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12801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2801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9.85pt;width:179.95pt;height:129.6pt" coordorigin="167,197" coordsize="3599,2592">
                <v:rect id="shape_0" fillcolor="white" stroked="t" o:allowincell="f" style="position:absolute;left:1175;top:629;width:2303;height:287;mso-wrap-style:none;v-text-anchor:middle">
                  <v:fill o:detectmouseclick="t" type="solid" color2="black"/>
                  <v:stroke color="navy" weight="28440" joinstyle="miter" endcap="flat"/>
                  <w10:wrap type="none"/>
                </v:rect>
                <v:line id="shape_0" from="3479,773" to="3766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773" to="3767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1925" to="3766,1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3,1637" to="2183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9,1781" to="2039,2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9,1925" to="2038,1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9,773" to="599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773" to="1174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1205" to="599,16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751;top:1781;width:720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51,2213" to="2038,23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;top:106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9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221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134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49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aca prądu elektrycznego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019" w:dyaOrig="999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50.95pt;height:49.95pt" filled="f" o:ole="">
            <v:imagedata r:id="rId708" o:title=""/>
          </v:shape>
          <o:OLEObject Type="Embed" ProgID="" ShapeID="ole_rId707" DrawAspect="Content" ObjectID="_887541772" r:id="rId7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acę prądu często wyrażamy w kWh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4360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18pt;height:13.95pt" filled="f" o:ole="">
            <v:imagedata r:id="rId710" o:title=""/>
          </v:shape>
          <o:OLEObject Type="Embed" ProgID="" ShapeID="ole_rId709" DrawAspect="Content" ObjectID="_840527462" r:id="rId70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oc prądu elektrycznego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280" w:dyaOrig="16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64pt;height:83pt" filled="f" o:ole="">
            <v:imagedata r:id="rId712" o:title=""/>
          </v:shape>
          <o:OLEObject Type="Embed" ProgID="" ShapeID="ole_rId711" DrawAspect="Content" ObjectID="_1052206849" r:id="rId711"/>
        </w:objec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Układy elektryczn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 Układ odbiorników połączonych szeregow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793750</wp:posOffset>
                </wp:positionH>
                <wp:positionV relativeFrom="paragraph">
                  <wp:posOffset>84455</wp:posOffset>
                </wp:positionV>
                <wp:extent cx="2651760" cy="2286000"/>
                <wp:effectExtent l="5080" t="4445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286000"/>
                          <a:chOff x="0" y="0"/>
                          <a:chExt cx="2651760" cy="2286000"/>
                        </a:xfrm>
                      </wpg:grpSpPr>
                      <wps:wsp>
                        <wps:cNvSpPr/>
                        <wps:spPr>
                          <a:xfrm>
                            <a:off x="1097280" y="2743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920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73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920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64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720"/>
                            <a:ext cx="1136160" cy="887760"/>
                          </a:xfrm>
                          <a:custGeom>
                            <a:avLst/>
                            <a:gdLst>
                              <a:gd name="textAreaLeft" fmla="*/ 0 w 644040"/>
                              <a:gd name="textAreaRight" fmla="*/ 644040 w 644040"/>
                              <a:gd name="textAreaTop" fmla="*/ 238320 h 503280"/>
                              <a:gd name="textAreaBottom" fmla="*/ 503640 h 5032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83" y="10194"/>
                                </a:moveTo>
                                <a:arcTo wR="10800" hR="10800" stAng="-192962" swAng="10920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83" y="10194"/>
                                </a:moveTo>
                                <a:arcTo wR="10800" hR="10800" stAng="-192962" swAng="10920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29000"/>
                            <a:ext cx="1097280" cy="1006560"/>
                          </a:xfrm>
                          <a:custGeom>
                            <a:avLst/>
                            <a:gdLst>
                              <a:gd name="textAreaLeft" fmla="*/ 311040 w 622080"/>
                              <a:gd name="textAreaRight" fmla="*/ 622080 w 622080"/>
                              <a:gd name="textAreaTop" fmla="*/ 0 h 570600"/>
                              <a:gd name="textAreaBottom" fmla="*/ 569880 h 5706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914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920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486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0972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554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6.65pt;width:208.75pt;height:180pt" coordorigin="1250,133" coordsize="4175,3600">
                <v:rect id="shape_0" fillcolor="white" stroked="t" o:allowincell="f" style="position:absolute;left:2978;top:565;width:1295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970;top:1717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114,853" to="2114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853" to="2977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4,853" to="5425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853" to="5426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8,3157" to="5425,3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8,2869" to="3698,3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4,3013" to="3554,3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14,3157" to="3553,3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4,2725" to="2114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6,3157" to="2977,3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8,853" to="2689,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772;top:134;width:1788;height:13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62,709" to="4562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250;top:1281;width:1727;height:158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26,1285" to="2113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66;top:27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42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277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315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997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13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186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25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kład ten zastąpimy układem z jednym odbiornikie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001395</wp:posOffset>
                </wp:positionH>
                <wp:positionV relativeFrom="paragraph">
                  <wp:posOffset>69215</wp:posOffset>
                </wp:positionV>
                <wp:extent cx="2103120" cy="1388110"/>
                <wp:effectExtent l="3810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388160"/>
                          <a:chOff x="0" y="0"/>
                          <a:chExt cx="2103120" cy="1388160"/>
                        </a:xfrm>
                      </wpg:grpSpPr>
                      <wps:wsp>
                        <wps:cNvSpPr/>
                        <wps:spPr>
                          <a:xfrm>
                            <a:off x="548640" y="181080"/>
                            <a:ext cx="822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01680"/>
                            <a:ext cx="0" cy="9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2679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14696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7800"/>
                            <a:ext cx="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7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267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086480"/>
                            <a:ext cx="365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26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26000"/>
                            <a:ext cx="365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1680"/>
                            <a:ext cx="0" cy="9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468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85pt;margin-top:5.45pt;width:165.55pt;height:109.25pt" coordorigin="1577,109" coordsize="3311,2185">
                <v:rect id="shape_0" fillcolor="white" stroked="t" o:allowincell="f" style="position:absolute;left:2441;top:394;width:1295;height:284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577,584" to="2440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7,584" to="4888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584" to="4889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1,2106" to="4888,2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1,1915" to="3161,2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7,2011" to="3017,2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77,2106" to="3016,2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9,2106" to="2440,21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29;top:1820;width:575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09;width:671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725;width:575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7,584" to="1577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7,1250" to="1577,16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946525</wp:posOffset>
                </wp:positionH>
                <wp:positionV relativeFrom="paragraph">
                  <wp:posOffset>77470</wp:posOffset>
                </wp:positionV>
                <wp:extent cx="1144270" cy="328930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00" w:dyaOrig="360">
                                <v:shapetype id="_x0000_tole_rId713" coordsize="21600,21600" o:spt="ole_rId7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3" type="_x0000_tole_rId713" style="width:75pt;height:18pt" filled="f" o:ole="">
                                  <v:imagedata r:id="rId714" o:title=""/>
                                </v:shape>
                                <o:OLEObject Type="Embed" ProgID="" ShapeID="ole_rId713" DrawAspect="Content" ObjectID="_822594760" r:id="rId71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25.9pt;mso-wrap-distance-left:9.05pt;mso-wrap-distance-right:9.05pt;mso-wrap-distance-top:0pt;mso-wrap-distance-bottom:0pt;margin-top:6.1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00" w:dyaOrig="360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75pt;height:18pt" filled="f" o:ole="">
                            <v:imagedata r:id="rId716" o:title=""/>
                          </v:shape>
                          <o:OLEObject Type="Embed" ProgID="" ShapeID="ole_rId715" DrawAspect="Content" ObjectID="_263145221" r:id="rId7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. Układ odbiorników połączonych równolegl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375920</wp:posOffset>
                </wp:positionH>
                <wp:positionV relativeFrom="paragraph">
                  <wp:posOffset>83820</wp:posOffset>
                </wp:positionV>
                <wp:extent cx="2286000" cy="1515110"/>
                <wp:effectExtent l="0" t="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15240"/>
                          <a:chOff x="0" y="0"/>
                          <a:chExt cx="2286000" cy="1515240"/>
                        </a:xfrm>
                      </wpg:grpSpPr>
                      <wps:wsp>
                        <wps:cNvSpPr/>
                        <wps:spPr>
                          <a:xfrm>
                            <a:off x="914400" y="182160"/>
                            <a:ext cx="640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8528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2726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512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12120"/>
                            <a:ext cx="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72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272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090440"/>
                            <a:ext cx="365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29960"/>
                            <a:ext cx="365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8528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7264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06600"/>
                            <a:ext cx="640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242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666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2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66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4264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4264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85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85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42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66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48456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048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42372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732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5960" y="909360"/>
                            <a:ext cx="907920" cy="605880"/>
                          </a:xfrm>
                          <a:custGeom>
                            <a:avLst/>
                            <a:gdLst>
                              <a:gd name="textAreaLeft" fmla="*/ 7920 w 514800"/>
                              <a:gd name="textAreaRight" fmla="*/ 500400 w 514800"/>
                              <a:gd name="textAreaTop" fmla="*/ 171720 h 343440"/>
                              <a:gd name="textAreaBottom" fmla="*/ 343440 h 3434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0998" y="14355"/>
                                </a:moveTo>
                                <a:arcTo wR="10800" hR="10800" stAng="1153113" swAng="88428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0998" y="14355"/>
                                </a:moveTo>
                                <a:arcTo wR="10800" hR="10800" stAng="1153113" swAng="88428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27188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pt;margin-top:6.6pt;width:179.95pt;height:119.3pt" coordorigin="-592,132" coordsize="3599,2386">
                <v:rect id="shape_0" fillcolor="white" stroked="t" o:allowincell="f" style="position:absolute;left:848;top:419;width:1007;height:285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3008,896" to="3008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0,2136" to="3007,2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0,1945" to="1280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6,2041" to="1136,2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04,2136" to="1135,2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,2136" to="559,2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8;top:1849;width:575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132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754;width:575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04,896" to="-304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4,1276" to="-304,16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8;top:1087;width:1007;height:285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72,514" to="847,5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,1182" to="847,1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56,514" to="2143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6,1182" to="2143,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,514" to="272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4,514" to="2144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4,896" to="271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4,896" to="3007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,514" to="703,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,1182" to="703,1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2;top:895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;top:227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799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2;top:1372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520;top:1564;width:1429;height:95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60,2135" to="560,22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117725</wp:posOffset>
                </wp:positionH>
                <wp:positionV relativeFrom="paragraph">
                  <wp:posOffset>118110</wp:posOffset>
                </wp:positionV>
                <wp:extent cx="2377440" cy="1388110"/>
                <wp:effectExtent l="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388160"/>
                          <a:chOff x="0" y="0"/>
                          <a:chExt cx="2377440" cy="1388160"/>
                        </a:xfrm>
                      </wpg:grpSpPr>
                      <wps:wsp>
                        <wps:cNvSpPr txBox="1"/>
                        <wps:spPr>
                          <a:xfrm>
                            <a:off x="0" y="664200"/>
                            <a:ext cx="426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0"/>
                            <a:ext cx="2103120" cy="13881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181080"/>
                              <a:ext cx="822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016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301680"/>
                              <a:ext cx="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2679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14696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07800"/>
                              <a:ext cx="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79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267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1086480"/>
                              <a:ext cx="3657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4266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026000"/>
                              <a:ext cx="3657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468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5pt;margin-top:9.3pt;width:187.15pt;height:109.25pt" coordorigin="3335,186" coordsize="3743,2185">
                <v:shape id="shape_0" stroked="f" o:allowincell="f" style="position:absolute;left:3335;top:1232;width:671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67;top:186;width:3311;height:2185">
                  <v:rect id="shape_0" fillcolor="white" stroked="t" o:allowincell="f" style="position:absolute;left:4631;top:471;width:1295;height:284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line id="shape_0" from="3767,661" to="4630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7,661" to="7078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9,661" to="7079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1,2183" to="7078,2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1,1992" to="5351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2088" to="5207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7,2183" to="5206,2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9,2183" to="4630,21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19;top:1897;width:575;height:37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3;top:186;width:671;height:37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1;top:1802;width:575;height:37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67,661" to="3767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7,1327" to="3767,17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769485</wp:posOffset>
                </wp:positionH>
                <wp:positionV relativeFrom="paragraph">
                  <wp:posOffset>119380</wp:posOffset>
                </wp:positionV>
                <wp:extent cx="991870" cy="532130"/>
                <wp:effectExtent l="0" t="0" r="0" b="0"/>
                <wp:wrapNone/>
                <wp:docPr id="1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680">
                                <v:shapetype id="_x0000_tole_rId717" coordsize="21600,21600" o:spt="ole_rId7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7" type="_x0000_tole_rId717" style="width:63pt;height:34pt" filled="f" o:ole="">
                                  <v:imagedata r:id="rId718" o:title=""/>
                                </v:shape>
                                <o:OLEObject Type="Embed" ProgID="" ShapeID="ole_rId717" DrawAspect="Content" ObjectID="_2041603368" r:id="rId7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41.9pt;mso-wrap-distance-left:9.05pt;mso-wrap-distance-right:9.05pt;mso-wrap-distance-top:0pt;mso-wrap-distance-bottom:0pt;margin-top:9.4pt;mso-position-vertical-relative:text;margin-left:37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680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63pt;height:34pt" filled="f" o:ole="">
                            <v:imagedata r:id="rId720" o:title=""/>
                          </v:shape>
                          <o:OLEObject Type="Embed" ProgID="" ShapeID="ole_rId719" DrawAspect="Content" ObjectID="_2122017087" r:id="rId7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127125</wp:posOffset>
                </wp:positionH>
                <wp:positionV relativeFrom="paragraph">
                  <wp:posOffset>78740</wp:posOffset>
                </wp:positionV>
                <wp:extent cx="426085" cy="365125"/>
                <wp:effectExtent l="0" t="0" r="0" b="0"/>
                <wp:wrapNone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8.75pt;mso-wrap-distance-left:9.05pt;mso-wrap-distance-right:9.05pt;mso-wrap-distance-top:0pt;mso-wrap-distance-bottom:0pt;margin-top:6.2pt;mso-position-vertical-relative:text;margin-left: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ŁĄCZENIE SZEREGOW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ŁĄCZENIE RÓWNOLEGŁE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zez każdy odbiornik płynie ten sam prąd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zez każdy odbiornik płynie inny prąd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(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, gdy R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R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object w:dxaOrig="1100" w:dyaOrig="36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55pt;height:18pt" filled="f" o:ole="">
                  <v:imagedata r:id="rId722" o:title=""/>
                </v:shape>
                <o:OLEObject Type="Embed" ProgID="" ShapeID="ole_rId721" DrawAspect="Content" ObjectID="_999996388" r:id="rId721"/>
              </w:objec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 każdym odbiorniku panuje inne napięcie elektrycz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object w:dxaOrig="1060" w:dyaOrig="144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3pt;height:72pt" filled="f" o:ole="">
                  <v:imagedata r:id="rId724" o:title=""/>
                </v:shape>
                <o:OLEObject Type="Embed" ProgID="" ShapeID="ole_rId723" DrawAspect="Content" ObjectID="_1245565463" r:id="rId723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 każdym odbiorniku panuje takie samo napięcie elektrycz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4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2pt;height:18pt" filled="f" o:ole="">
                  <v:imagedata r:id="rId726" o:title=""/>
                </v:shape>
                <o:OLEObject Type="Embed" ProgID="" ShapeID="ole_rId725" DrawAspect="Content" ObjectID="_416616285" r:id="rId725"/>
              </w:objec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1500" w:dyaOrig="36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75pt;height:18pt" filled="f" o:ole="">
                  <v:imagedata r:id="rId728" o:title=""/>
                </v:shape>
                <o:OLEObject Type="Embed" ProgID="" ShapeID="ole_rId727" DrawAspect="Content" ObjectID="_1892664748" r:id="rId727"/>
              </w:objec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object w:dxaOrig="1640" w:dyaOrig="68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82pt;height:34pt" filled="f" o:ole="">
                  <v:imagedata r:id="rId730" o:title=""/>
                </v:shape>
                <o:OLEObject Type="Embed" ProgID="" ShapeID="ole_rId729" DrawAspect="Content" ObjectID="_865465799" r:id="rId729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rezystancję zastępczą układu odbiorników przedstawionych na rysunku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4605</wp:posOffset>
                </wp:positionH>
                <wp:positionV relativeFrom="paragraph">
                  <wp:posOffset>20955</wp:posOffset>
                </wp:positionV>
                <wp:extent cx="3627120" cy="3291840"/>
                <wp:effectExtent l="508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3291840"/>
                          <a:chOff x="0" y="0"/>
                          <a:chExt cx="3627000" cy="3291840"/>
                        </a:xfrm>
                      </wpg:grpSpPr>
                      <wps:wsp>
                        <wps:cNvSpPr/>
                        <wps:spPr>
                          <a:xfrm>
                            <a:off x="1645920" y="1828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400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828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2560320"/>
                            <a:ext cx="31082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86440" y="36576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135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365760"/>
                              <a:ext cx="4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9640" y="9144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1440" y="2286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926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972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8229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72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801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01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43200" y="16459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86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371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71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926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45720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73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373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926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40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486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65pt;width:285.6pt;height:259.2pt" coordorigin="23,33" coordsize="5712,5184">
                <v:rect id="shape_0" fillcolor="white" stroked="t" o:allowincell="f" style="position:absolute;left:2615;top:321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063,1041" to="5063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9;top:32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7;top:4065;width:4894;height:863">
                  <v:line id="shape_0" from="2508,4641" to="5061,4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4353" to="2508,4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5,4497" to="2295,4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7,4641" to="2294,4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5,4641" to="1442,464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67;top:4209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8;top:4065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7,3633" to="167,4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15;top:132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327,465" to="2614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7,1473" to="2614,1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3,465" to="4198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473" to="4198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465" to="2327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465" to="4199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897" to="2326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1041" to="5062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3;top:464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176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32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43;top:753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2903;top:204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175;top:204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4343;top:2625;width:431;height:1007;mso-wrap-style:none;v-text-anchor:middle;rotation:90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23;top:2625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063,3633" to="5063,4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897" to="167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897" to="742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2193" to="1174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2193" to="2902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1,2193" to="5062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2193" to="1030,2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,897" to="598,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7,465" to="4198,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7,1473" to="4054,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3,1185" to="5063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9,4641" to="4630,46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7;top:75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204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04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276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276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464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465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3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04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897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037965</wp:posOffset>
                </wp:positionH>
                <wp:positionV relativeFrom="paragraph">
                  <wp:posOffset>94615</wp:posOffset>
                </wp:positionV>
                <wp:extent cx="864870" cy="1725930"/>
                <wp:effectExtent l="0" t="0" r="0" b="0"/>
                <wp:wrapNone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0" w:dyaOrig="2560">
                                <v:shapetype id="_x0000_tole_rId731" coordsize="21600,21600" o:spt="ole_rId7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1" type="_x0000_tole_rId731" style="width:53pt;height:128pt" filled="f" o:ole="">
                                  <v:imagedata r:id="rId732" o:title=""/>
                                </v:shape>
                                <o:OLEObject Type="Embed" ProgID="" ShapeID="ole_rId731" DrawAspect="Content" ObjectID="_191445985" r:id="rId73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135.9pt;mso-wrap-distance-left:9.05pt;mso-wrap-distance-right:9.05pt;mso-wrap-distance-top:0pt;mso-wrap-distance-bottom:0pt;margin-top:7.45pt;mso-position-vertical-relative:text;margin-left:3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0" w:dyaOrig="2560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53pt;height:128pt" filled="f" o:ole="">
                            <v:imagedata r:id="rId734" o:title=""/>
                          </v:shape>
                          <o:OLEObject Type="Embed" ProgID="" ShapeID="ole_rId733" DrawAspect="Content" ObjectID="_900333726" r:id="rId7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020" w:dyaOrig="24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01pt;height:124pt" filled="f" o:ole="">
            <v:imagedata r:id="rId736" o:title=""/>
          </v:shape>
          <o:OLEObject Type="Embed" ProgID="" ShapeID="ole_rId735" DrawAspect="Content" ObjectID="_2063336416" r:id="rId7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zastępcza na odbiornikach 2 i 3 wynos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2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46pt;height:18pt" filled="f" o:ole="">
            <v:imagedata r:id="rId738" o:title=""/>
          </v:shape>
          <o:OLEObject Type="Embed" ProgID="" ShapeID="ole_rId737" DrawAspect="Content" ObjectID="_1457079529" r:id="rId7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kład nasz możemy teraz przedstawić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168275</wp:posOffset>
                </wp:positionH>
                <wp:positionV relativeFrom="paragraph">
                  <wp:posOffset>116205</wp:posOffset>
                </wp:positionV>
                <wp:extent cx="3718560" cy="2194560"/>
                <wp:effectExtent l="0" t="508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2194560"/>
                          <a:chOff x="0" y="0"/>
                          <a:chExt cx="3718440" cy="2194560"/>
                        </a:xfrm>
                      </wpg:grpSpPr>
                      <wps:wsp>
                        <wps:cNvSpPr/>
                        <wps:spPr>
                          <a:xfrm>
                            <a:off x="192024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1645920"/>
                            <a:ext cx="31082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86440" y="36576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135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365760"/>
                              <a:ext cx="4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9640" y="9144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2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40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17520" y="11887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87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8229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9.15pt;width:292.8pt;height:172.75pt" coordorigin="-265,183" coordsize="5856,3455">
                <v:rect id="shape_0" fillcolor="white" stroked="t" o:allowincell="f" style="position:absolute;left:2759;top:183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207,471" to="5207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03;top:18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1;top:2775;width:4894;height:863">
                  <v:line id="shape_0" from="2652,3351" to="5205,3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52,3063" to="2652,3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9,3207" to="2439,34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,3351" to="2438,3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9,3351" to="1586,33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11;top:2919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775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1,3063" to="311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471" to="2758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471" to="5206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5;top:119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87;top:183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2327;top:147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4487;top:2055;width:431;height:1007;mso-wrap-style:none;v-text-anchor:middle;rotation:90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67;top:2055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207,3063" to="5207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471" to="311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471" to="886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1623" to="2326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1623" to="5206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1623" to="1174,1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18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47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19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219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5;top:75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,759" to="311,13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am </w:t>
      </w:r>
      <w:r>
        <w:rPr/>
        <w:object w:dxaOrig="3460" w:dyaOrig="3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73pt;height:18pt" filled="f" o:ole="">
            <v:imagedata r:id="rId740" o:title=""/>
          </v:shape>
          <o:OLEObject Type="Embed" ProgID="" ShapeID="ole_rId739" DrawAspect="Content" ObjectID="_1742648252" r:id="rId7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699770</wp:posOffset>
                </wp:positionH>
                <wp:positionV relativeFrom="paragraph">
                  <wp:posOffset>111760</wp:posOffset>
                </wp:positionV>
                <wp:extent cx="3969385" cy="2150110"/>
                <wp:effectExtent l="4445" t="508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2150280"/>
                          <a:chOff x="0" y="0"/>
                          <a:chExt cx="3969360" cy="2150280"/>
                        </a:xfrm>
                      </wpg:grpSpPr>
                      <wps:wsp>
                        <wps:cNvSpPr/>
                        <wps:spPr>
                          <a:xfrm>
                            <a:off x="3503160" y="1195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" y="1074600"/>
                            <a:ext cx="3400560" cy="71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25400" y="477360"/>
                              <a:ext cx="177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120" y="23868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357840"/>
                              <a:ext cx="0" cy="23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7360"/>
                              <a:ext cx="147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160" y="477360"/>
                              <a:ext cx="4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1160" y="118440"/>
                              <a:ext cx="5911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5400" y="0"/>
                              <a:ext cx="5911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440" y="13136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2800" y="11952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0"/>
                            <a:ext cx="7005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73240" y="545040"/>
                            <a:ext cx="35820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7360"/>
                            <a:ext cx="299880" cy="83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13136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195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19520"/>
                            <a:ext cx="140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119520"/>
                            <a:ext cx="13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95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0"/>
                            <a:ext cx="700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45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688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2640" y="59688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167256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3160" y="23868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8.8pt;width:312.6pt;height:169.25pt" coordorigin="1102,176" coordsize="6252,3385">
                <v:line id="shape_0" from="6619,364" to="6619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60;top:1868;width:5354;height:1126">
                  <v:line id="shape_0" from="3820,2620" to="6614,2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2244" to="3821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2432" to="3588,28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0,2620" to="3587,2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58,2620" to="2655,26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20;top:2055;width:930;height:75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0;top:1868;width:930;height:75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60,2244" to="1260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18;top:364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467;top:176;width:1102;height:563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5784;top:1035;width:563;height:1102;mso-wrap-style:none;v-text-anchor:middle;rotation:90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103;top:927;width:471;height:1316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619,2244" to="6619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64" to="1260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64" to="346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0,364" to="6617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5,364" to="2204,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3;top:176;width:1102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4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;top:1116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3;top:1116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2810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9,552" to="6619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iczymy R</w:t>
      </w:r>
      <w:r>
        <w:rPr>
          <w:rFonts w:cs="Comic Sans MS" w:ascii="Comic Sans MS" w:hAnsi="Comic Sans MS"/>
          <w:sz w:val="20"/>
          <w:szCs w:val="20"/>
          <w:vertAlign w:val="subscript"/>
        </w:rPr>
        <w:t>23456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580" w:dyaOrig="14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79pt;height:70pt" filled="f" o:ole="">
            <v:imagedata r:id="rId742" o:title=""/>
          </v:shape>
          <o:OLEObject Type="Embed" ProgID="" ShapeID="ole_rId741" DrawAspect="Content" ObjectID="_866889922" r:id="rId7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pór zastępczy R</w:t>
      </w:r>
      <w:r>
        <w:rPr>
          <w:rFonts w:cs="Comic Sans MS" w:ascii="Comic Sans MS" w:hAnsi="Comic Sans MS"/>
          <w:sz w:val="20"/>
          <w:szCs w:val="20"/>
          <w:vertAlign w:val="subscript"/>
        </w:rPr>
        <w:t>z</w:t>
      </w:r>
      <w:r>
        <w:rPr>
          <w:rFonts w:cs="Comic Sans MS" w:ascii="Comic Sans MS" w:hAnsi="Comic Sans MS"/>
          <w:sz w:val="20"/>
          <w:szCs w:val="20"/>
        </w:rPr>
        <w:t xml:space="preserve"> wynos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640" w:dyaOrig="10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32pt;height:54pt" filled="f" o:ole="">
            <v:imagedata r:id="rId744" o:title=""/>
          </v:shape>
          <o:OLEObject Type="Embed" ProgID="" ShapeID="ole_rId743" DrawAspect="Content" ObjectID="_712025111" r:id="rId74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A KIRHCHOFF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 PRAWO KIRHCHOFFA </w:t>
      </w:r>
      <w:r>
        <w:rPr>
          <w:rFonts w:cs="Comic Sans MS" w:ascii="Comic Sans MS" w:hAnsi="Comic Sans MS"/>
          <w:sz w:val="20"/>
          <w:szCs w:val="20"/>
        </w:rPr>
        <w:t>( zasada zachowania ładunku elektrycznego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26060</wp:posOffset>
                </wp:positionH>
                <wp:positionV relativeFrom="paragraph">
                  <wp:posOffset>43180</wp:posOffset>
                </wp:positionV>
                <wp:extent cx="2194560" cy="1828800"/>
                <wp:effectExtent l="3810" t="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28800"/>
                          <a:chOff x="0" y="0"/>
                          <a:chExt cx="21945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1920240" cy="164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080" y="0"/>
                              <a:ext cx="6400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7315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64592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645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2743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229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6400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365760"/>
                              <a:ext cx="8229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73152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55448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ęze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3.4pt;width:172.8pt;height:144pt" coordorigin="356,68" coordsize="3456,2880">
                <v:group id="shape_0" style="position:absolute;left:356;top:356;width:3023;height:2591">
                  <v:line id="shape_0" from="1364,356" to="2371,1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508" to="1364,2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2948" to="3379,2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2948" to="2803,29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52,788" to="1939,10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6,1652" to="1075,237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4,1364" to="1363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644" to="1363,13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932" to="2659,13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08,1508" to="2083,20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navy" stroked="t" o:allowincell="f" style="position:absolute;left:1364;top:1364;width:143;height:143;mso-wrap-style:none;v-text-anchor:middle">
                    <v:fill o:detectmouseclick="t" type="solid" color2="#ffff7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44;top:35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16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6;top:6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50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15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2516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ęze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020570</wp:posOffset>
                </wp:positionH>
                <wp:positionV relativeFrom="paragraph">
                  <wp:posOffset>156845</wp:posOffset>
                </wp:positionV>
                <wp:extent cx="2102485" cy="913765"/>
                <wp:effectExtent l="0" t="0" r="0" b="0"/>
                <wp:wrapNone/>
                <wp:docPr id="1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prądy wpływają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– prądy wypływają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71.95pt;mso-wrap-distance-left:9.05pt;mso-wrap-distance-right:9.05pt;mso-wrap-distance-top:0pt;mso-wrap-distance-bottom:0pt;margin-top:12.35pt;mso-position-vertical-relative:text;margin-left:1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 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prądy wpływają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, I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, I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– prądy wypływaj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ma natężeń prądów wpływających do węzła jest równa sumie natężeń prądów wypływających z węzła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188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4pt;height:18pt" filled="f" o:ole="">
            <v:imagedata r:id="rId746" o:title=""/>
          </v:shape>
          <o:OLEObject Type="Embed" ProgID="" ShapeID="ole_rId745" DrawAspect="Content" ObjectID="_1753136133" r:id="rId74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ub natężenie prądów w węźle równa się 0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220" w:dyaOrig="3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11pt;height:18pt" filled="f" o:ole="">
            <v:imagedata r:id="rId748" o:title=""/>
          </v:shape>
          <o:OLEObject Type="Embed" ProgID="" ShapeID="ole_rId747" DrawAspect="Content" ObjectID="_315812990" r:id="rId7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natężenie prądu w przewodzie elektrycz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683260</wp:posOffset>
                </wp:positionH>
                <wp:positionV relativeFrom="paragraph">
                  <wp:posOffset>45720</wp:posOffset>
                </wp:positionV>
                <wp:extent cx="1463040" cy="1280160"/>
                <wp:effectExtent l="0" t="3810" r="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s:wsp>
                        <wps:cNvSpPr/>
                        <wps:spPr>
                          <a:xfrm flipV="1">
                            <a:off x="731520" y="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8229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7315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3.6pt;width:115.2pt;height:100.75pt" coordorigin="1076,72" coordsize="2304,2015">
                <v:line id="shape_0" from="2228,72" to="3235,10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6,504" to="2803,7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0,1368" to="1939,20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8,1080" to="2227,1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8,360" to="2227,1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2,1224" to="2372,2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2228;top:1080;width:143;height:143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shape id="shape_0" stroked="f" o:allowincell="f" style="position:absolute;left:1508;top:7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136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2;top:122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666365</wp:posOffset>
                </wp:positionH>
                <wp:positionV relativeFrom="paragraph">
                  <wp:posOffset>115570</wp:posOffset>
                </wp:positionV>
                <wp:extent cx="2834005" cy="1553845"/>
                <wp:effectExtent l="0" t="0" r="0" b="0"/>
                <wp:wrapNone/>
                <wp:docPr id="1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tężenie prądu wypływającego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bliczam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A + 5A = X +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zyli X = 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22.35pt;mso-wrap-distance-left:9.05pt;mso-wrap-distance-right:9.05pt;mso-wrap-distance-top:0pt;mso-wrap-distance-bottom:0pt;margin-top:9.1pt;mso-position-vertical-relative:text;margin-left:20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tężenie prądu wypływającego 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Obliczamy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A + 5A = X + 1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zyli X = 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628265</wp:posOffset>
                </wp:positionH>
                <wp:positionV relativeFrom="paragraph">
                  <wp:posOffset>29210</wp:posOffset>
                </wp:positionV>
                <wp:extent cx="3017520" cy="2926080"/>
                <wp:effectExtent l="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926080"/>
                          <a:chOff x="0" y="0"/>
                          <a:chExt cx="3017520" cy="29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2926080"/>
                          </a:xfrm>
                        </wpg:grpSpPr>
                        <wps:wsp>
                          <wps:cNvSpPr/>
                          <wps:spPr>
                            <a:xfrm>
                              <a:off x="1463040" y="54864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280160"/>
                              <a:ext cx="2743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3152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315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7315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73152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0240" y="219456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0116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10312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21945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9202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21945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360" y="275040"/>
                              <a:ext cx="1136160" cy="887760"/>
                            </a:xfrm>
                            <a:custGeom>
                              <a:avLst/>
                              <a:gdLst>
                                <a:gd name="textAreaLeft" fmla="*/ 0 w 644040"/>
                                <a:gd name="textAreaRight" fmla="*/ 644040 w 644040"/>
                                <a:gd name="textAreaTop" fmla="*/ 238320 h 503280"/>
                                <a:gd name="textAreaBottom" fmla="*/ 503640 h 50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583" y="10194"/>
                                  </a:moveTo>
                                  <a:arcTo wR="10800" hR="10800" stAng="-192962" swAng="109203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583" y="10194"/>
                                  </a:moveTo>
                                  <a:arcTo wR="10800" hR="10800" stAng="-192962" swAng="109203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6400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1003320"/>
                              <a:ext cx="1097280" cy="1006560"/>
                            </a:xfrm>
                            <a:custGeom>
                              <a:avLst/>
                              <a:gdLst>
                                <a:gd name="textAreaLeft" fmla="*/ 311040 w 622080"/>
                                <a:gd name="textAreaRight" fmla="*/ 622080 w 622080"/>
                                <a:gd name="textAreaTop" fmla="*/ 0 h 570600"/>
                                <a:gd name="textAreaBottom" fmla="*/ 569880 h 570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06106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06106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0058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920" y="19202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20116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27432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160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8288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48720" y="1932480"/>
                              <a:ext cx="734760" cy="627840"/>
                            </a:xfrm>
                            <a:custGeom>
                              <a:avLst/>
                              <a:gdLst>
                                <a:gd name="textAreaLeft" fmla="*/ 0 w 416520"/>
                                <a:gd name="textAreaRight" fmla="*/ 416520 w 416520"/>
                                <a:gd name="textAreaTop" fmla="*/ 155520 h 356040"/>
                                <a:gd name="textAreaBottom" fmla="*/ 356040 h 356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573" y="10043"/>
                                  </a:moveTo>
                                  <a:arcTo wR="10800" hR="10800" stAng="-241168" swAng="114163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573" y="10043"/>
                                  </a:moveTo>
                                  <a:arcTo wR="10800" hR="10800" stAng="-241168" swAng="114163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1945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7360" y="256032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553040" y="1097280"/>
                            <a:ext cx="368280" cy="365760"/>
                          </a:xfrm>
                          <a:custGeom>
                            <a:avLst/>
                            <a:gdLst>
                              <a:gd name="textAreaLeft" fmla="*/ 20880 w 208800"/>
                              <a:gd name="textAreaRight" fmla="*/ 208800 w 208800"/>
                              <a:gd name="textAreaTop" fmla="*/ 0 h 207360"/>
                              <a:gd name="textAreaBottom" fmla="*/ 20736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4034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40341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150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2.3pt;width:237.55pt;height:230.4pt" coordorigin="4139,46" coordsize="4751,4608">
                <v:group id="shape_0" style="position:absolute;left:4139;top:46;width:4751;height:4608">
                  <v:rect id="shape_0" fillcolor="white" stroked="t" o:allowincell="f" style="position:absolute;left:6443;top:910;width:1295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rect id="shape_0" fillcolor="white" stroked="t" o:allowincell="f" style="position:absolute;left:5435;top:2062;width:431;height:1007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line id="shape_0" from="5579,1198" to="5579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1198" to="6442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9,1198" to="8890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1,1198" to="8891,3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3502" to="8890,3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3214" to="7163,3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3358" to="7019,3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9,3502" to="7018,3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3070" to="5579,3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1,3502" to="6442,35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23,1198" to="6154,11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6237;top:479;width:1788;height:139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027,1054" to="8027,11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4715;top:1626;width:1727;height:15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291,1630" to="5578,16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731;top:30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9;top:7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1;top:46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3;top:321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2206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5;top:478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9;top:2206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3;top:292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6578;top:3089;width:1156;height:98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587,3502" to="6587,36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75;top:4078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6585;top:1774;width:579;height:57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03,1858" to="7103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II PRAWO KIRHCHOFFA</w:t>
      </w:r>
      <w:r>
        <w:rPr>
          <w:rFonts w:cs="Comic Sans MS" w:ascii="Comic Sans MS" w:hAnsi="Comic Sans MS"/>
          <w:sz w:val="20"/>
          <w:szCs w:val="20"/>
        </w:rPr>
        <w:t xml:space="preserve"> (zasada zachowania energii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łuszne jest dla elementu obwodu zwanego oczkie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356870</wp:posOffset>
                </wp:positionH>
                <wp:positionV relativeFrom="paragraph">
                  <wp:posOffset>19685</wp:posOffset>
                </wp:positionV>
                <wp:extent cx="3382645" cy="953770"/>
                <wp:effectExtent l="0" t="0" r="0" b="0"/>
                <wp:wrapNone/>
                <wp:docPr id="1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 = 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+ 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dzi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nazywamy spadkami napięć na odbiornik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75.1pt;mso-wrap-distance-left:9.05pt;mso-wrap-distance-right:9.05pt;mso-wrap-distance-top:0pt;mso-wrap-distance-bottom:0pt;margin-top:1.55pt;mso-position-vertical-relative:text;margin-left:-2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 = U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b/>
                        </w:rPr>
                        <w:t xml:space="preserve"> + U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b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dzi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 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nazywamy spadkami napięć na odbiorni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pięcie zasilania jest równe sumie spadków napięć na odbiornika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napięcia panujące na odbiornikach R2 i R3,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74930</wp:posOffset>
                </wp:positionH>
                <wp:positionV relativeFrom="paragraph">
                  <wp:posOffset>33020</wp:posOffset>
                </wp:positionV>
                <wp:extent cx="3383280" cy="2926080"/>
                <wp:effectExtent l="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1920240" y="54864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28016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0058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194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11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10312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2194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20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7360" y="273600"/>
                            <a:ext cx="1007280" cy="887760"/>
                          </a:xfrm>
                          <a:custGeom>
                            <a:avLst/>
                            <a:gdLst>
                              <a:gd name="textAreaLeft" fmla="*/ 360 w 570960"/>
                              <a:gd name="textAreaRight" fmla="*/ 570960 w 570960"/>
                              <a:gd name="textAreaTop" fmla="*/ 238320 h 503280"/>
                              <a:gd name="textAreaBottom" fmla="*/ 503640 h 5032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83" y="10194"/>
                                </a:moveTo>
                                <a:arcTo wR="10800" hR="10800" stAng="-192962" swAng="107578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83" y="10194"/>
                                </a:moveTo>
                                <a:arcTo wR="10800" hR="10800" stAng="-192962" swAng="107578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1003320"/>
                            <a:ext cx="1097280" cy="1006560"/>
                          </a:xfrm>
                          <a:custGeom>
                            <a:avLst/>
                            <a:gdLst>
                              <a:gd name="textAreaLeft" fmla="*/ 311040 w 622080"/>
                              <a:gd name="textAreaRight" fmla="*/ 622080 w 622080"/>
                              <a:gd name="textAreaTop" fmla="*/ 0 h 570600"/>
                              <a:gd name="textAreaBottom" fmla="*/ 569880 h 5706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1920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11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 5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4480" y="1932480"/>
                            <a:ext cx="734760" cy="627840"/>
                          </a:xfrm>
                          <a:custGeom>
                            <a:avLst/>
                            <a:gdLst>
                              <a:gd name="textAreaLeft" fmla="*/ 0 w 416520"/>
                              <a:gd name="textAreaRight" fmla="*/ 416520 w 416520"/>
                              <a:gd name="textAreaTop" fmla="*/ 155520 h 356040"/>
                              <a:gd name="textAreaBottom" fmla="*/ 356040 h 356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73" y="10043"/>
                                </a:moveTo>
                                <a:arcTo wR="10800" hR="10800" stAng="-241168" swAng="114163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73" y="10043"/>
                                </a:moveTo>
                                <a:arcTo wR="10800" hR="10800" stAng="-241168" swAng="114163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194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2560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0972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0972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4400"/>
                            <a:ext cx="1098720" cy="534600"/>
                          </a:xfrm>
                          <a:custGeom>
                            <a:avLst/>
                            <a:gdLst>
                              <a:gd name="textAreaLeft" fmla="*/ 0 w 622800"/>
                              <a:gd name="textAreaRight" fmla="*/ 622800 w 622800"/>
                              <a:gd name="textAreaTop" fmla="*/ 103680 h 303120"/>
                              <a:gd name="textAreaBottom" fmla="*/ 303120 h 3031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83" y="10194"/>
                                </a:moveTo>
                                <a:arcTo wR="10800" hR="10800" stAng="-192962" swAng="120482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83" y="10194"/>
                                </a:moveTo>
                                <a:arcTo wR="10800" hR="10800" stAng="-192962" swAng="120482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8229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1554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2.6pt;width:266.35pt;height:230.4pt" coordorigin="-118,52" coordsize="5327,4608">
                <v:rect id="shape_0" fillcolor="white" stroked="t" o:allowincell="f" style="position:absolute;left:2906;top:916;width:1295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754;top:2068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898,1492" to="1898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1492" to="2473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1204" to="4777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1636" to="5210,3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2,3508" to="5209,3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2,3220" to="3482,3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8,3364" to="3338,3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8,3508" to="3337,3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3076" to="1898,3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0,3508" to="2761,35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4,1204" to="2761,1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760;top:483;width:1585;height:13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346,1060" to="4346,1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034;top:1632;width:1727;height:158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10,1636" to="1897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0;top:30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163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52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2;top:322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8;top:2212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 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916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2212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2;top:29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2897;top:3095;width:1156;height:98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06,3508" to="2906,3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4;top:40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06;top:1780;width:1439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474,1204" to="2474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4,2068" to="2905,2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4,1204" to="2905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38;top:1780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77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8,2068" to="2761,2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762;top:1492;width:1729;height:8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346,1924" to="4777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8,1204" to="4778,1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8,1636" to="5209,1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02;top:1348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0,1780" to="4490,1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6;top:250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la I oczka II prawo Kirhchoffa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U =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+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tad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U – 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20V – 5V = 15V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II oczka II prawo Kirhchoff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0 =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(-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>) czyli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owiedź: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Zadanie 3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napięcie zasilania w obwodzie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97790</wp:posOffset>
                </wp:positionH>
                <wp:positionV relativeFrom="paragraph">
                  <wp:posOffset>168275</wp:posOffset>
                </wp:positionV>
                <wp:extent cx="3017520" cy="1236345"/>
                <wp:effectExtent l="0" t="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236240"/>
                          <a:chOff x="0" y="0"/>
                          <a:chExt cx="3017520" cy="1236240"/>
                        </a:xfrm>
                      </wpg:grpSpPr>
                      <wps:wsp>
                        <wps:cNvSpPr/>
                        <wps:spPr>
                          <a:xfrm>
                            <a:off x="731520" y="137160"/>
                            <a:ext cx="731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80600"/>
                            <a:ext cx="3351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80600"/>
                            <a:ext cx="3351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059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0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0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299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299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3624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5492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54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865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0520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5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0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9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617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617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6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3.25pt;width:237.6pt;height:97.25pt" coordorigin="-154,265" coordsize="4752,1945">
                <v:rect id="shape_0" fillcolor="white" stroked="t" o:allowincell="f" style="position:absolute;left:998;top:481;width:1151;height:323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4022;top:1022;width:527;height:864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2870;top:1022;width:527;height:864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2150,589" to="430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0,589" to="4310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8,589" to="3158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8,1887" to="3158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0,1887" to="4310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,2212" to="4309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,1454" to="278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54" to="565,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,1346" to="421,13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8,588" to="278,1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,589" to="997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,589" to="709,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0,589" to="3877,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8,697" to="3158,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54;top:1130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265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1238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589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0;top:1238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48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;top:265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346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960" w:dyaOrig="144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48pt;height:72pt" filled="f" o:ole="">
            <v:imagedata r:id="rId750" o:title=""/>
          </v:shape>
          <o:OLEObject Type="Embed" ProgID="" ShapeID="ole_rId749" DrawAspect="Content" ObjectID="_532788179" r:id="rId74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iczymy spadek napięcia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 prawa Ohma mamy: </w:t>
        <w:tab/>
      </w:r>
      <w:r>
        <w:rPr/>
        <w:object w:dxaOrig="256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28pt;height:18pt" filled="f" o:ole="">
            <v:imagedata r:id="rId752" o:title=""/>
          </v:shape>
          <o:OLEObject Type="Embed" ProgID="" ShapeID="ole_rId751" DrawAspect="Content" ObjectID="_1364457394" r:id="rId7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340" w:dyaOrig="108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67pt;height:54pt" filled="f" o:ole="">
            <v:imagedata r:id="rId754" o:title=""/>
          </v:shape>
          <o:OLEObject Type="Embed" ProgID="" ShapeID="ole_rId753" DrawAspect="Content" ObjectID="_494613979" r:id="rId75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 prawa Ohma: </w:t>
        <w:tab/>
        <w:tab/>
      </w:r>
      <w:r>
        <w:rPr/>
        <w:object w:dxaOrig="2079" w:dyaOrig="68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03.95pt;height:34pt" filled="f" o:ole="">
            <v:imagedata r:id="rId756" o:title=""/>
          </v:shape>
          <o:OLEObject Type="Embed" ProgID="" ShapeID="ole_rId755" DrawAspect="Content" ObjectID="_344527068" r:id="rId7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8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49pt;height:18pt" filled="f" o:ole="">
            <v:imagedata r:id="rId758" o:title=""/>
          </v:shape>
          <o:OLEObject Type="Embed" ProgID="" ShapeID="ole_rId757" DrawAspect="Content" ObjectID="_399098105" r:id="rId7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  <w:tab/>
        <w:tab/>
      </w:r>
      <w:r>
        <w:rPr/>
        <w:object w:dxaOrig="29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48pt;height:18pt" filled="f" o:ole="">
            <v:imagedata r:id="rId760" o:title=""/>
          </v:shape>
          <o:OLEObject Type="Embed" ProgID="" ShapeID="ole_rId759" DrawAspect="Content" ObjectID="_979177657" r:id="rId75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80" w:dyaOrig="3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49pt;height:18pt" filled="f" o:ole="">
            <v:imagedata r:id="rId762" o:title=""/>
          </v:shape>
          <o:OLEObject Type="Embed" ProgID="" ShapeID="ole_rId761" DrawAspect="Content" ObjectID="_1217372769" r:id="rId76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owiedź: U= 80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Schemat zadania : [pO – IIpK – pO – IpK – pO – IIpK  - pO - ...]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napięcie zasilania w obwodzie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32715</wp:posOffset>
                </wp:positionH>
                <wp:positionV relativeFrom="paragraph">
                  <wp:posOffset>95250</wp:posOffset>
                </wp:positionV>
                <wp:extent cx="3216910" cy="2118995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6960" cy="2118960"/>
                          <a:chOff x="0" y="0"/>
                          <a:chExt cx="3216960" cy="2118960"/>
                        </a:xfrm>
                      </wpg:grpSpPr>
                      <wps:wsp>
                        <wps:cNvSpPr/>
                        <wps:spPr>
                          <a:xfrm>
                            <a:off x="677520" y="291960"/>
                            <a:ext cx="676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950040"/>
                            <a:ext cx="3099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657720"/>
                            <a:ext cx="3099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36576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3657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3657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24200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534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118960"/>
                            <a:ext cx="23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5004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95004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876960"/>
                            <a:ext cx="168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" y="365040"/>
                            <a:ext cx="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65760"/>
                            <a:ext cx="4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3657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3657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43884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080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600" y="1461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09584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080" y="3657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80388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2919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461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69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760" y="1388160"/>
                            <a:ext cx="3099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97280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040" y="153432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116892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131508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803880"/>
                            <a:ext cx="676800" cy="803160"/>
                          </a:xfrm>
                          <a:custGeom>
                            <a:avLst/>
                            <a:gdLst>
                              <a:gd name="textAreaLeft" fmla="*/ 191880 w 383760"/>
                              <a:gd name="textAreaRight" fmla="*/ 383760 w 383760"/>
                              <a:gd name="textAreaTop" fmla="*/ 0 h 455400"/>
                              <a:gd name="textAreaBottom" fmla="*/ 455400 h 45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315080"/>
                            <a:ext cx="676800" cy="730080"/>
                          </a:xfrm>
                          <a:custGeom>
                            <a:avLst/>
                            <a:gdLst>
                              <a:gd name="textAreaLeft" fmla="*/ 191880 w 383760"/>
                              <a:gd name="textAreaRight" fmla="*/ 383760 w 383760"/>
                              <a:gd name="textAreaTop" fmla="*/ 0 h 414000"/>
                              <a:gd name="textAreaBottom" fmla="*/ 414000 h 4140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511920"/>
                            <a:ext cx="676800" cy="803160"/>
                          </a:xfrm>
                          <a:custGeom>
                            <a:avLst/>
                            <a:gdLst>
                              <a:gd name="textAreaLeft" fmla="*/ 191880 w 383760"/>
                              <a:gd name="textAreaRight" fmla="*/ 383760 w 383760"/>
                              <a:gd name="textAreaTop" fmla="*/ 0 h 455400"/>
                              <a:gd name="textAreaBottom" fmla="*/ 455400 h 45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8560" y="124200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109584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82700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7308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6880" y="204588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31508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4400" y="160704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920" y="0"/>
                            <a:ext cx="846360" cy="476280"/>
                          </a:xfrm>
                          <a:custGeom>
                            <a:avLst/>
                            <a:gdLst>
                              <a:gd name="textAreaLeft" fmla="*/ 0 w 479880"/>
                              <a:gd name="textAreaRight" fmla="*/ 479880 w 479880"/>
                              <a:gd name="textAreaTop" fmla="*/ 62640 h 270000"/>
                              <a:gd name="textAreaBottom" fmla="*/ 270000 h 2700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910" y="4999"/>
                                </a:moveTo>
                                <a:arcTo wR="10800" hR="10800" stAng="-1949205" swAng="146451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910" y="4999"/>
                                </a:moveTo>
                                <a:arcTo wR="10800" hR="10800" stAng="-1949205" swAng="146451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4320" y="291960"/>
                            <a:ext cx="846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7.5pt;width:253.35pt;height:166.9pt" coordorigin="209,150" coordsize="5067,3338">
                <v:rect id="shape_0" fillcolor="white" stroked="t" o:allowincell="f" style="position:absolute;left:1276;top:610;width:1065;height:344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4076;top:1646;width:487;height:91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3010;top:1186;width:487;height:91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2343,726" to="4342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726" to="4343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6,726" to="3276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6,2106" to="3276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2566" to="4343,3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,3487" to="4342,3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,1646" to="610,3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,1646" to="875,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,1531" to="741,15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0,725" to="610,1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,726" to="1275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,726" to="1008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6,726" to="3941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6,841" to="3276,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9;top:1301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380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187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72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41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610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;top:380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1531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10;top:2336;width:487;height:91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3276,3257" to="3276,3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09;top:256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1991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6,2221" to="3276,2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810;top:1416;width:1065;height:12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43;top:2221;width:1065;height:11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43;top:956;width:1065;height:12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742;top:210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2;top:187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3027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265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5,3372" to="3407,33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5,2221" to="3407,22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2,2681" to="4474,26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143;top:150;width:1332;height:7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42,610" to="2474,7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object w:dxaOrig="859" w:dyaOrig="18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42.95pt;height:90pt" filled="f" o:ole="">
            <v:imagedata r:id="rId764" o:title=""/>
          </v:shape>
          <o:OLEObject Type="Embed" ProgID="" ShapeID="ole_rId763" DrawAspect="Content" ObjectID="_295361579" r:id="rId76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Z prawa Ohma: </w:t>
        <w:tab/>
        <w:tab/>
      </w:r>
      <w:r>
        <w:rPr/>
        <w:object w:dxaOrig="254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27pt;height:18pt" filled="f" o:ole="">
            <v:imagedata r:id="rId766" o:title=""/>
          </v:shape>
          <o:OLEObject Type="Embed" ProgID="" ShapeID="ole_rId765" DrawAspect="Content" ObjectID="_562389094" r:id="rId76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Z II prawa Kirhchoffa: </w:t>
        <w:tab/>
      </w:r>
      <w:r>
        <w:rPr/>
        <w:object w:dxaOrig="1620" w:dyaOrig="108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1pt;height:54pt" filled="f" o:ole="">
            <v:imagedata r:id="rId768" o:title=""/>
          </v:shape>
          <o:OLEObject Type="Embed" ProgID="" ShapeID="ole_rId767" DrawAspect="Content" ObjectID="_657793237" r:id="rId767"/>
        </w:object>
      </w:r>
      <w:r>
        <w:rPr>
          <w:rFonts w:cs="Comic Sans MS" w:ascii="Comic Sans MS" w:hAnsi="Comic Sans MS"/>
          <w:sz w:val="20"/>
          <w:szCs w:val="20"/>
        </w:rPr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 równaniu są dwie niewiadome, więc ich nie policzymy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i R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są odbiornikami połączonymi szeregowo, więc płynie przez nie ten sam prą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120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56pt;height:18pt" filled="f" o:ole="">
            <v:imagedata r:id="rId770" o:title=""/>
          </v:shape>
          <o:OLEObject Type="Embed" ProgID="" ShapeID="ole_rId769" DrawAspect="Content" ObjectID="_1978180033" r:id="rId769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>a</w:t>
        <w:tab/>
      </w:r>
      <w:r>
        <w:rPr/>
        <w:object w:dxaOrig="1080" w:dyaOrig="3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54pt;height:18pt" filled="f" o:ole="">
            <v:imagedata r:id="rId772" o:title=""/>
          </v:shape>
          <o:OLEObject Type="Embed" ProgID="" ShapeID="ole_rId771" DrawAspect="Content" ObjectID="_329855024" r:id="rId771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>(2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ania (2) wstawiamy do równania 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880" w:dyaOrig="10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4pt;height:54pt" filled="f" o:ole="">
            <v:imagedata r:id="rId774" o:title=""/>
          </v:shape>
          <o:OLEObject Type="Embed" ProgID="" ShapeID="ole_rId773" DrawAspect="Content" ObjectID="_1129543689" r:id="rId77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ęc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2299" w:dyaOrig="68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14.95pt;height:34pt" filled="f" o:ole="">
            <v:imagedata r:id="rId776" o:title=""/>
          </v:shape>
          <o:OLEObject Type="Embed" ProgID="" ShapeID="ole_rId775" DrawAspect="Content" ObjectID="_1980652615" r:id="rId7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 prawa Kirhchoffa:</w:t>
        <w:tab/>
      </w:r>
      <w:r>
        <w:rPr/>
        <w:object w:dxaOrig="2560" w:dyaOrig="3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28pt;height:18pt" filled="f" o:ole="">
            <v:imagedata r:id="rId778" o:title=""/>
          </v:shape>
          <o:OLEObject Type="Embed" ProgID="" ShapeID="ole_rId777" DrawAspect="Content" ObjectID="_379492110" r:id="rId77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 prawa Ohma: </w:t>
        <w:tab/>
        <w:tab/>
      </w:r>
      <w:r>
        <w:rPr/>
        <w:object w:dxaOrig="262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31pt;height:18pt" filled="f" o:ole="">
            <v:imagedata r:id="rId780" o:title=""/>
          </v:shape>
          <o:OLEObject Type="Embed" ProgID="" ShapeID="ole_rId779" DrawAspect="Content" ObjectID="_1940284494" r:id="rId77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045970</wp:posOffset>
                </wp:positionH>
                <wp:positionV relativeFrom="paragraph">
                  <wp:posOffset>-22225</wp:posOffset>
                </wp:positionV>
                <wp:extent cx="180975" cy="563245"/>
                <wp:effectExtent l="5715" t="635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1080" cy="5634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19320"/>
                            <a:gd name="textAreaBottom" fmla="*/ 311040 h 31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-1.8pt;width:14.2pt;height:44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Z II prawa Kirhchoffa:</w:t>
        <w:tab/>
      </w:r>
      <w:r>
        <w:rPr/>
        <w:object w:dxaOrig="34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70pt;height:18pt" filled="f" o:ole="">
            <v:imagedata r:id="rId782" o:title=""/>
          </v:shape>
          <o:OLEObject Type="Embed" ProgID="" ShapeID="ole_rId781" DrawAspect="Content" ObjectID="_738221907" r:id="rId78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932940</wp:posOffset>
                </wp:positionH>
                <wp:positionV relativeFrom="paragraph">
                  <wp:posOffset>42545</wp:posOffset>
                </wp:positionV>
                <wp:extent cx="1655445" cy="409575"/>
                <wp:effectExtent l="0" t="0" r="0" b="0"/>
                <wp:wrapNone/>
                <wp:docPr id="1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32.25pt;mso-wrap-distance-left:9.05pt;mso-wrap-distance-right:9.05pt;mso-wrap-distance-top:0pt;mso-wrap-distance-bottom:0pt;margin-top:3.35pt;mso-position-vertical-relative:text;margin-left:1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owiedź: U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wszystkie natężenia prądów w obwodzie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06045</wp:posOffset>
                </wp:positionH>
                <wp:positionV relativeFrom="paragraph">
                  <wp:posOffset>-635</wp:posOffset>
                </wp:positionV>
                <wp:extent cx="3108960" cy="3017520"/>
                <wp:effectExtent l="5080" t="508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017520"/>
                          <a:chOff x="0" y="0"/>
                          <a:chExt cx="3108960" cy="3017520"/>
                        </a:xfrm>
                      </wpg:grpSpPr>
                      <wps:wsp>
                        <wps:cNvSpPr/>
                        <wps:spPr>
                          <a:xfrm>
                            <a:off x="640080" y="457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335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144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103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286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20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48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011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651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21945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2860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4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920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086560"/>
                            <a:ext cx="731520" cy="543600"/>
                          </a:xfrm>
                          <a:custGeom>
                            <a:avLst/>
                            <a:gdLst>
                              <a:gd name="textAreaLeft" fmla="*/ 0 w 414720"/>
                              <a:gd name="textAreaRight" fmla="*/ 414720 w 414720"/>
                              <a:gd name="textAreaTop" fmla="*/ 113040 h 308160"/>
                              <a:gd name="textAreaBottom" fmla="*/ 308160 h 308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286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-0.05pt;width:244.75pt;height:237.6pt" coordorigin="167,-1" coordsize="4895,4752">
                <v:rect id="shape_0" fillcolor="white" stroked="t" o:allowincell="f" style="position:absolute;left:1175;top:719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167;top:1871;width:527;height:115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3191;top:719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2327,863" to="3190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143" to="5063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3311" to="2183,3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3599" to="5062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3023" to="455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863" to="455,18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5,863" to="1174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863" to="886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863" to="3190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51;top:31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-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71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1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43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191;top:-1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shape id="shape_0" stroked="f" o:allowincell="f" style="position:absolute;left:3479;top:71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86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417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-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9,3455" to="2039,37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5,3599" to="2038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143" to="5062,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863" to="5062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143" to="319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3,143" to="2903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431" to="2903,5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3;top:302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1607;top:3285;width:1151;height:8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07,3599" to="1607,3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object w:dxaOrig="1140" w:dyaOrig="25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57pt;height:127pt" filled="f" o:ole="">
            <v:imagedata r:id="rId784" o:title=""/>
          </v:shape>
          <o:OLEObject Type="Embed" ProgID="" ShapeID="ole_rId783" DrawAspect="Content" ObjectID="_747576456" r:id="rId783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wód ten sprowadzamy do obwodu elementarnego, w celu określenia prądu I</w:t>
      </w:r>
      <w:r>
        <w:rPr>
          <w:rFonts w:cs="Comic Sans MS" w:ascii="Comic Sans MS" w:hAnsi="Comic Sans MS"/>
          <w:sz w:val="20"/>
          <w:szCs w:val="20"/>
          <w:vertAlign w:val="subscript"/>
        </w:rPr>
        <w:t>4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80365</wp:posOffset>
                </wp:positionH>
                <wp:positionV relativeFrom="paragraph">
                  <wp:posOffset>53975</wp:posOffset>
                </wp:positionV>
                <wp:extent cx="2103120" cy="1645920"/>
                <wp:effectExtent l="0" t="508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645920"/>
                          <a:chOff x="0" y="0"/>
                          <a:chExt cx="2103120" cy="1645920"/>
                        </a:xfrm>
                      </wpg:grpSpPr>
                      <wps:wsp>
                        <wps:cNvSpPr/>
                        <wps:spPr>
                          <a:xfrm>
                            <a:off x="1371600" y="731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914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8229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714960"/>
                            <a:ext cx="731520" cy="543600"/>
                          </a:xfrm>
                          <a:custGeom>
                            <a:avLst/>
                            <a:gdLst>
                              <a:gd name="textAreaLeft" fmla="*/ 0 w 414720"/>
                              <a:gd name="textAreaRight" fmla="*/ 414720 w 414720"/>
                              <a:gd name="textAreaTop" fmla="*/ 113040 h 308160"/>
                              <a:gd name="textAreaBottom" fmla="*/ 308160 h 308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914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4.25pt;width:165.55pt;height:129.6pt" coordorigin="599,85" coordsize="3311,2592">
                <v:line id="shape_0" from="2759,1237" to="2759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1525" to="3910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,229" to="1031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1,229" to="3911,1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229" to="2182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109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83;top:85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shape id="shape_0" stroked="f" o:allowincell="f" style="position:absolute;left:2471;top: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51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210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5,1381" to="2615,16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31,1525" to="2614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229" to="391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9;top:94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2183;top:1211;width:1151;height:8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83,1525" to="2183,1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661" to="1031,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5220" w:dyaOrig="68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261pt;height:34pt" filled="f" o:ole="">
            <v:imagedata r:id="rId786" o:title=""/>
          </v:shape>
          <o:OLEObject Type="Embed" ProgID="" ShapeID="ole_rId785" DrawAspect="Content" ObjectID="_82777918" r:id="rId78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2000" w:dyaOrig="142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00pt;height:71pt" filled="f" o:ole="">
            <v:imagedata r:id="rId788" o:title=""/>
          </v:shape>
          <o:OLEObject Type="Embed" ProgID="" ShapeID="ole_rId787" DrawAspect="Content" ObjectID="_395976150" r:id="rId78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acając do obwodu podstawowego ma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2920" w:dyaOrig="7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46pt;height:36pt" filled="f" o:ole="">
            <v:imagedata r:id="rId790" o:title=""/>
          </v:shape>
          <o:OLEObject Type="Embed" ProgID="" ShapeID="ole_rId789" DrawAspect="Content" ObjectID="_150401961" r:id="rId78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I prawa Kirhchoffa: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4340" w:dyaOrig="10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217pt;height:54pt" filled="f" o:ole="">
            <v:imagedata r:id="rId792" o:title=""/>
          </v:shape>
          <o:OLEObject Type="Embed" ProgID="" ShapeID="ole_rId791" DrawAspect="Content" ObjectID="_482631281" r:id="rId79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260" w:dyaOrig="68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13pt;height:34pt" filled="f" o:ole="">
            <v:imagedata r:id="rId794" o:title=""/>
          </v:shape>
          <o:OLEObject Type="Embed" ProgID="" ShapeID="ole_rId793" DrawAspect="Content" ObjectID="_490321300" r:id="rId79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980" w:dyaOrig="7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49pt;height:36pt" filled="f" o:ole="">
            <v:imagedata r:id="rId796" o:title=""/>
          </v:shape>
          <o:OLEObject Type="Embed" ProgID="" ShapeID="ole_rId795" DrawAspect="Content" ObjectID="_400422638" r:id="rId79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owiedź: I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2A, I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,4A, I</w:t>
      </w:r>
      <w:r>
        <w:rPr>
          <w:rFonts w:cs="Comic Sans MS" w:ascii="Comic Sans MS" w:hAnsi="Comic Sans MS"/>
          <w:sz w:val="20"/>
          <w:szCs w:val="20"/>
          <w:vertAlign w:val="sub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= 0,6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Praca, moc prądu elektrycznego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 dwóch jednakowych żarówek połączonych szeregowo, przyłożono napięcie 6V. Opór każdej żarówki wynosi 5Ω. Następnie do drugiej z żarówek dołączono równolegle jeszcze jedną taką samą żarówkę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4571365" cy="2169795"/>
                <wp:effectExtent l="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169720"/>
                          <a:chOff x="0" y="0"/>
                          <a:chExt cx="4571280" cy="216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 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0"/>
                            <a:ext cx="4113360" cy="216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3760"/>
                              <a:ext cx="1484640" cy="159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440"/>
                                <a:ext cx="72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57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72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029240"/>
                                <a:ext cx="227880" cy="2278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114372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1029240"/>
                                <a:ext cx="227880" cy="2278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34344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4640" y="343440"/>
                                <a:ext cx="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280" y="114372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9520" y="227880"/>
                                <a:ext cx="22788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0920" y="1256400"/>
                                <a:ext cx="4564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2240" y="1256400"/>
                                <a:ext cx="4564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9520" y="0"/>
                                <a:ext cx="4564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628360" y="45792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45792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125856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560" y="1143720"/>
                              <a:ext cx="227880" cy="227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440" y="12585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1143720"/>
                              <a:ext cx="227880" cy="227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4579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360" y="457920"/>
                              <a:ext cx="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760" y="12585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8240" y="34236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9640" y="91368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91368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8240" y="1137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360" y="68652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1600920"/>
                              <a:ext cx="227880" cy="227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12585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17157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760" y="17157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360" y="12585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137232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12585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12585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2000" y="10281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120" y="137088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18273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3840" y="5709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240" y="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ys. I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65pt;width:359.9pt;height:170.8pt" coordorigin="180,53" coordsize="7198,3416">
                <v:shape id="shape_0" stroked="f" o:allowincell="f" style="position:absolute;left:180;top:53;width:107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1;top:53;width:6476;height:3416">
                  <v:group id="shape_0" style="position:absolute;left:901;top:232;width:2337;height:2517">
                    <v:line id="shape_0" from="901,773" to="901,2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,773" to="1799,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,2033" to="1619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620;top:1853;width:358;height:358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980,2033" to="2338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340;top:1853;width:358;height:358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61,773" to="3239,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9,773" to="3239,2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2033" to="3238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8,591" to="2156,76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38;top:2210;width:718;height:53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38;top:2210;width:718;height:53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8;top:232;width:718;height:53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041,774" to="5041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774" to="5939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2035" to="5759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1;top:1854;width:358;height:35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19,2035" to="6657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59;top:1854;width:358;height:35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99,774" to="7377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774" to="7379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2035" to="7377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8,592" to="6296,7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78;top:149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7;top:149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8;top:23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41,1134" to="5041,13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59;top:2574;width:358;height:35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99,2035" to="6299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9,2755" to="6657,2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2755" to="7377,2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2035" to="7379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9,2214" to="6299,23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9,2035" to="6479,2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9,2035" to="6657,2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17;top:167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8;top:221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7;top:2930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8;top:95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8;top:53;width:10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ys. 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"/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2148" w:leader="none"/>
        </w:tabs>
        <w:jc w:val="left"/>
        <w:rPr>
          <w:sz w:val="20"/>
        </w:rPr>
      </w:pPr>
      <w:r>
        <w:rPr>
          <w:sz w:val="20"/>
        </w:rPr>
        <w:t>która z żarówek przygaśnie, a która rozbłyśnie jaśniej?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2148" w:leader="none"/>
        </w:tabs>
        <w:jc w:val="left"/>
        <w:rPr>
          <w:sz w:val="20"/>
        </w:rPr>
      </w:pPr>
      <w:r>
        <w:rPr>
          <w:sz w:val="20"/>
        </w:rPr>
        <w:t>Oblicz, o ile procent zmaleje moc tej żarówki, która przygasła?</w:t>
      </w:r>
    </w:p>
    <w:p>
      <w:pPr>
        <w:pStyle w:val="Heading"/>
        <w:ind w:left="2124" w:hanging="0"/>
        <w:jc w:val="left"/>
        <w:rPr>
          <w:sz w:val="20"/>
        </w:rPr>
      </w:pPr>
      <w:r>
        <w:rPr>
          <w:sz w:val="20"/>
        </w:rPr>
        <w:t>Oblicz, o ile procent wzrośnie moc tej żarówki, która rozbłysła jaśniej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Ad. a).</w:t>
      </w:r>
    </w:p>
    <w:p>
      <w:pPr>
        <w:pStyle w:val="Heading"/>
        <w:jc w:val="left"/>
        <w:rPr/>
      </w:pPr>
      <w:r>
        <w:rPr>
          <w:sz w:val="20"/>
        </w:rPr>
        <w:t>Obliczamy moc na żarówkach 1,2 w obwodzie I.</w:t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mic Sans MS"/>
          <w:sz w:val="20"/>
        </w:rPr>
        <w:t xml:space="preserve"> </w:t>
      </w:r>
      <w:r>
        <w:rPr>
          <w:sz w:val="20"/>
        </w:rPr>
        <w:tab/>
        <w:t xml:space="preserve">gdzie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Heading"/>
        <w:jc w:val="left"/>
        <w:rPr/>
      </w:pPr>
      <w:r>
        <w:rPr>
          <w:sz w:val="20"/>
        </w:rPr>
        <w:t xml:space="preserve">Przez żarówki płynie prą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Moc wydzielona na żarówkach 2 i 3 jest taka sama. Obliczamy moc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 xml:space="preserve">, gdzie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Heading"/>
        <w:jc w:val="left"/>
        <w:rPr/>
      </w:pPr>
      <w:r>
        <w:rPr>
          <w:sz w:val="20"/>
        </w:rPr>
        <w:t>Obliczamy prądy I</w:t>
      </w:r>
      <w:r>
        <w:rPr>
          <w:sz w:val="20"/>
          <w:vertAlign w:val="subscript"/>
        </w:rPr>
        <w:t>1</w:t>
      </w:r>
      <w:r>
        <w:rPr>
          <w:sz w:val="20"/>
        </w:rPr>
        <w:t>, I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I</w:t>
      </w:r>
      <w:r>
        <w:rPr>
          <w:sz w:val="20"/>
          <w:vertAlign w:val="subscript"/>
        </w:rPr>
        <w:t>3</w:t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W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dp.: Pierwsza żarówka rozbłyśnie, druga przygaśnie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Ad. b) </w:t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Odp.: Moc żarówki, która przygasła zmaleje o 46%, a moc żarówki, która rozbłysła jaśniej wzrośnie o 56%.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2.</w:t>
      </w:r>
    </w:p>
    <w:p>
      <w:pPr>
        <w:pStyle w:val="Heading"/>
        <w:jc w:val="left"/>
        <w:rPr/>
      </w:pPr>
      <w:r>
        <w:rPr>
          <w:sz w:val="20"/>
        </w:rPr>
        <w:t xml:space="preserve">Po włożeniu grzałki zasilanej napięciem 220V do naczynia z 2 litrami wody o temperaturze 200C okazało się, że po 30 minutach woda zagotowała się 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>gotującej się wody wyparowała.</w:t>
      </w:r>
    </w:p>
    <w:p>
      <w:pPr>
        <w:pStyle w:val="Heading"/>
        <w:jc w:val="left"/>
        <w:rPr/>
      </w:pPr>
      <w:r>
        <w:rPr>
          <w:sz w:val="20"/>
        </w:rPr>
        <w:t xml:space="preserve">Znając ciepło właściwe wod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9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 xml:space="preserve"> oraz ciepło parowania w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0"/>
        </w:rPr>
        <w:t>oblicz:</w:t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2145" w:leader="none"/>
        </w:tabs>
        <w:jc w:val="left"/>
        <w:rPr>
          <w:sz w:val="20"/>
        </w:rPr>
      </w:pPr>
      <w:r>
        <w:rPr>
          <w:sz w:val="20"/>
        </w:rPr>
        <w:t>moc grzałki, natężenie prądu w obwodzie i opór grzałki;</w:t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2145" w:leader="none"/>
        </w:tabs>
        <w:jc w:val="left"/>
        <w:rPr>
          <w:sz w:val="20"/>
        </w:rPr>
      </w:pPr>
      <w:r>
        <w:rPr>
          <w:sz w:val="20"/>
        </w:rPr>
        <w:t>ile minut trwało zagotowanie wody, a ile jej wrzenie w opisanym procesie?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Ad. a)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608965</wp:posOffset>
                </wp:positionH>
                <wp:positionV relativeFrom="paragraph">
                  <wp:posOffset>90805</wp:posOffset>
                </wp:positionV>
                <wp:extent cx="1666875" cy="1417320"/>
                <wp:effectExtent l="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417320"/>
                          <a:chOff x="0" y="0"/>
                          <a:chExt cx="1666800" cy="1417320"/>
                        </a:xfrm>
                      </wpg:grpSpPr>
                      <wps:wsp>
                        <wps:cNvSpPr/>
                        <wps:spPr>
                          <a:xfrm>
                            <a:off x="181440" y="22932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2932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800640"/>
                            <a:ext cx="68508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79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4579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4579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434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293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3434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43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9151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8006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6865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9151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915120"/>
                            <a:ext cx="342360" cy="3423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2293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118944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432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808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8040000">
                            <a:off x="221400" y="769320"/>
                            <a:ext cx="455760" cy="455760"/>
                          </a:xfrm>
                          <a:custGeom>
                            <a:avLst/>
                            <a:gdLst>
                              <a:gd name="textAreaLeft" fmla="*/ 129240 w 258480"/>
                              <a:gd name="textAreaRight" fmla="*/ 258480 w 258480"/>
                              <a:gd name="textAreaTop" fmla="*/ 0 h 258480"/>
                              <a:gd name="textAreaBottom" fmla="*/ 129240 h 258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480" y="1141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7.15pt;width:131.25pt;height:111.6pt" coordorigin="959,143" coordsize="2625,2232">
                <v:line id="shape_0" from="1245,504" to="124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,504" to="3043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505;top:1404;width:1078;height:898;mso-wrap-style:none;v-text-anchor:middle">
                  <v:imagedata r:id="rId798" o:detectmouseclick="t"/>
                  <v:stroke color="black" weight="9360" joinstyle="miter" endcap="flat"/>
                  <w10:wrap type="none"/>
                </v:rect>
                <v:line id="shape_0" from="2505,864" to="2505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4,864" to="3584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684" to="2863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504" to="304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5,684" to="286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684" to="214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,1584" to="1423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1404" to="1425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5,1224" to="1605,1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5,1584" to="2143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5;top:1584;width:538;height:538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5,504" to="1783,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48;top:2016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4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1567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1417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1307;top:1354;width:717;height:717;mso-wrap-style:none;v-text-anchor:middle;rotation:134">
                  <v:fill o:detectmouseclick="t" on="false"/>
                  <v:stroke color="black" weight="9360" joinstyle="miter" endcap="flat"/>
                  <w10:wrap type="none"/>
                </v:rect>
                <v:line id="shape_0" from="1425,1943" to="1425,1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3,1941" to="1423,194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694940</wp:posOffset>
                </wp:positionH>
                <wp:positionV relativeFrom="paragraph">
                  <wp:posOffset>167640</wp:posOffset>
                </wp:positionV>
                <wp:extent cx="2284730" cy="137160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371600"/>
                          <a:chOff x="0" y="0"/>
                          <a:chExt cx="2284560" cy="1371600"/>
                        </a:xfrm>
                      </wpg:grpSpPr>
                      <wps:wsp>
                        <wps:cNvSpPr/>
                        <wps:spPr>
                          <a:xfrm flipV="1">
                            <a:off x="686520" y="144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430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9151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579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456480"/>
                            <a:ext cx="4564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342360"/>
                            <a:ext cx="45648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[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415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709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423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p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7995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pt;margin-top:13.2pt;width:179.9pt;height:108pt" coordorigin="4244,264" coordsize="3598,2160">
                <v:line id="shape_0" from="5325,266" to="5325,24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5,2064" to="7663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5,1705" to="5323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5,985" to="5323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5,983" to="6043,1701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6045,803" to="6763,981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44;top:264;width:1076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[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2062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116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80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52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80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l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</m:e>
          </m:eqArr>
        </m:oMath>
      </m:oMathPara>
    </w:p>
    <w:p>
      <w:pPr>
        <w:pStyle w:val="Heading"/>
        <w:jc w:val="left"/>
        <w:rPr/>
      </w:pPr>
      <w:r>
        <w:rPr>
          <w:sz w:val="20"/>
        </w:rPr>
        <w:t>Z zasady zachowania energii otrzymujemy równania:</w:t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e>
        </m:eqAr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000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W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bliczamy natężenie prądu i opór grzałki: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0"/>
        </w:rPr>
        <w:tab/>
        <w:t>stąd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Ad. b)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bliczamy czas potrzebny na zagotowanie wody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bliczamy czas parowania wody:</w:t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s</m:t>
          </m:r>
        </m:oMath>
      </m:oMathPara>
      <w:r>
        <w:br w:type="page"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3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Grzałkę o sprawności 80% włączono do obwodu jak na rysunku: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456565</wp:posOffset>
                </wp:positionH>
                <wp:positionV relativeFrom="paragraph">
                  <wp:posOffset>63500</wp:posOffset>
                </wp:positionV>
                <wp:extent cx="3658870" cy="2758440"/>
                <wp:effectExtent l="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040" cy="2758320"/>
                          <a:chOff x="0" y="0"/>
                          <a:chExt cx="3659040" cy="2758320"/>
                        </a:xfrm>
                      </wpg:grpSpPr>
                      <wps:wsp>
                        <wps:cNvSpPr/>
                        <wps:spPr>
                          <a:xfrm flipV="1">
                            <a:off x="343440" y="5878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893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462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46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306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737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309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1046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46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046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462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893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5893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8932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074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96020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46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0746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1387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46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046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093000">
                            <a:off x="889920" y="1946880"/>
                            <a:ext cx="598680" cy="455400"/>
                          </a:xfrm>
                          <a:custGeom>
                            <a:avLst/>
                            <a:gdLst>
                              <a:gd name="textAreaLeft" fmla="*/ 169200 w 339480"/>
                              <a:gd name="textAreaRight" fmla="*/ 339120 w 339480"/>
                              <a:gd name="textAreaTop" fmla="*/ 0 h 258120"/>
                              <a:gd name="textAreaBottom" fmla="*/ 128880 h 2581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44055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44055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3018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81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50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4163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0732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9591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8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1595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pt;width:288.05pt;height:217.2pt" coordorigin="719,100" coordsize="5761,4344">
                <v:line id="shape_0" from="1260,1026" to="1260,3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028" to="233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88" to="2340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88" to="3058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306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5038;top:846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3058;top:1566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2340,1748" to="3058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488" to="4498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8" to="4498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488" to="4500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028" to="503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028" to="647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028" to="6480,3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367" to="2518,3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187" to="2520,35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3007" to="2700,3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367" to="6478,3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285" to="1260,24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488" to="2878,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748" to="2698,1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120;top:3166;width:942;height:716;flip:x;mso-wrap-style:none;v-text-anchor:middle;rotation:158">
                  <v:fill o:detectmouseclick="t" on="false"/>
                  <v:stroke color="black" weight="9360" joinstyle="miter" endcap="flat"/>
                  <w10:wrap type="none"/>
                </v:rect>
                <v:line id="shape_0" from="2338,3725" to="2516,390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8;top:138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74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390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336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18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02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100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Oblicz czas ogrzewania wody o masie 2kg od temperatury 20</w:t>
      </w:r>
      <w:r>
        <w:rPr>
          <w:sz w:val="20"/>
          <w:vertAlign w:val="superscript"/>
        </w:rPr>
        <w:t>0</w:t>
      </w:r>
      <w:r>
        <w:rPr>
          <w:sz w:val="20"/>
        </w:rPr>
        <w:t>C do temperatury wrzenia wiedząc, że obwód jest zasilany napięciem 220V i przez grzałkę płynie prąd o natężeniu 5A. Włączone oporniki mają opory odpowiednio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3Ω,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6Ω.</w:t>
      </w:r>
    </w:p>
    <w:p>
      <w:pPr>
        <w:pStyle w:val="Heading"/>
        <w:jc w:val="left"/>
        <w:rPr/>
      </w:pPr>
      <w:r>
        <w:rPr>
          <w:sz w:val="20"/>
        </w:rPr>
        <w:t xml:space="preserve">Ciepło właściwe wod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Z zasady zachowania energii otrzymujemy równ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Stąd </w:t>
        <w:tab/>
      </w:r>
    </w:p>
    <w:p>
      <w:pPr>
        <w:pStyle w:val="Heading"/>
        <w:ind w:left="708" w:firstLine="708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0,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ΔT</m:t>
              </m:r>
            </m:e>
          </m:eqArr>
        </m:oMath>
      </m:oMathPara>
    </w:p>
    <w:p>
      <w:pPr>
        <w:pStyle w:val="Heading"/>
        <w:jc w:val="left"/>
        <w:rPr/>
      </w:pPr>
      <w:r>
        <w:rPr>
          <w:sz w:val="20"/>
        </w:rPr>
        <w:t>W równaniu występuje napięcie U</w:t>
      </w:r>
      <w:r>
        <w:rPr>
          <w:sz w:val="20"/>
          <w:vertAlign w:val="subscript"/>
        </w:rPr>
        <w:t>g</w:t>
      </w:r>
      <w:r>
        <w:rPr>
          <w:sz w:val="20"/>
        </w:rPr>
        <w:t>, panujące na grzałce. Aby obliczyć czas potrzebny na zagotowanie wody należy obliczyć U</w:t>
      </w:r>
      <w:r>
        <w:rPr>
          <w:sz w:val="20"/>
          <w:vertAlign w:val="subscript"/>
        </w:rPr>
        <w:t>g</w:t>
      </w:r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 sposób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pK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IIpK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czy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</w:t>
        <w:tab/>
        <w:t xml:space="preserve">stąd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ing"/>
        <w:jc w:val="left"/>
        <w:rPr/>
      </w:pPr>
      <w:r>
        <w:rPr>
          <w:sz w:val="20"/>
        </w:rPr>
        <w:t>Obliczamy prąd I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Stąd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Napięc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Z IIpK otrzymujemy dla II oczka równ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</w:rPr>
        <w:t xml:space="preserve"> stą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bliczamy czas potrzebny na zagotowanie wody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 xml:space="preserve"> więc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s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II sposób</w:t>
      </w:r>
    </w:p>
    <w:p>
      <w:pPr>
        <w:pStyle w:val="Heading"/>
        <w:jc w:val="left"/>
        <w:rPr/>
      </w:pPr>
      <w:r>
        <w:rPr>
          <w:sz w:val="20"/>
        </w:rPr>
        <w:t>Obliczamy R</w:t>
      </w:r>
      <w:r>
        <w:rPr>
          <w:sz w:val="20"/>
          <w:vertAlign w:val="subscript"/>
        </w:rPr>
        <w:t>g</w:t>
      </w:r>
      <w:r>
        <w:rPr>
          <w:sz w:val="20"/>
        </w:rPr>
        <w:t>. W tym celu zastąpimy obwód w zadaniu obwodem podstawowym z rezystancją zastępczą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114935</wp:posOffset>
                </wp:positionH>
                <wp:positionV relativeFrom="paragraph">
                  <wp:posOffset>8255</wp:posOffset>
                </wp:positionV>
                <wp:extent cx="1830070" cy="1484630"/>
                <wp:effectExtent l="0" t="508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484640"/>
                          <a:chOff x="0" y="0"/>
                          <a:chExt cx="1830240" cy="1484640"/>
                        </a:xfrm>
                      </wpg:grpSpPr>
                      <wps:wsp>
                        <wps:cNvSpPr/>
                        <wps:spPr>
                          <a:xfrm flipV="1">
                            <a:off x="34344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48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029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1512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02924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148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422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3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440" y="685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0.65pt;width:144.05pt;height:116.9pt" coordorigin="-181,13" coordsize="2881,2338">
                <v:line id="shape_0" from="360,192" to="360,1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194" to="898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8;top:13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360,1634" to="1078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454" to="1080,18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1274" to="1260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634" to="2698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2" to="2700,1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194" to="2698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;top:1812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1;top:552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092" to="360,12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U = 220V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I = 5A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Z p.O 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Z obwodu w zadaniu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wię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Dalsze rozwiązanie zadania jak w sposobie I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4.</w:t>
      </w:r>
    </w:p>
    <w:p>
      <w:pPr>
        <w:pStyle w:val="Heading"/>
        <w:jc w:val="left"/>
        <w:rPr/>
      </w:pPr>
      <w:r>
        <w:rPr>
          <w:sz w:val="20"/>
        </w:rPr>
        <w:t>Grzałkę elektryczną o mocy 400W, dostosowaną do napięcia 220V, włączono do napięcia 110V. Jak długo potrwa ogrzewanie 500g wody od temperatury 15</w:t>
      </w:r>
      <w:r>
        <w:rPr>
          <w:sz w:val="20"/>
          <w:vertAlign w:val="superscript"/>
        </w:rPr>
        <w:t>0</w:t>
      </w:r>
      <w:r>
        <w:rPr>
          <w:sz w:val="20"/>
        </w:rPr>
        <w:t>C do temperatury 95</w:t>
      </w:r>
      <w:r>
        <w:rPr>
          <w:sz w:val="20"/>
          <w:vertAlign w:val="superscript"/>
        </w:rPr>
        <w:t>0</w:t>
      </w:r>
      <w:r>
        <w:rPr>
          <w:sz w:val="20"/>
        </w:rPr>
        <w:t>C, jeśli straty energii dostarczonej przez grzałkę podczas ogrzewania wynoszą 20%?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95885" distR="114935" simplePos="0" locked="0" layoutInCell="0" allowOverlap="1" relativeHeight="850">
                <wp:simplePos x="0" y="0"/>
                <wp:positionH relativeFrom="column">
                  <wp:posOffset>437515</wp:posOffset>
                </wp:positionH>
                <wp:positionV relativeFrom="paragraph">
                  <wp:posOffset>38100</wp:posOffset>
                </wp:positionV>
                <wp:extent cx="1962785" cy="1608455"/>
                <wp:effectExtent l="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720" cy="1608480"/>
                          <a:chOff x="0" y="0"/>
                          <a:chExt cx="1962720" cy="1608480"/>
                        </a:xfrm>
                      </wpg:grpSpPr>
                      <wps:wsp>
                        <wps:cNvSpPr/>
                        <wps:spPr>
                          <a:xfrm flipV="1">
                            <a:off x="133920" y="227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2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915120"/>
                            <a:ext cx="79956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79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72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572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293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029960"/>
                            <a:ext cx="342360" cy="227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5727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572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029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1512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801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0299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293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028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913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12337200">
                            <a:off x="27360" y="1012680"/>
                            <a:ext cx="542880" cy="251640"/>
                          </a:xfrm>
                          <a:custGeom>
                            <a:avLst/>
                            <a:gdLst>
                              <a:gd name="textAreaLeft" fmla="*/ 153360 w 307800"/>
                              <a:gd name="textAreaRight" fmla="*/ 307440 w 307800"/>
                              <a:gd name="textAreaTop" fmla="*/ 0 h 142560"/>
                              <a:gd name="textAreaBottom" fmla="*/ 71280 h 14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" y="1227960"/>
                            <a:ext cx="8496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26612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3pt;width:153pt;height:126.65pt" coordorigin="719,60" coordsize="3060,2533">
                <v:line id="shape_0" from="900,419" to="900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421" to="3058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520;top:1501;width:1258;height:898;mso-wrap-style:none;v-text-anchor:middle">
                  <v:imagedata r:id="rId800" o:detectmouseclick="t"/>
                  <v:stroke color="black" weight="9360" joinstyle="miter" endcap="flat"/>
                  <w10:wrap type="none"/>
                </v:rect>
                <v:line id="shape_0" from="2520,1139" to="2520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1139" to="3780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0,962" to="2880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21" to="3060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682;width:538;height:358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962" to="2878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62" to="1980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82" to="1258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501" to="1260,1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0,1322" to="1440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682" to="1978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421" to="1798,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38;top:60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679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499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732;top:1655;width:854;height:395;flip:x;mso-wrap-style:none;v-text-anchor:middle;rotation:154">
                  <v:fill o:detectmouseclick="t" on="false"/>
                  <v:stroke color="black" weight="9360" joinstyle="miter" endcap="flat"/>
                  <w10:wrap type="none"/>
                </v:rect>
                <v:line id="shape_0" from="989,1994" to="1122,20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8;top:205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W</m:t>
            </m:r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Ponieważ grzałkę włączono do mniejszego napięcia, więc moc na grzałce wydzieli się inna niż wskazana w zadaniu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bliczamy moc grzałki przy napięciu 110V:</w:t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Comic Sans MS"/>
          <w:sz w:val="20"/>
        </w:rPr>
        <w:t xml:space="preserve"> </w:t>
      </w:r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W</m:t>
        </m:r>
      </m:oMath>
      <w:r>
        <w:rPr>
          <w:rFonts w:eastAsia="Comic Sans MS"/>
          <w:sz w:val="20"/>
        </w:rPr>
        <w:t xml:space="preserve"> </w:t>
      </w:r>
      <w:r>
        <w:rPr>
          <w:sz w:val="20"/>
        </w:rPr>
        <w:t>-  moc grzałki przy napięciu 110V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Zasada zachowania energii dla warunków zadania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e>
          <m:e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br w:type="page"/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5.</w:t>
      </w:r>
    </w:p>
    <w:p>
      <w:pPr>
        <w:pStyle w:val="Heading"/>
        <w:jc w:val="left"/>
        <w:rPr/>
      </w:pPr>
      <w:r>
        <w:rPr>
          <w:sz w:val="20"/>
        </w:rPr>
        <w:t xml:space="preserve">Jakie jest natężenie prądu płynącego przez uzwojenie silnika tramwajowego dającego siłę ciągu 1200N, jeżeli napięcie sieci wynosi 600V, a tramwaj porusza się ze stałą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Straty energii wynoszą 20%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599565" cy="1065530"/>
                <wp:effectExtent l="635" t="0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065600"/>
                          <a:chOff x="0" y="0"/>
                          <a:chExt cx="1599480" cy="1065600"/>
                        </a:xfrm>
                      </wpg:grpSpPr>
                      <wps:wsp>
                        <wps:cNvSpPr/>
                        <wps:spPr>
                          <a:xfrm>
                            <a:off x="0" y="3434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84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93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">
                            <a:off x="261720" y="245520"/>
                            <a:ext cx="214560" cy="489600"/>
                          </a:xfrm>
                          <a:custGeom>
                            <a:avLst/>
                            <a:gdLst>
                              <a:gd name="textAreaLeft" fmla="*/ 17640 w 121680"/>
                              <a:gd name="textAreaRight" fmla="*/ 104040 w 121680"/>
                              <a:gd name="textAreaTop" fmla="*/ 17640 h 277560"/>
                              <a:gd name="textAreaBottom" fmla="*/ 259920 h 27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189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8389"/>
                                </a:lnTo>
                                <a:arcTo wR="10800" hR="10800" stAng="10800000" swAng="-5400000"/>
                                <a:lnTo>
                                  <a:pt x="10800" y="49189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0560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" y="619920"/>
                            <a:ext cx="936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591120"/>
                            <a:ext cx="18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7232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5pt;width:125.9pt;height:83.9pt" coordorigin="0,133" coordsize="2518,1678">
                <v:line id="shape_0" from="0,674" to="2518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9;top:314;width:1078;height:358;mso-wrap-style:none;v-text-anchor:middle">
                  <v:fill o:detectmouseclick="t" type="solid" color2="black"/>
                  <v:stroke color="#ff6600" weight="9360" joinstyle="miter" endcap="flat"/>
                  <w10:wrap type="none"/>
                </v:rect>
                <v:line id="shape_0" from="1259,494" to="2337,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12;top:520;width:337;height:770;mso-wrap-style:none;v-text-anchor:middle;rotation:19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29;top:1244;width:718;height:53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48,1109" to="462,13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4,1064" to="582,1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7;top:13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127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Z warunków zadania, zasadę zachowania energii zapiszemy w postaci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Stąd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num>
              <m:den>
                <m:r>
                  <w:rPr>
                    <w:rFonts w:ascii="Cambria Math" w:hAnsi="Cambria Math"/>
                  </w:rPr>
                  <m:t xml:space="preserve">Uη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br w:type="page"/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6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Winda o ciężarze 6080N wznosi się na wysokość 15m w ciągu 20s. Silnik poruszający windę pracuje pod napięciem 380V. Oblicz natężenie prądu w obwodzie elektrycznym silnika. Straty energii pomijamy.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85775</wp:posOffset>
                </wp:positionH>
                <wp:positionV relativeFrom="paragraph">
                  <wp:posOffset>150495</wp:posOffset>
                </wp:positionV>
                <wp:extent cx="1715135" cy="2703830"/>
                <wp:effectExtent l="0" t="571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2703960"/>
                          <a:chOff x="0" y="0"/>
                          <a:chExt cx="1715040" cy="2703960"/>
                        </a:xfrm>
                      </wpg:grpSpPr>
                      <wps:wsp>
                        <wps:cNvSpPr/>
                        <wps:spPr>
                          <a:xfrm>
                            <a:off x="457920" y="14853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942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27880"/>
                            <a:ext cx="227880" cy="1713960"/>
                          </a:xfrm>
                          <a:custGeom>
                            <a:avLst/>
                            <a:gdLst>
                              <a:gd name="textAreaLeft" fmla="*/ 82800 w 129240"/>
                              <a:gd name="textAreaRight" fmla="*/ 129600 w 129240"/>
                              <a:gd name="textAreaTop" fmla="*/ 25200 h 971640"/>
                              <a:gd name="textAreaBottom" fmla="*/ 946440 h 97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1140480"/>
                            <a:ext cx="72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1713960"/>
                            <a:ext cx="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000">
                            <a:off x="327240" y="1809000"/>
                            <a:ext cx="227880" cy="685080"/>
                          </a:xfrm>
                          <a:custGeom>
                            <a:avLst/>
                            <a:gdLst>
                              <a:gd name="textAreaLeft" fmla="*/ 6120 w 129240"/>
                              <a:gd name="textAreaRight" fmla="*/ 123120 w 129240"/>
                              <a:gd name="textAreaTop" fmla="*/ 6120 h 388440"/>
                              <a:gd name="textAreaBottom" fmla="*/ 38232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200"/>
                                </a:lnTo>
                                <a:arcTo wR="3600" hR="3600" stAng="10800000" swAng="-5400000"/>
                                <a:lnTo>
                                  <a:pt x="18000" y="64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47572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34252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256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2207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40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7125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1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411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920" y="2054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11.85pt;width:135pt;height:212.9pt" coordorigin="765,237" coordsize="2700,4258">
                <v:rect id="shape_0" fillcolor="white" stroked="t" o:allowincell="f" style="position:absolute;left:1486;top:2576;width:1078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86;top:237;width:1078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7,3296" to="3465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26;top:596;width:358;height:269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027,2033" to="2027,2931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027,2936" to="2027,3654" stroked="t" o:allowincell="f" style="position:absolut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280;top:3086;width:358;height:1078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947;top:4136;width:1078;height:3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51,3926" to="1351,4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57,3791" to="1457,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4;top:3713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2033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293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1673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329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6,3473" to="1486,3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80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Zasada zachowania energii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</m:eqAr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8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MAGNETYZM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Oddziaływanie magnetyczne znano wcześniej niż oddziaływanie elektryczne. Wiąże się to z istnieniem w przyrodzie tzw. magnesów trwałych (magnetyt Fe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>O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>), jak również z tym, że Ziemia zachowuje się jak wielki magne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91540</wp:posOffset>
                </wp:positionH>
                <wp:positionV relativeFrom="paragraph">
                  <wp:posOffset>45720</wp:posOffset>
                </wp:positionV>
                <wp:extent cx="2312670" cy="2834640"/>
                <wp:effectExtent l="0" t="0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2640" cy="2834640"/>
                          <a:chOff x="0" y="0"/>
                          <a:chExt cx="2312640" cy="2834640"/>
                        </a:xfrm>
                      </wpg:grpSpPr>
                      <wps:wsp>
                        <wps:cNvSpPr/>
                        <wps:spPr>
                          <a:xfrm rot="20520000">
                            <a:off x="937440" y="689760"/>
                            <a:ext cx="182880" cy="640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1137600" y="1297440"/>
                            <a:ext cx="182880" cy="640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36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00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18288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00000">
                            <a:off x="641520" y="674280"/>
                            <a:ext cx="911160" cy="1385640"/>
                          </a:xfrm>
                          <a:custGeom>
                            <a:avLst/>
                            <a:gdLst>
                              <a:gd name="textAreaLeft" fmla="*/ 207360 w 516600"/>
                              <a:gd name="textAreaRight" fmla="*/ 516600 w 516600"/>
                              <a:gd name="textAreaTop" fmla="*/ 0 h 785520"/>
                              <a:gd name="textAreaBottom" fmla="*/ 785520 h 785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9511" y="77"/>
                                </a:moveTo>
                                <a:arcTo wR="10800" hR="10800" stAng="-5811198" swAng="119233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9511" y="77"/>
                                </a:moveTo>
                                <a:arcTo wR="10800" hR="10800" stAng="-5811198" swAng="119233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00000">
                            <a:off x="396000" y="650160"/>
                            <a:ext cx="1095840" cy="1464840"/>
                          </a:xfrm>
                          <a:custGeom>
                            <a:avLst/>
                            <a:gdLst>
                              <a:gd name="textAreaLeft" fmla="*/ 167760 w 621360"/>
                              <a:gd name="textAreaRight" fmla="*/ 621360 w 621360"/>
                              <a:gd name="textAreaTop" fmla="*/ 0 h 830520"/>
                              <a:gd name="textAreaBottom" fmla="*/ 830520 h 830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7712" y="451"/>
                                </a:moveTo>
                                <a:arcTo wR="10800" hR="10800" stAng="-6396956" swAng="13424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7712" y="451"/>
                                </a:moveTo>
                                <a:arcTo wR="10800" hR="10800" stAng="-6396956" swAng="13424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00000">
                            <a:off x="192960" y="615960"/>
                            <a:ext cx="1240920" cy="1655280"/>
                          </a:xfrm>
                          <a:custGeom>
                            <a:avLst/>
                            <a:gdLst>
                              <a:gd name="textAreaLeft" fmla="*/ 120240 w 703440"/>
                              <a:gd name="textAreaRight" fmla="*/ 703440 w 703440"/>
                              <a:gd name="textAreaTop" fmla="*/ 0 h 938520"/>
                              <a:gd name="textAreaBottom" fmla="*/ 938520 h 938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5693" y="1284"/>
                                </a:moveTo>
                                <a:arcTo wR="10800" hR="10800" stAng="-7093130" swAng="149951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693" y="1284"/>
                                </a:moveTo>
                                <a:arcTo wR="10800" hR="10800" stAng="-7093130" swAng="149951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240000">
                            <a:off x="852840" y="585360"/>
                            <a:ext cx="883440" cy="1369080"/>
                          </a:xfrm>
                          <a:custGeom>
                            <a:avLst/>
                            <a:gdLst>
                              <a:gd name="textAreaLeft" fmla="*/ 123840 w 500760"/>
                              <a:gd name="textAreaRight" fmla="*/ 500760 w 500760"/>
                              <a:gd name="textAreaTop" fmla="*/ 0 h 776160"/>
                              <a:gd name="textAreaBottom" fmla="*/ 776160 h 776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5317" y="1495"/>
                                </a:moveTo>
                                <a:arcTo wR="10800" hR="10800" stAng="-7230418" swAng="133130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317" y="1495"/>
                                </a:moveTo>
                                <a:arcTo wR="10800" hR="10800" stAng="-7230418" swAng="133130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240000">
                            <a:off x="711720" y="502560"/>
                            <a:ext cx="1158840" cy="1460520"/>
                          </a:xfrm>
                          <a:custGeom>
                            <a:avLst/>
                            <a:gdLst>
                              <a:gd name="textAreaLeft" fmla="*/ 172080 w 657000"/>
                              <a:gd name="textAreaRight" fmla="*/ 656640 w 657000"/>
                              <a:gd name="textAreaTop" fmla="*/ 0 h 828000"/>
                              <a:gd name="textAreaBottom" fmla="*/ 828000 h 8280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5615" y="1326"/>
                                </a:moveTo>
                                <a:arcTo wR="10800" hR="10800" stAng="-7121606" swAng="136501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615" y="1326"/>
                                </a:moveTo>
                                <a:arcTo wR="10800" hR="10800" stAng="-7121606" swAng="136501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240000">
                            <a:off x="855360" y="428400"/>
                            <a:ext cx="1170360" cy="1577520"/>
                          </a:xfrm>
                          <a:custGeom>
                            <a:avLst/>
                            <a:gdLst>
                              <a:gd name="textAreaLeft" fmla="*/ 92880 w 663480"/>
                              <a:gd name="textAreaRight" fmla="*/ 663480 w 663480"/>
                              <a:gd name="textAreaTop" fmla="*/ 0 h 894240"/>
                              <a:gd name="textAreaBottom" fmla="*/ 894240 h 8942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946" y="3387"/>
                                </a:moveTo>
                                <a:arcTo wR="10800" hR="10800" stAng="-8199419" swAng="154062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946" y="3387"/>
                                </a:moveTo>
                                <a:arcTo wR="10800" hR="10800" stAng="-8199419" swAng="1540624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9144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1887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2801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2011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1031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365760"/>
                            <a:ext cx="914400" cy="731520"/>
                          </a:xfrm>
                          <a:custGeom>
                            <a:avLst/>
                            <a:gdLst>
                              <a:gd name="textAreaLeft" fmla="*/ 259200 w 518400"/>
                              <a:gd name="textAreaRight" fmla="*/ 518400 w 51840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0" y="182880"/>
                            <a:ext cx="182880" cy="91440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518400"/>
                              <a:gd name="textAreaBottom" fmla="*/ 259200 h 518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2480" y="36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0"/>
                            <a:ext cx="579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,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6000" y="90000"/>
                            <a:ext cx="46044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6480" cy="274320"/>
                            </a:xfrm>
                            <a:custGeom>
                              <a:avLst/>
                              <a:gdLst>
                                <a:gd name="textAreaLeft" fmla="*/ 6480 w 258840"/>
                                <a:gd name="textAreaRight" fmla="*/ 258840 w 258840"/>
                                <a:gd name="textAreaTop" fmla="*/ 360 h 155520"/>
                                <a:gd name="textAreaBottom" fmla="*/ 155520 h 15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514" y="7508"/>
                                  </a:moveTo>
                                  <a:arcTo wR="10800" hR="10800" stAng="-9735266" swAng="14805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514" y="7508"/>
                                  </a:moveTo>
                                  <a:arcTo wR="10800" hR="10800" stAng="-9735266" swAng="148056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1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5360" y="2194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920" y="274320"/>
                            <a:ext cx="91440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3.6pt;width:158.35pt;height:223.15pt" coordorigin="1455,72" coordsize="3167,4463">
                <v:rect id="shape_0" fillcolor="red" stroked="t" o:allowincell="f" style="position:absolute;left:2880;top:1158;width:287;height:1007;mso-wrap-style:none;v-text-anchor:middle;rotation:342">
                  <v:fill o:detectmouseclick="t" type="solid" color2="aqua"/>
                  <v:stroke color="blue" weight="9360" joinstyle="miter" endcap="flat"/>
                  <w10:wrap type="none"/>
                </v:rect>
                <v:rect id="shape_0" fillcolor="blue" stroked="t" o:allowincell="f" style="position:absolute;left:3195;top:2115;width:287;height:1007;mso-wrap-style:none;v-text-anchor:middle;rotation:342">
                  <v:fill o:detectmouseclick="t" type="solid" color2="yellow"/>
                  <v:stroke color="red" weight="9360" joinstyle="miter" endcap="flat"/>
                  <w10:wrap type="none"/>
                </v:rect>
                <v:shape id="shape_0" stroked="f" o:allowincell="f" style="position:absolute;left:2751;top:122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66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00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3,360" to="3183,45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414;top:1134;width:1434;height:2181;flip:x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028;top:1096;width:1725;height:2306;flip:x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1708;top:1042;width:1953;height:2606;flip:x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47;top:993;width:1390;height:2155;flip:x;mso-wrap-style:none;v-text-anchor:middle;rotation:206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525;top:863;width:1824;height:2299;flip:x;mso-wrap-style:none;v-text-anchor:middle;rotation:206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51;top:747;width:1842;height:2483;flip:x;mso-wrap-style:none;v-text-anchor:middle;rotation:206">
                  <v:fill o:detectmouseclick="t" on="false"/>
                  <v:stroke color="black" weight="9360" joinstyle="miter" endcap="flat"/>
                  <w10:wrap type="none"/>
                </v:rect>
                <v:line id="shape_0" from="4479,1512" to="4622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5,1944" to="4478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7,2088" to="4190,2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9,2376" to="2462,2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7,3240" to="2750,3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5,3384" to="2462,3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455;top:648;width:1439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895;top:360;width:287;height:143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95,648" to="2895,7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3,648" to="2606,7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7,504" to="3182,5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3;top:72;width:91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,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1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21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0;top:214;width:724;height:432">
                  <v:rect id="shape_0" path="l0,21600xee" stroked="t" o:allowincell="f" style="position:absolute;left:3020;top:214;width:718;height:43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457,216" to="3744,35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51;top:352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7,504" to="4046,45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119755</wp:posOffset>
                </wp:positionH>
                <wp:positionV relativeFrom="paragraph">
                  <wp:posOffset>149225</wp:posOffset>
                </wp:positionV>
                <wp:extent cx="3017520" cy="821055"/>
                <wp:effectExtent l="0" t="0" r="0" b="0"/>
                <wp:wrapNone/>
                <wp:docPr id="1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le magnetyczne Ziemi ma taki kształt, jakby w jej wnętrzu znajdował się magn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64.65pt;mso-wrap-distance-left:9.05pt;mso-wrap-distance-right:9.05pt;mso-wrap-distance-top:0pt;mso-wrap-distance-bottom:0pt;margin-top:11.75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ole magnetyczne Ziemi ma taki kształt, jakby w jej wnętrzu znajdował się mag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stnienie pola magnetycznego jest skutkiem ruchu ładunków elektryczny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zelki przepływ prądu elektrycznego powoduje powstanie pola magnetycznego. Jest to niezależne od natury prądu: może to być prąd elektronowy w przewodniku, prąd jonowy w elektrolicie, prąd w gaz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e magnetyczne towarzyszy też ruchowi elektronów w atomie, ruchowi jąder atomowych w cząsteczka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INDUKCJA MAGNETYCZNA</w:t>
      </w:r>
      <w:r>
        <w:rPr>
          <w:rFonts w:cs="Comic Sans MS" w:ascii="Comic Sans MS" w:hAnsi="Comic Sans MS"/>
          <w:sz w:val="20"/>
          <w:szCs w:val="20"/>
        </w:rPr>
        <w:t xml:space="preserve"> – B – wielkość charakteryzująca pole magnetycz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świadczalnie ustalono, że umieszczając w polu magnetycznym przewodnik przez który płynie prąd elektryczny, doznaje on ze strony pola oddziaływania opisanego za pomocą siły elektrodynamicznej.</w:t>
      </w:r>
    </w:p>
    <w:p>
      <w:pPr>
        <w:pStyle w:val="TextBody"/>
        <w:rPr>
          <w:sz w:val="20"/>
        </w:rPr>
      </w:pPr>
      <w:r>
        <w:rPr>
          <w:sz w:val="20"/>
        </w:rPr>
        <w:t>F = F (I, l, B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– siła elektrodynamiczn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– natężenie prąd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 - indukcja magnetyczna ( wielkość opisująca pol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 – długość przewodnika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76835</wp:posOffset>
                </wp:positionH>
                <wp:positionV relativeFrom="paragraph">
                  <wp:posOffset>135890</wp:posOffset>
                </wp:positionV>
                <wp:extent cx="6309360" cy="1737360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737360"/>
                          <a:chOff x="0" y="0"/>
                          <a:chExt cx="63093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936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"/>
                              <a:ext cx="2103120" cy="164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12801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80"/>
                                      <w:lang w:val="pl-PL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74320" y="36576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3120" y="91440"/>
                              <a:ext cx="2103120" cy="164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12801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80"/>
                                      <w:lang w:val="pl-PL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74320" y="36576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0"/>
                              <a:ext cx="2103120" cy="164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12801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8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74320" y="182880"/>
                                <a:ext cx="640080" cy="109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01"/>
                          <a:stretch/>
                        </pic:blipFill>
                        <pic:spPr>
                          <a:xfrm>
                            <a:off x="822240" y="182160"/>
                            <a:ext cx="5860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02"/>
                          <a:stretch/>
                        </pic:blipFill>
                        <pic:spPr>
                          <a:xfrm>
                            <a:off x="2926080" y="182160"/>
                            <a:ext cx="551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03"/>
                          <a:stretch/>
                        </pic:blipFill>
                        <pic:spPr>
                          <a:xfrm>
                            <a:off x="5303520" y="182880"/>
                            <a:ext cx="60192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0.7pt;width:496.8pt;height:136.8pt" coordorigin="-121,214" coordsize="9936,2736">
                <v:group id="shape_0" style="position:absolute;left:-121;top:214;width:9936;height:2736">
                  <v:group id="shape_0" style="position:absolute;left:-121;top:358;width:3312;height:2592">
                    <v:line id="shape_0" from="311,358" to="311,26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,2374" to="3046,237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21;top:3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15;top:2374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pl-PL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11,934" to="2470,2373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91;top:358;width:3312;height:2592">
                    <v:line id="shape_0" from="3623,358" to="3623,26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35,2374" to="6358,237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91;top:3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27;top:2374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pl-PL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623,934" to="5782,2373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03;top:214;width:3312;height:2592">
                    <v:line id="shape_0" from="6935,214" to="6935,251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47,2230" to="9670,2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03;top:214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39;top:2230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935,502" to="7942,2229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74;top:501;width:922;height:418;mso-wrap-style:none;v-text-anchor:middle" type="_x0000_t75">
                  <v:imagedata r:id="rId804" o:detectmouseclick="t"/>
                  <v:stroke color="#3465a4" joinstyle="round" endcap="flat"/>
                  <w10:wrap type="none"/>
                </v:shape>
                <v:shape id="shape_0" stroked="f" o:allowincell="f" style="position:absolute;left:4487;top:501;width:867;height:422;mso-wrap-style:none;v-text-anchor:middle" type="_x0000_t75">
                  <v:imagedata r:id="rId805" o:detectmouseclick="t"/>
                  <v:stroke color="#3465a4" joinstyle="round" endcap="flat"/>
                  <w10:wrap type="none"/>
                </v:shape>
                <v:shape id="shape_0" stroked="f" o:allowincell="f" style="position:absolute;left:8231;top:502;width:947;height:403;mso-wrap-style:none;v-text-anchor:middle" type="_x0000_t75">
                  <v:imagedata r:id="rId80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080" w:dyaOrig="27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54pt;height:13.95pt" filled="f" o:ole="">
            <v:imagedata r:id="rId808" o:title=""/>
          </v:shape>
          <o:OLEObject Type="Embed" ProgID="" ShapeID="ole_rId807" DrawAspect="Content" ObjectID="_757423592" r:id="rId8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ąd definiujemy indukcję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640" w:dyaOrig="12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2pt;height:64pt" filled="f" o:ole="">
            <v:imagedata r:id="rId810" o:title=""/>
          </v:shape>
          <o:OLEObject Type="Embed" ProgID="" ShapeID="ole_rId809" DrawAspect="Content" ObjectID="_4858952" r:id="rId80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dukcją magnetyczną B nazywamy wielkość, której wartość jest równa sile z jaką pole działa na przewodnik o długości l, przez który płynie prąd o natężeniu 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wektorem indukcji B kojarzymy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jęcie linii indukcji magnetycznej (linia indukcji jest w każdym swym punkcie styczna do kierunku linii B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54685</wp:posOffset>
                </wp:positionH>
                <wp:positionV relativeFrom="paragraph">
                  <wp:posOffset>50800</wp:posOffset>
                </wp:positionV>
                <wp:extent cx="2926080" cy="91440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4400"/>
                          <a:chOff x="0" y="0"/>
                          <a:chExt cx="2926080" cy="914400"/>
                        </a:xfrm>
                      </wpg:grpSpPr>
                      <wpg:grpSp>
                        <wpg:cNvGrpSpPr/>
                        <wpg:grpSpPr>
                          <a:xfrm>
                            <a:off x="640080" y="548640"/>
                            <a:ext cx="16459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FFFFFF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91440" y="182880"/>
                            <a:ext cx="26517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4075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4075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8288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4572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4pt;width:230.4pt;height:72pt" coordorigin="1031,80" coordsize="4608,1440">
                <v:group id="shape_0" style="position:absolute;left:2039;top:944;width:2592;height:432">
                  <v:shape id="shape_0" fillcolor="blue" stroked="t" o:allowincell="f" style="position:absolute;left:2039;top:944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yellow"/>
                    <v:stroke color="blue" weight="9360" joinstyle="miter" endcap="flat"/>
                    <w10:wrap type="none"/>
                  </v:shape>
                  <v:shape id="shape_0" fillcolor="red" stroked="t" o:allowincell="f" style="position:absolute;left:3335;top:944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FFFFFF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  <v:rect id="shape_0" path="l0,21600xee" stroked="t" o:allowincell="f" style="position:absolute;left:1175;top:368;width:4175;height:863;flip:x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767,368" to="3910,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,368" to="1462,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368" to="2326,51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63,800" to="5350,12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22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8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94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ęstość linii indukcji (przez jednostkę powierzchni prostopadła do B, przechodzi tyle linii, ile wynosi wartość liczbowa na tej powierzchni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48030</wp:posOffset>
                </wp:positionH>
                <wp:positionV relativeFrom="paragraph">
                  <wp:posOffset>-116205</wp:posOffset>
                </wp:positionV>
                <wp:extent cx="3017520" cy="1182370"/>
                <wp:effectExtent l="0" t="825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182240"/>
                          <a:chOff x="0" y="0"/>
                          <a:chExt cx="3017520" cy="1182240"/>
                        </a:xfrm>
                      </wpg:grpSpPr>
                      <wps:wsp>
                        <wps:cNvSpPr/>
                        <wps:spPr>
                          <a:xfrm rot="9540000">
                            <a:off x="248400" y="134640"/>
                            <a:ext cx="907920" cy="837000"/>
                          </a:xfrm>
                          <a:prstGeom prst="parallelogram">
                            <a:avLst>
                              <a:gd name="adj" fmla="val 451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2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07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5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07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2678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 = 1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 = 3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1.4pt;width:237.6pt;height:82.5pt" coordorigin="1178,28" coordsize="4752,1650">
                <v:shape id="shape_0" fillcolor="white" stroked="t" o:allowincell="f" style="position:absolute;left:1569;top:29;width:1429;height:1317;mso-wrap-style:none;v-text-anchor:middle;rotation:159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74,671" to="3481,6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0,959" to="3193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6,1247" to="3049,1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8,671" to="1897,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8,959" to="1897,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2,1247" to="1897,1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90;top:239;width:1439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 = 1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 = 3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rumień indukcji Φ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160" w:dyaOrig="6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08pt;height:34pt" filled="f" o:ole="">
            <v:imagedata r:id="rId812" o:title=""/>
          </v:shape>
          <o:OLEObject Type="Embed" ProgID="" ShapeID="ole_rId811" DrawAspect="Content" ObjectID="_289025515" r:id="rId8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Działanie pola magnetycznego na przewodnik z prądem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podstawie badań ustalono, że siła elektrodynamiczna zależy od kąta pomiędzy przewodnikiem, a kierunkiem linii sił pol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200" w:dyaOrig="34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60pt;height:17pt" filled="f" o:ole="">
            <v:imagedata r:id="rId814" o:title=""/>
          </v:shape>
          <o:OLEObject Type="Embed" ProgID="" ShapeID="ole_rId813" DrawAspect="Content" ObjectID="_581343978" r:id="rId81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apisie algebraicznym otrzymujemy: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bookmarkStart w:id="0" w:name="OLE_LINK1"/>
      <w:r>
        <w:rPr/>
        <w:object w:dxaOrig="1680" w:dyaOrig="7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4pt;height:36pt" filled="f" o:ole="">
            <v:imagedata r:id="rId816" o:title=""/>
          </v:shape>
          <o:OLEObject Type="Embed" ProgID="" ShapeID="ole_rId815" DrawAspect="Content" ObjectID="_1284943000" r:id="rId815"/>
        </w:object>
      </w:r>
      <w:bookmarkEnd w:id="0"/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88925</wp:posOffset>
                </wp:positionH>
                <wp:positionV relativeFrom="paragraph">
                  <wp:posOffset>-259715</wp:posOffset>
                </wp:positionV>
                <wp:extent cx="4114800" cy="301752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017520"/>
                          <a:chOff x="0" y="0"/>
                          <a:chExt cx="4114800" cy="3017520"/>
                        </a:xfrm>
                      </wpg:grpSpPr>
                      <wps:wsp>
                        <wps:cNvSpPr/>
                        <wps:spPr>
                          <a:xfrm flipV="1">
                            <a:off x="548640" y="0"/>
                            <a:ext cx="0" cy="30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7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60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75240"/>
                            <a:ext cx="2560320" cy="170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2688">
                                <a:moveTo>
                                  <a:pt x="0" y="1344"/>
                                </a:moveTo>
                                <a:cubicBezTo>
                                  <a:pt x="252" y="672"/>
                                  <a:pt x="504" y="0"/>
                                  <a:pt x="1008" y="192"/>
                                </a:cubicBezTo>
                                <a:cubicBezTo>
                                  <a:pt x="1512" y="384"/>
                                  <a:pt x="2520" y="2304"/>
                                  <a:pt x="3024" y="2496"/>
                                </a:cubicBezTo>
                                <a:cubicBezTo>
                                  <a:pt x="3528" y="2688"/>
                                  <a:pt x="3864" y="1536"/>
                                  <a:pt x="4032" y="13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9202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7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828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0"/>
                            <a:ext cx="700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Il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700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Il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920240"/>
                            <a:ext cx="579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9202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9202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6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=F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-20.45pt;width:324pt;height:237.55pt" coordorigin="455,-409" coordsize="6480,4751">
                <v:line id="shape_0" from="1319,-409" to="1319,43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2471" to="6934,2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2471" to="2327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2471" to="3335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2471" to="4343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2471" to="5351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1319" to="1318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3623" to="1318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32,2688" path="m0,1344c252,672,504,0,1008,192c1512,384,2520,2304,3024,2496c3528,2688,3864,1536,4032,1344e" stroked="t" o:allowincell="f" style="position:absolute;left:1319;top:1127;width:4031;height:2687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stroked="f" o:allowincell="f" style="position:absolute;left:4055;top:2615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7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247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031;width:110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I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-40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3335;width:110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I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615;width:91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261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2615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6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455;width:129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=F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Symbol" w:hAnsi="Symbol" w:cs="Symbol"/>
                            <w:color w:val="auto"/>
                            <w:lang w:val="pl-PL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chy siły elektrodynamicznej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unkt przyłożenia – w przewodniku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kierunek – prostopadły do płaszczyzny wyznaczonej przez wektory </w:t>
      </w:r>
      <w:r>
        <w:rPr/>
        <w:object w:dxaOrig="420" w:dyaOrig="34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1pt;height:17pt" filled="f" o:ole="">
            <v:imagedata r:id="rId818" o:title=""/>
          </v:shape>
          <o:OLEObject Type="Embed" ProgID="" ShapeID="ole_rId817" DrawAspect="Content" ObjectID="_1578691729" r:id="rId817"/>
        </w:objec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rot – reguła Fleming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73">
            <wp:simplePos x="0" y="0"/>
            <wp:positionH relativeFrom="column">
              <wp:posOffset>2305050</wp:posOffset>
            </wp:positionH>
            <wp:positionV relativeFrom="paragraph">
              <wp:posOffset>22225</wp:posOffset>
            </wp:positionV>
            <wp:extent cx="2925445" cy="1859280"/>
            <wp:effectExtent l="0" t="0" r="0" b="0"/>
            <wp:wrapTopAndBottom/>
            <wp:docPr id="1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wartość - </w:t>
      </w:r>
      <w:r>
        <w:rPr/>
        <w:object w:dxaOrig="168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84pt;height:13.95pt" filled="f" o:ole="">
            <v:imagedata r:id="rId821" o:title=""/>
          </v:shape>
          <o:OLEObject Type="Embed" ProgID="" ShapeID="ole_rId820" DrawAspect="Content" ObjectID="_2097632968" r:id="rId820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guła Fleming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72">
            <wp:simplePos x="0" y="0"/>
            <wp:positionH relativeFrom="column">
              <wp:posOffset>1714500</wp:posOffset>
            </wp:positionH>
            <wp:positionV relativeFrom="paragraph">
              <wp:posOffset>899795</wp:posOffset>
            </wp:positionV>
            <wp:extent cx="1694180" cy="1212215"/>
            <wp:effectExtent l="0" t="0" r="0" b="0"/>
            <wp:wrapTopAndBottom/>
            <wp:docPr id="17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Jeżeli lewą dłoń ustawimy w ten sposób, że 4 palce wskazują kierunek prądu, dłoń obrócimy tak, aby linie pola wchodziły w nią, to odchylony kciuk wskaże kierunek i zwrot siły F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i zwrot siły elektrodynamicznej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88925</wp:posOffset>
                </wp:positionH>
                <wp:positionV relativeFrom="paragraph">
                  <wp:posOffset>15875</wp:posOffset>
                </wp:positionV>
                <wp:extent cx="5760720" cy="1280160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280160"/>
                          <a:chOff x="0" y="0"/>
                          <a:chExt cx="5760720" cy="1280160"/>
                        </a:xfrm>
                      </wpg:grpSpPr>
                      <wps:wsp>
                        <wps:cNvSpPr/>
                        <wps:spPr>
                          <a:xfrm>
                            <a:off x="0" y="64008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657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920" y="4572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0840"/>
                              <a:ext cx="6084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373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4640" y="100584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0840"/>
                              <a:ext cx="6084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0"/>
                            <a:ext cx="2743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ąd płynie w naszym kierunk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.25pt;width:453.6pt;height:100.8pt" coordorigin="455,25" coordsize="9072,2016">
                <v:line id="shape_0" from="455,1033" to="6934,10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83,1033" to="3046,1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599;top:601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red" stroked="t" o:allowincell="f" style="position:absolute;left:3911;top:601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group id="shape_0" style="position:absolute;left:3047;top:745;width:288;height:288">
                  <v:oval id="shape_0" fillcolor="white" stroked="t" o:allowincell="f" style="position:absolute;left:3047;top:745;width:287;height:287;mso-wrap-style:none;v-text-anchor:middle">
                    <v:fill o:detectmouseclick="t" type="solid" color2="black"/>
                    <v:stroke color="green" weight="28440" joinstyle="miter" endcap="flat"/>
                    <w10:wrap type="none"/>
                  </v:oval>
                  <v:oval id="shape_0" fillcolor="black" stroked="t" o:allowincell="f" style="position:absolute;left:3143;top:841;width:95;height: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191,25" to="3191,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19;top:1609;width:288;height:288">
                  <v:oval id="shape_0" fillcolor="white" stroked="t" o:allowincell="f" style="position:absolute;left:4919;top:1609;width:287;height:287;mso-wrap-style:none;v-text-anchor:middle">
                    <v:fill o:detectmouseclick="t" type="solid" color2="black"/>
                    <v:stroke color="green" weight="28440" joinstyle="miter" endcap="flat"/>
                    <w10:wrap type="none"/>
                  </v:oval>
                  <v:oval id="shape_0" fillcolor="black" stroked="t" o:allowincell="f" style="position:absolute;left:5015;top:1705;width:95;height: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191;top: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1465;width:43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ąd płynie w naszym kierun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znaczam zwrot linii pola – wektor B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tawiam lewą dłoń (tak, aby 4 palce wskazywały kierunek prądu I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cam dłoń, aby linie pola wchodziły w otwartą dłoń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ciuk wskazuje kierunek i zwrot siły 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prądu w przewodnik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63245</wp:posOffset>
                </wp:positionH>
                <wp:positionV relativeFrom="paragraph">
                  <wp:posOffset>3810</wp:posOffset>
                </wp:positionV>
                <wp:extent cx="3291840" cy="1371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371600"/>
                          <a:chOff x="0" y="0"/>
                          <a:chExt cx="32918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4864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91440"/>
                            <a:ext cx="0" cy="128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54864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20000">
                            <a:off x="1407600" y="687600"/>
                            <a:ext cx="365760" cy="365760"/>
                          </a:xfrm>
                          <a:custGeom>
                            <a:avLst/>
                            <a:gdLst>
                              <a:gd name="textAreaLeft" fmla="*/ 103680 w 207360"/>
                              <a:gd name="textAreaRight" fmla="*/ 207360 w 207360"/>
                              <a:gd name="textAreaTop" fmla="*/ 0 h 207360"/>
                              <a:gd name="textAreaBottom" fmla="*/ 10368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0.3pt;width:259.2pt;height:107.95pt" coordorigin="887,6" coordsize="5184,2159">
                <v:shape id="shape_0" fillcolor="blue" stroked="t" o:allowincell="f" style="position:absolute;left:887;top:870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red" stroked="t" o:allowincell="f" style="position:absolute;left:4199;top:870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2903,438" to="4054,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59;top:130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9,150" to="3479,21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03,870" to="3478,18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103;top:1088;width:575;height:575;mso-wrap-style:none;v-text-anchor:middle;rotation:162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479;top: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. Prąd płynie w dół przewodnika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polu magnetycznym umieszczono przewodniki, przez które płynie prą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który przewodnik działa maksymalna siła, na który siła F = 0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563245</wp:posOffset>
                </wp:positionH>
                <wp:positionV relativeFrom="paragraph">
                  <wp:posOffset>100330</wp:posOffset>
                </wp:positionV>
                <wp:extent cx="3474720" cy="2223135"/>
                <wp:effectExtent l="0" t="0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223000"/>
                          <a:chOff x="0" y="0"/>
                          <a:chExt cx="3474720" cy="22230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3736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315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188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373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91440"/>
                            <a:ext cx="1828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315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00000">
                            <a:off x="998280" y="168120"/>
                            <a:ext cx="182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895320"/>
                            <a:ext cx="230400" cy="39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82920" y="88092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5000" y="97092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009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857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880" y="1480320"/>
                            <a:ext cx="2102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7.9pt;width:273.55pt;height:175.05pt" coordorigin="887,158" coordsize="5471,3501">
                <v:line id="shape_0" from="887,590" to="5206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1310" to="5206,1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2030" to="5206,2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2894" to="5206,2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590" to="5926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1310" to="6358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2030" to="6358,2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2894" to="6214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9;top:302;width:288;height:2880">
                  <v:rect id="shape_0" fillcolor="white" stroked="t" o:allowincell="f" style="position:absolute;left:1319;top:302;width:287;height:2879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line id="shape_0" from="1463,1454" to="1463,2173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59;top:424;width:287;height:2879;mso-wrap-style:none;v-text-anchor:middle;rotation:30">
                  <v:fill o:detectmouseclick="t" type="solid" color2="black"/>
                  <v:stroke color="green" weight="19080" joinstyle="miter" endcap="flat"/>
                  <w10:wrap type="none"/>
                </v:rect>
                <v:line id="shape_0" from="2427,1568" to="2789,2189" stroked="t" o:allowincell="f" style="position:absolute;flip: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80;top:1545;width:2879;height:287;mso-wrap-style:none;v-text-anchor:middle;rotation:180">
                  <v:fill o:detectmouseclick="t" type="solid" color2="black"/>
                  <v:stroke color="#ff6600" weight="19080" joinstyle="miter" endcap="flat"/>
                  <w10:wrap type="none"/>
                </v:rect>
                <v:line id="shape_0" from="4643,1687" to="5362,1687" stroked="t" o:allowincell="f" style="position:absolute;flip:y">
                  <v:stroke color="#ff6600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13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02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1;top:145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15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24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174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308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408;top:2489;width:330;height: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746125</wp:posOffset>
                </wp:positionH>
                <wp:positionV relativeFrom="paragraph">
                  <wp:posOffset>73660</wp:posOffset>
                </wp:positionV>
                <wp:extent cx="365760" cy="365760"/>
                <wp:effectExtent l="0" t="0" r="0" b="0"/>
                <wp:wrapNone/>
                <wp:docPr id="1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8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 pierwszy przewodnik </w:t>
      </w:r>
      <w:r>
        <w:rPr/>
        <w:object w:dxaOrig="20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03.95pt;height:19pt" filled="f" o:ole="">
            <v:imagedata r:id="rId824" o:title=""/>
          </v:shape>
          <o:OLEObject Type="Embed" ProgID="" ShapeID="ole_rId823" DrawAspect="Content" ObjectID="_1945116128" r:id="rId82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 drugi przewodnik </w:t>
      </w:r>
      <w:r>
        <w:rPr/>
        <w:object w:dxaOrig="1340" w:dyaOrig="3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67pt;height:18pt" filled="f" o:ole="">
            <v:imagedata r:id="rId826" o:title=""/>
          </v:shape>
          <o:OLEObject Type="Embed" ProgID="" ShapeID="ole_rId825" DrawAspect="Content" ObjectID="_590074430" r:id="rId8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 trzeci przewodnik </w:t>
      </w:r>
      <w:r>
        <w:rPr/>
        <w:object w:dxaOrig="17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88pt;height:19pt" filled="f" o:ole="">
            <v:imagedata r:id="rId828" o:title=""/>
          </v:shape>
          <o:OLEObject Type="Embed" ProgID="" ShapeID="ole_rId827" DrawAspect="Content" ObjectID="_388816110" r:id="rId82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ziałanie pola magnetycznego na poruszającą się cząstkę elektryczną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111885</wp:posOffset>
                </wp:positionH>
                <wp:positionV relativeFrom="paragraph">
                  <wp:posOffset>18415</wp:posOffset>
                </wp:positionV>
                <wp:extent cx="2011680" cy="118872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188720"/>
                          <a:chOff x="0" y="0"/>
                          <a:chExt cx="2011680" cy="118872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2801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182880"/>
                              <a:ext cx="8229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822960"/>
                            <a:ext cx="1371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1.45pt;width:158.35pt;height:93.6pt" coordorigin="1751,29" coordsize="3167,1872">
                <v:line id="shape_0" from="1751,749" to="4918,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1181" to="4918,1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1757" to="4918,1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27;top:29;width:2016;height:720">
                  <v:shape id="shape_0" fillcolor="white" stroked="t" o:allowincell="f" style="position:absolute;left:2471;top:317;width:1295;height:2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type="solid" color2="black"/>
                    <v:stroke color="green" weight="19080" joinstyle="miter" endcap="flat"/>
                    <w10:wrap type="none"/>
                  </v:shape>
                  <v:line id="shape_0" from="3479,461" to="4198,4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5,461" to="2902,4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27;top:17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9;top:17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7;top:2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183;top:1325;width:2159;height:2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366ff" weight="19080" joinstyle="miter" endcap="flat"/>
                  <w10:wrap type="none"/>
                </v:shape>
                <v:line id="shape_0" from="3335,1469" to="3910,1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1469" to="2614,14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9;top:11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1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3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2299" w:dyaOrig="6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14.95pt;height:31pt" filled="f" o:ole="">
            <v:imagedata r:id="rId830" o:title=""/>
          </v:shape>
          <o:OLEObject Type="Embed" ProgID="" ShapeID="ole_rId829" DrawAspect="Content" ObjectID="_1037272452" r:id="rId8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rtość siły z jaką pole magnetyczne działa na poruszającą się cząstkę o ładunku q opisana jest równaniem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380" w:dyaOrig="10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69pt;height:54pt" filled="f" o:ole="">
            <v:imagedata r:id="rId832" o:title=""/>
          </v:shape>
          <o:OLEObject Type="Embed" ProgID="" ShapeID="ole_rId831" DrawAspect="Content" ObjectID="_2100810163" r:id="rId83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dzie </w:t>
      </w:r>
      <w:r>
        <w:rPr/>
        <w:object w:dxaOrig="1180" w:dyaOrig="3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59pt;height:16pt" filled="f" o:ole="">
            <v:imagedata r:id="rId834" o:title=""/>
          </v:shape>
          <o:OLEObject Type="Embed" ProgID="" ShapeID="ole_rId833" DrawAspect="Content" ObjectID="_727386028" r:id="rId8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e źródła z,  cząstki naładowane wyrzucone są w kierunku poziomym z jednakowymi prędkościami. Cząstki te wpadają w obszar pol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szkicuj tory cząstek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lektron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onów dodatn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k zmieni się tor cząstek, jeśli ich masa będzie wieksza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5940</wp:posOffset>
                </wp:positionH>
                <wp:positionV relativeFrom="paragraph">
                  <wp:posOffset>-3175</wp:posOffset>
                </wp:positionV>
                <wp:extent cx="3505200" cy="1735455"/>
                <wp:effectExtent l="6350" t="0" r="1270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735560"/>
                          <a:chOff x="0" y="0"/>
                          <a:chExt cx="3505320" cy="173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7000" cy="713880"/>
                          </a:xfrm>
                        </wpg:grpSpPr>
                        <wps:wsp>
                          <wps:cNvSpPr/>
                          <wps:spPr>
                            <a:xfrm rot="360000">
                              <a:off x="27000" y="62640"/>
                              <a:ext cx="1232640" cy="58788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60000">
                              <a:off x="38880" y="324000"/>
                              <a:ext cx="100764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2240" y="306000"/>
                            <a:ext cx="1332720" cy="832320"/>
                          </a:xfrm>
                        </wpg:grpSpPr>
                        <wps:wsp>
                          <wps:cNvSpPr/>
                          <wps:spPr>
                            <a:xfrm rot="540000">
                              <a:off x="42480" y="93240"/>
                              <a:ext cx="1247040" cy="64512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">
                              <a:off x="61560" y="372240"/>
                              <a:ext cx="1019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421280" y="40248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9840" y="58536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5520" y="49392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3110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60000">
                            <a:off x="1007280" y="1016640"/>
                            <a:ext cx="182880" cy="731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316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951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768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1280" y="768240"/>
                            <a:ext cx="1828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122040"/>
                              <a:ext cx="914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00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137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3260000">
                            <a:off x="1551960" y="209880"/>
                            <a:ext cx="713880" cy="1472040"/>
                          </a:xfrm>
                          <a:custGeom>
                            <a:avLst/>
                            <a:gdLst>
                              <a:gd name="textAreaLeft" fmla="*/ 202320 w 404640"/>
                              <a:gd name="textAreaRight" fmla="*/ 404640 w 404640"/>
                              <a:gd name="textAreaTop" fmla="*/ 360 h 834480"/>
                              <a:gd name="textAreaBottom" fmla="*/ 556560 h 834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991" y="2"/>
                                </a:moveTo>
                                <a:arcTo wR="10800" hR="10800" stAng="-5339073" swAng="65097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991" y="2"/>
                                </a:moveTo>
                                <a:arcTo wR="10800" hR="10800" stAng="-5339073" swAng="65097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768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8480" y="768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5853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4.7pt;width:270.45pt;height:132.65pt" coordorigin="887,94" coordsize="5409,2653">
                <v:group id="shape_0" style="position:absolute;left:887;top:94;width:1941;height:926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red" stroked="t" o:allowincell="f" style="position:absolute;left:887;top:93;width:1940;height:925;mso-wrap-style:none;v-text-anchor:middle;rotation:6" type="_x0000_t16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stroked="f" o:allowincell="f" style="position:absolute;left:905;top:505;width:1586;height:486;mso-wrap-style:square;v-text-anchor:middle;rotation:6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32;top:624;width:1964;height:1016">
                  <v:shape id="shape_0" fillcolor="blue" stroked="t" o:allowincell="f" style="position:absolute;left:4332;top:624;width:1963;height:1015;mso-wrap-style:none;v-text-anchor:middle;rotation:9" type="_x0000_t16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f" o:allowincell="f" style="position:absolute;left:4361;top:1063;width:1604;height:534;mso-wrap-style:none;v-text-anchor:middle;rotation:9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82,629" to="4521,9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8,917" to="4377,12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6,773" to="3081,9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50,485" to="3225,6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30;top:1597;width:287;height:1151;mso-wrap-style:none;v-text-anchor:middle;rotation:221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30;top:206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149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120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82;top:1205;width:287;height:863">
                  <v:oval id="shape_0" fillcolor="#003366" stroked="t" o:allowincell="f" style="position:absolute;left:3082;top:1397;width:143;height:191;mso-wrap-style:none;v-text-anchor:middle">
                    <v:fill o:detectmouseclick="t" type="solid" color2="#ffcc99"/>
                    <v:stroke color="black" weight="9360" joinstyle="miter" endcap="flat"/>
                    <w10:wrap type="none"/>
                  </v:oval>
                  <v:line id="shape_0" from="3154,1493" to="3154,20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54,1205" to="3369,14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path="l0,21600xee" stroked="t" o:allowincell="f" style="position:absolute;left:3288;top:325;width:1123;height:2317;flip:y;mso-wrap-style:none;v-text-anchor:middle;rotation:139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514,1205" to="3945,16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02;top:120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91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a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działająca na elektrony F, będzie zwrócona do dołu, więc tor ruchu zostanie zakrzywiony do doł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4605</wp:posOffset>
                </wp:positionH>
                <wp:positionV relativeFrom="paragraph">
                  <wp:posOffset>125095</wp:posOffset>
                </wp:positionV>
                <wp:extent cx="5760720" cy="822960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822960"/>
                          <a:chOff x="0" y="0"/>
                          <a:chExt cx="576072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14630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91440"/>
                              <a:ext cx="1371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7360" y="0"/>
                            <a:ext cx="402336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Elektrony poruszają się w kierunku przeciwnym do kierunku umownego prądu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alce lewej dłoni muszą wskazywać kierunek prądu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9.85pt;width:453.6pt;height:64.8pt" coordorigin="23,197" coordsize="9072,1296">
                <v:group id="shape_0" style="position:absolute;left:23;top:341;width:2304;height:576">
                  <v:shape id="shape_0" fillcolor="white" stroked="t" o:allowincell="f" style="position:absolute;left:167;top:485;width:2159;height:2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type="solid" color2="black"/>
                    <v:stroke color="green" weight="19080" joinstyle="miter" endcap="flat"/>
                    <w10:wrap type="none"/>
                  </v:shape>
                  <v:line id="shape_0" from="1175,629" to="1894,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1,629" to="598,62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;top:34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;top:34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1;top:34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59;top:197;width:6335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Elektrony poruszają się w kierunku przeciwnym do kierunku umownego prądu.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alce lewej dłoni muszą wskazywać kierunek prądu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176020</wp:posOffset>
                </wp:positionH>
                <wp:positionV relativeFrom="paragraph">
                  <wp:posOffset>-1270</wp:posOffset>
                </wp:positionV>
                <wp:extent cx="3505200" cy="1694815"/>
                <wp:effectExtent l="6350" t="0" r="1270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694880"/>
                          <a:chOff x="0" y="0"/>
                          <a:chExt cx="3505320" cy="169488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1287000" cy="713880"/>
                          </a:xfrm>
                        </wpg:grpSpPr>
                        <wps:wsp>
                          <wps:cNvSpPr/>
                          <wps:spPr>
                            <a:xfrm rot="360000">
                              <a:off x="27000" y="62640"/>
                              <a:ext cx="1232640" cy="58788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60000">
                              <a:off x="38880" y="323640"/>
                              <a:ext cx="100764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2240" y="318240"/>
                            <a:ext cx="1332720" cy="832320"/>
                          </a:xfrm>
                        </wpg:grpSpPr>
                        <wps:wsp>
                          <wps:cNvSpPr/>
                          <wps:spPr>
                            <a:xfrm rot="540000">
                              <a:off x="42480" y="93240"/>
                              <a:ext cx="1247040" cy="64512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">
                              <a:off x="61560" y="371880"/>
                              <a:ext cx="1019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421280" y="41472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506160"/>
                            <a:ext cx="10972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5520" y="5061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32328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60000">
                            <a:off x="1045440" y="908640"/>
                            <a:ext cx="182880" cy="731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329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568800"/>
                            <a:ext cx="3657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73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0920000">
                            <a:off x="1378080" y="891720"/>
                            <a:ext cx="144720" cy="127800"/>
                          </a:xfrm>
                          <a:prstGeom prst="ellipse">
                            <a:avLst/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880" y="789480"/>
                            <a:ext cx="14472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997200">
                            <a:off x="963720" y="153720"/>
                            <a:ext cx="768960" cy="765720"/>
                          </a:xfrm>
                          <a:custGeom>
                            <a:avLst/>
                            <a:gdLst>
                              <a:gd name="textAreaLeft" fmla="*/ 201600 w 435960"/>
                              <a:gd name="textAreaRight" fmla="*/ 435600 w 435960"/>
                              <a:gd name="textAreaTop" fmla="*/ 117360 h 434160"/>
                              <a:gd name="textAreaBottom" fmla="*/ 434160 h 434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0405" y="5862"/>
                                </a:moveTo>
                                <a:arcTo wR="10800" hR="10800" stAng="-1632424" swAng="69024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0405" y="5862"/>
                                </a:moveTo>
                                <a:arcTo wR="10800" hR="10800" stAng="-1632424" swAng="69024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0" y="6890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770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597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8160" y="616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9840" y="140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5.8pt;width:270.45pt;height:127.55pt" coordorigin="1895,116" coordsize="5409,2551">
                <v:group id="shape_0" style="position:absolute;left:1895;top:116;width:1941;height:926">
                  <v:shape id="shape_0" fillcolor="red" stroked="t" o:allowincell="f" style="position:absolute;left:1895;top:115;width:1940;height:925;mso-wrap-style:none;v-text-anchor:middle;rotation:6" type="_x0000_t16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stroked="f" o:allowincell="f" style="position:absolute;left:1913;top:527;width:1586;height:486;mso-wrap-style:square;v-text-anchor:middle;rotation:6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0;top:646;width:1964;height:1016">
                  <v:shape id="shape_0" fillcolor="blue" stroked="t" o:allowincell="f" style="position:absolute;left:5340;top:646;width:1963;height:1015;mso-wrap-style:none;v-text-anchor:middle;rotation:9" type="_x0000_t16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f" o:allowincell="f" style="position:absolute;left:5369;top:1085;width:1604;height:534;mso-wrap-style:none;v-text-anchor:middle;rotation:9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90,651" to="5529,9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8,795" to="5385,12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4,795" to="4089,9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58,507" to="4233,6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8;top:1430;width:287;height:1151;mso-wrap-style:none;v-text-anchor:middle;rotation:221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38;top:209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893;width:575;height:6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11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3366" stroked="t" o:allowincell="f" style="position:absolute;left:4022;top:1402;width:227;height:200;mso-wrap-style:none;v-text-anchor:middle;rotation:182">
                  <v:fill o:detectmouseclick="t" type="solid" color2="#ffcc99"/>
                  <v:stroke color="black" weight="9360" joinstyle="miter" endcap="flat"/>
                  <w10:wrap type="none"/>
                </v:oval>
                <v:line id="shape_0" from="4167,1241" to="4394,1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370;top:240;width:1210;height:1205;flip:x;mso-wrap-style:none;v-text-anchor:middle;rotation:143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4522,1083" to="4953,1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60;top:12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93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969" to="4180,15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6;top:21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Ad. b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11760</wp:posOffset>
                </wp:positionH>
                <wp:positionV relativeFrom="paragraph">
                  <wp:posOffset>46990</wp:posOffset>
                </wp:positionV>
                <wp:extent cx="5669280" cy="640080"/>
                <wp:effectExtent l="9525" t="0" r="0" b="952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640080"/>
                          <a:chOff x="0" y="0"/>
                          <a:chExt cx="566928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4023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Tor ruchu cząstki zostanie zakrzywiony do gó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2743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3.7pt;width:446.4pt;height:50.4pt" coordorigin="176,74" coordsize="8928,1008">
                <v:shape id="shape_0" fillcolor="white" stroked="t" o:allowincell="f" style="position:absolute;left:176;top:506;width:215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shape>
                <v:line id="shape_0" from="1184,362" to="1903,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8,794" to="1759,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28;top:3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7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8;top:218;width:633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Tor ruchu cząstki zostanie zakrzywiony do gó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6;top:506;width:432;height:432">
                  <v:oval id="shape_0" fillcolor="white" stroked="t" o:allowincell="f" style="position:absolute;left:896;top:50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60;top:570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Ad. c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zrost masy cząstek spowoduje zmniejszenie zakrzywienia tor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zewodnik o masie 0,2kg i długości 0,5m, wisi na dwóch nitkach w polu B = 2T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siłę, jaka napina każdą nitkę, jeżeli przez przewodnik płynie prąd o natężeniu 500m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ozważ dwa przypadki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1 – gdy prąd płynie w prawo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88925</wp:posOffset>
                </wp:positionH>
                <wp:positionV relativeFrom="paragraph">
                  <wp:posOffset>99060</wp:posOffset>
                </wp:positionV>
                <wp:extent cx="3291840" cy="1554480"/>
                <wp:effectExtent l="508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554480"/>
                          <a:chOff x="0" y="0"/>
                          <a:chExt cx="3291840" cy="15544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7315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080" y="45720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108960" y="914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7.8pt;width:259.2pt;height:122.4pt" coordorigin="455,156" coordsize="5184,2448">
                <v:rect id="shape_0" fillcolor="white" stroked="t" o:allowincell="f" style="position:absolute;left:455;top:1596;width:4751;height:431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line id="shape_0" from="1319,876" to="1319,1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1,876" to="4631,1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588" to="1319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1,444" to="4631,1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9,1884" to="2759,2603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59,1308" to="2759,1883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55,1884" to="4774,1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63;top:876;width:432;height:432">
                  <v:oval id="shape_0" fillcolor="white" stroked="t" o:allowincell="f" style="position:absolute;left:5063;top:87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127;top:940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51,300" to="5638,8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5;top:202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15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58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58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3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4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2 – gdy prąd płynie w lewo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amy wartości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280" w:dyaOrig="13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64pt;height:67pt" filled="f" o:ole="">
            <v:imagedata r:id="rId836" o:title=""/>
          </v:shape>
          <o:OLEObject Type="Embed" ProgID="" ShapeID="ole_rId835" DrawAspect="Content" ObjectID="_2101111264" r:id="rId8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podstawie reguły lewej dłoni, ustalamy kierunek i zwrot siły F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Układ jest w równowadze, więc F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 xml:space="preserve">w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= 0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29005</wp:posOffset>
                </wp:positionH>
                <wp:positionV relativeFrom="paragraph">
                  <wp:posOffset>464185</wp:posOffset>
                </wp:positionV>
                <wp:extent cx="3291840" cy="1737360"/>
                <wp:effectExtent l="508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737360"/>
                          <a:chOff x="0" y="0"/>
                          <a:chExt cx="3291840" cy="173736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080" y="45720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108960" y="914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36.55pt;width:259.2pt;height:136.8pt" coordorigin="1463,731" coordsize="5184,2736">
                <v:rect id="shape_0" fillcolor="white" stroked="t" o:allowincell="f" style="position:absolute;left:1463;top:2171;width:4751;height:431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line id="shape_0" from="2327,1451" to="2327,21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1451" to="5639,21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1163" to="2327,1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39,1019" to="5639,1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2459" to="3623,3466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23,2459" to="3623,3034" stroked="t" o:allowincell="f" style="position:absolut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487,2459" to="5062,24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071;top:1451;width:432;height:432">
                  <v:oval id="shape_0" fillcolor="white" stroked="t" o:allowincell="f" style="position:absolute;left:6071;top:145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35;top:1515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59,875" to="6646,14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3;top:289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1;top:73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16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16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24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202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120" w:dyaOrig="10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6pt;height:52pt" filled="f" o:ole="">
            <v:imagedata r:id="rId838" o:title=""/>
          </v:shape>
          <o:OLEObject Type="Embed" ProgID="" ShapeID="ole_rId837" DrawAspect="Content" ObjectID="_387140774" r:id="rId8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prąd płynie w lewo, to siłą F skierowana jest do doł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 równowadze układu ciał, otrzymujemy równani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880" w:dyaOrig="10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94pt;height:54pt" filled="f" o:ole="">
            <v:imagedata r:id="rId840" o:title=""/>
          </v:shape>
          <o:OLEObject Type="Embed" ProgID="" ShapeID="ole_rId839" DrawAspect="Content" ObjectID="_1941835810" r:id="rId8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Oddziaływania przewodników z prądem.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4605</wp:posOffset>
                </wp:positionH>
                <wp:positionV relativeFrom="paragraph">
                  <wp:posOffset>39370</wp:posOffset>
                </wp:positionV>
                <wp:extent cx="5823585" cy="325501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720" cy="3255120"/>
                          <a:chOff x="0" y="0"/>
                          <a:chExt cx="5823720" cy="3255120"/>
                        </a:xfrm>
                      </wpg:grpSpPr>
                      <wps:wsp>
                        <wps:cNvSpPr/>
                        <wps:spPr>
                          <a:xfrm flipV="1">
                            <a:off x="36576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45720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45720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3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45720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372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380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0920" y="86400"/>
                            <a:ext cx="457200" cy="119880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79680"/>
                              <a:gd name="textAreaBottom" fmla="*/ 656280 h 6796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9480" y="6400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380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92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10560000">
                            <a:off x="4946400" y="1660320"/>
                            <a:ext cx="457200" cy="119952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80040"/>
                              <a:gd name="textAreaBottom" fmla="*/ 656640 h 680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448" y="6"/>
                                </a:moveTo>
                                <a:arcTo wR="10800" hR="10800" stAng="-5512084" swAng="97098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448" y="6"/>
                                </a:moveTo>
                                <a:arcTo wR="10800" hR="10800" stAng="-5512084" swAng="97098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2249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7006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15784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" y="2157840"/>
                            <a:ext cx="914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700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974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609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4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889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889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700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0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2432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3120" y="1609200"/>
                            <a:ext cx="146304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1005840" y="7315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9144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864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91260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91260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4864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4572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2801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01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315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43560" y="16052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7800" y="2245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5840" y="1706760"/>
                            <a:ext cx="457200" cy="119880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79680"/>
                              <a:gd name="textAreaBottom" fmla="*/ 656280 h 6796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2245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3640" y="15138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6520" y="2065680"/>
                            <a:ext cx="4572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0680" y="16966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99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10560000">
                            <a:off x="4318560" y="102600"/>
                            <a:ext cx="457200" cy="119952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80040"/>
                              <a:gd name="textAreaBottom" fmla="*/ 656640 h 680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16052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1605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3.1pt;width:458.55pt;height:256.3pt" coordorigin="23,62" coordsize="9171,5126">
                <v:line id="shape_0" from="599,62" to="599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1070" to="1030,1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62" to="1463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175;top:782;width:719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07,1214" to="1750,1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,1070" to="1750,1501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3;top:6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21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0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9,62" to="4919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7,1070" to="4918,10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7,62" to="3767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335;top:782;width:719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23,1214" to="3766,1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82" to="4342,1213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5;top:6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49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6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0,62" to="7210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0,1070" to="7641,1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8,62" to="8218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7930;top:198;width:719;height:1887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7786,1070" to="8217,1070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8;top:20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6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2;top:20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6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0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6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7813;top:2676;width:719;height:1888;flip:x;mso-wrap-style:none;v-text-anchor:middle;rotation:184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167,3604" to="598,36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2740" to="599,47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463;top:3460;width:719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19,3460" to="1462,3747" stroked="t" o:allowincell="f" style="position:absolute;flip:x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;top:274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317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259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317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461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461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1,2740" to="1751,4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2740" to="1751,3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5,3892" to="2038,38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35;top:2596;width:2304;height:2592">
                  <v:line id="shape_0" from="4919,3748" to="5494,37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67,2740" to="3767,47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3335;top:3460;width:71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055,3460" to="4342,3747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335;top:2740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317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2596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3316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1;top:46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5;top:46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9,2740" to="4919,4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9,2740" to="4919,30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3748" to="3479,38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178,2590" to="7178,46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2,3598" to="7177,35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6851;top:2750;width:719;height:1887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8186,3598" to="8761,3598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86;top:244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3315;width:719;height:7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0;top:27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319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6824;top:223;width:719;height:1888;flip:x;mso-wrap-style:none;v-text-anchor:middle;rotation:184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8186,2590" to="8186,4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6,2590" to="8186,2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działywanie przewodników z prądem kołowych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2700" simplePos="0" locked="0" layoutInCell="0" allowOverlap="1" relativeHeight="587">
                <wp:simplePos x="0" y="0"/>
                <wp:positionH relativeFrom="column">
                  <wp:posOffset>-259715</wp:posOffset>
                </wp:positionH>
                <wp:positionV relativeFrom="paragraph">
                  <wp:posOffset>59690</wp:posOffset>
                </wp:positionV>
                <wp:extent cx="6144895" cy="1554480"/>
                <wp:effectExtent l="3810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554480"/>
                          <a:chOff x="0" y="0"/>
                          <a:chExt cx="614484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57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656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252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88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64008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7315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57284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16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68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43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8229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2960" y="54864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9144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8229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57284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91368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4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4.7pt;width:483.85pt;height:122.4pt" coordorigin="-409,94" coordsize="9677,2448">
                <v:group id="shape_0" style="position:absolute;left:-409;top:94;width:2765;height:2448">
                  <v:group id="shape_0" style="position:absolute;left:1318;top:237;width:1038;height:1765">
                    <v:oval id="shape_0" fillcolor="white" stroked="t" o:allowincell="f" style="position:absolute;left:1322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1318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0;top:237;width:1038;height:1765">
                    <v:oval id="shape_0" fillcolor="white" stroked="t" o:allowincell="f" style="position:absolute;left:23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20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23,814" to="23,9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463,382" to="1606,5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1;top:124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1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-409;top:1102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-409,1246" to="-409,13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7,1246" to="454,1533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,1102" to="1318,11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7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1;top:94;width:2477;height:2304">
                  <v:group id="shape_0" style="position:absolute;left:3478;top:237;width:1038;height:1765">
                    <v:oval id="shape_0" fillcolor="white" stroked="t" o:allowincell="f" style="position:absolute;left:3482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3478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4630;top:237;width:1038;height:1765">
                    <v:oval id="shape_0" fillcolor="white" stroked="t" o:allowincell="f" style="position:absolute;left:4634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4630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634,814" to="4634,9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3623,382" to="3766,5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99;top:139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7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1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4487;top:958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4487,1246" to="4630,1533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102" to="3910,11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79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1822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822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9,1390" to="5062,13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791;top:94;width:2477;height:2448">
                  <v:group id="shape_0" style="position:absolute;left:8230;top:237;width:1038;height:1765">
                    <v:oval id="shape_0" fillcolor="white" stroked="t" o:allowincell="f" style="position:absolute;left:8234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8230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6932;top:237;width:1038;height:1765">
                    <v:oval id="shape_0" fillcolor="white" stroked="t" o:allowincell="f" style="position:absolute;left:6935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6932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6935,814" to="6935,9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8375,382" to="8518,5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9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7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35,1102" to="7366,1102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99,1102" to="8230,11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799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9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5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015230</wp:posOffset>
                </wp:positionH>
                <wp:positionV relativeFrom="paragraph">
                  <wp:posOffset>1270</wp:posOffset>
                </wp:positionV>
                <wp:extent cx="457200" cy="365760"/>
                <wp:effectExtent l="0" t="0" r="0" b="0"/>
                <wp:wrapNone/>
                <wp:docPr id="1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1pt;mso-position-vertical-relative:text;margin-left:3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466590</wp:posOffset>
                </wp:positionH>
                <wp:positionV relativeFrom="paragraph">
                  <wp:posOffset>1270</wp:posOffset>
                </wp:positionV>
                <wp:extent cx="457200" cy="365760"/>
                <wp:effectExtent l="0" t="0" r="0" b="0"/>
                <wp:wrapNone/>
                <wp:docPr id="1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1pt;mso-position-vertical-relative:text;margin-left:3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2700" simplePos="0" locked="0" layoutInCell="0" allowOverlap="1" relativeHeight="588">
                <wp:simplePos x="0" y="0"/>
                <wp:positionH relativeFrom="column">
                  <wp:posOffset>1751965</wp:posOffset>
                </wp:positionH>
                <wp:positionV relativeFrom="paragraph">
                  <wp:posOffset>7620</wp:posOffset>
                </wp:positionV>
                <wp:extent cx="1847215" cy="1554480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54480"/>
                          <a:chOff x="0" y="0"/>
                          <a:chExt cx="1847160" cy="1554480"/>
                        </a:xfrm>
                      </wpg:grpSpPr>
                      <wpg:grpSp>
                        <wpg:cNvGrpSpPr/>
                        <wpg:grpSpPr>
                          <a:xfrm>
                            <a:off x="1188000" y="90720"/>
                            <a:ext cx="65916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2520" y="72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60" y="90720"/>
                            <a:ext cx="65916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1800" y="72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3664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8016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0.6pt;width:145.45pt;height:122.4pt" coordorigin="2759,12" coordsize="2909,2448">
                <v:group id="shape_0" style="position:absolute;left:4630;top:155;width:1038;height:1765">
                  <v:oval id="shape_0" fillcolor="white" stroked="t" o:allowincell="f" style="position:absolute;left:4634;top:156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4630;top:155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332;top:155;width:1038;height:1765">
                  <v:oval id="shape_0" fillcolor="white" stroked="t" o:allowincell="f" style="position:absolute;left:3335;top:156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3332;top:155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335,732" to="3335,8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775,300" to="4918,4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5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88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88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ub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ając biegunowość pola magnetycznego wokół przewodników kołowych i korzystając z prawa oddziaływań pomiędzy biegunami magnetycznymi, szybko stwierdzamy, że przewodniki w których płynie prąd w tym samym kierunku, wzajemnie się przyciągaj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2700" simplePos="0" locked="0" layoutInCell="0" allowOverlap="1" relativeHeight="589">
                <wp:simplePos x="0" y="0"/>
                <wp:positionH relativeFrom="column">
                  <wp:posOffset>-259715</wp:posOffset>
                </wp:positionH>
                <wp:positionV relativeFrom="paragraph">
                  <wp:posOffset>31115</wp:posOffset>
                </wp:positionV>
                <wp:extent cx="6419215" cy="1700530"/>
                <wp:effectExtent l="3810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1700640"/>
                          <a:chOff x="0" y="0"/>
                          <a:chExt cx="6419160" cy="1700640"/>
                        </a:xfrm>
                      </wpg:grpSpPr>
                      <wpg:grpSp>
                        <wpg:cNvGrpSpPr/>
                        <wpg:grpSpPr>
                          <a:xfrm>
                            <a:off x="0" y="54720"/>
                            <a:ext cx="175572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1099080" y="18288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6560" y="18216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2520" y="18216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8229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88720" y="274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125640"/>
                            <a:ext cx="166428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7360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7640" y="9144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9072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4400" y="54864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960" y="548640"/>
                              <a:ext cx="9144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9728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3440" y="0"/>
                            <a:ext cx="175572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6560" y="18216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2520" y="18216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88720" y="274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2.45pt;width:505.45pt;height:133.9pt" coordorigin="-409,49" coordsize="10109,2678">
                <v:group id="shape_0" style="position:absolute;left:-409;top:135;width:2765;height:2592">
                  <v:oval id="shape_0" fillcolor="white" stroked="t" o:allowincell="f" style="position:absolute;left:1322;top:423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1318;top:422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style="position:absolute;left:20;top:422;width:1038;height:1765">
                    <v:oval id="shape_0" fillcolor="white" stroked="t" o:allowincell="f" style="position:absolute;left:23;top:423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20;top:422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23,999" to="23,11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1;top:143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1;top:27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9;top:13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-409;top:1287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-409,1431" to="-409,15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7,1431" to="454,1718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9,1287" to="1750,12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19;top:85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215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215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63,567" to="1606,7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335;top:247;width:2621;height:2448">
                  <v:group id="shape_0" style="position:absolute;left:3766;top:389;width:1038;height:1765">
                    <v:oval id="shape_0" fillcolor="white" stroked="t" o:allowincell="f" style="position:absolute;left:3770;top:391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3766;top:389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oval id="shape_0" fillcolor="white" stroked="t" o:allowincell="f" style="position:absolute;left:4922;top:391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4918;top:389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911,535" to="4054,6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99;top:111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5;top:24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24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4775;top:1111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4631,1111" to="4774,1398" stroked="t" o:allowincell="f" style="position:absolute;flip:x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1255" to="3766,12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335;top:82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3;top:211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7;top:197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63,1543" to="5350,154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535" to="5206,6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35;top:49;width:2765;height:2592">
                  <v:group id="shape_0" style="position:absolute;left:8662;top:336;width:1038;height:1765">
                    <v:oval id="shape_0" fillcolor="white" stroked="t" o:allowincell="f" style="position:absolute;left:8666;top:337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8662;top:336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7364;top:336;width:1038;height:1765">
                    <v:oval id="shape_0" fillcolor="white" stroked="t" o:allowincell="f" style="position:absolute;left:7367;top:337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7364;top:336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7367,913" to="7367,105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935;top:76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3;top:19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3;top:4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35,1201" to="7366,1201" stroked="t" o:allowincell="f" style="position:absolute;flip:x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63,1201" to="9094,12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63;top:76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1;top:206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7;top:206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07,481" to="8950,6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2700" simplePos="0" locked="0" layoutInCell="0" allowOverlap="1" relativeHeight="590">
                <wp:simplePos x="0" y="0"/>
                <wp:positionH relativeFrom="column">
                  <wp:posOffset>1673860</wp:posOffset>
                </wp:positionH>
                <wp:positionV relativeFrom="paragraph">
                  <wp:posOffset>29210</wp:posOffset>
                </wp:positionV>
                <wp:extent cx="1847215" cy="164592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645920"/>
                          <a:chOff x="0" y="0"/>
                          <a:chExt cx="1847160" cy="1645920"/>
                        </a:xfrm>
                      </wpg:grpSpPr>
                      <wps:wsp>
                        <wps:cNvSpPr/>
                        <wps:spPr>
                          <a:xfrm>
                            <a:off x="1190520" y="182880"/>
                            <a:ext cx="54864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182160"/>
                            <a:ext cx="659160" cy="1120680"/>
                          </a:xfrm>
                          <a:custGeom>
                            <a:avLst/>
                            <a:gdLst>
                              <a:gd name="textAreaLeft" fmla="*/ 187200 w 373680"/>
                              <a:gd name="textAreaRight" fmla="*/ 374040 w 373680"/>
                              <a:gd name="textAreaTop" fmla="*/ 1080 h 635400"/>
                              <a:gd name="textAreaBottom" fmla="*/ 622800 h 63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960" y="182160"/>
                            <a:ext cx="65916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1800" y="72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3664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7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8720" y="36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8pt;margin-top:2.3pt;width:145.45pt;height:129.6pt" coordorigin="2636,46" coordsize="2909,2592">
                <v:oval id="shape_0" fillcolor="white" stroked="t" o:allowincell="f" style="position:absolute;left:4511;top:334;width:863;height:172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rect id="shape_0" path="l0,21600xee" stroked="t" o:allowincell="f" style="position:absolute;left:4507;top:333;width:1037;height:1764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3209;top:333;width:1038;height:1765">
                  <v:oval id="shape_0" fillcolor="white" stroked="t" o:allowincell="f" style="position:absolute;left:3212;top:334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3209;top:333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212,910" to="3212,10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12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8;top:19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4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20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2;top:20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6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8,622" to="4651,7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ub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wodniki wzajemnie się odpychają.</w:t>
      </w:r>
      <w:r>
        <w:br w:type="page"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jc w:val="center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  <w:t>Własności magnetyczne substancji</w:t>
      </w:r>
    </w:p>
    <w:p>
      <w:pPr>
        <w:pStyle w:val="Normal"/>
        <w:rPr>
          <w:rFonts w:ascii="Comic Sans MS" w:hAnsi="Comic Sans MS" w:cs="Comic Sans MS"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i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625475</wp:posOffset>
                </wp:positionH>
                <wp:positionV relativeFrom="paragraph">
                  <wp:posOffset>114300</wp:posOffset>
                </wp:positionV>
                <wp:extent cx="7040880" cy="1371600"/>
                <wp:effectExtent l="0" t="0" r="0" b="4318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371600"/>
                          <a:chOff x="0" y="0"/>
                          <a:chExt cx="7040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274320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aramagne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, NO, sole żelaza, Al., P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283464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diamagne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azy szlachetn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, Au, Hg, Si, P, Cu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oda, szkło, większość związków organ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182880"/>
                            <a:ext cx="301752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erromagne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e, Ni, i ich sto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iała wykazujące istnienie pewnych obszarów (domen) stałego namagnesowania. W zewnętrznym polu magnetycznym ulegają stałemu namagnesowaniu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7360" y="182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27432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5pt;margin-top:9pt;width:554.4pt;height:108pt" coordorigin="-985,180" coordsize="11088,2160">
                <v:shape id="shape_0" stroked="f" o:allowincell="f" style="position:absolute;left:3335;top:180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5;top:180;width:2735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aramagnety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, NO, sole żelaza, Al., 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044;width:4463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diamagnety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azy szlachetn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, Au, Hg, Si, P, Cu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oda, szkło, większość związków organ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468;width:4751;height:1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erromagnety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e, Ni, i ich stop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iała wykazujące istnienie pewnych obszarów (domen) stałego namagnesowania. W zewnętrznym polu magnetycznym ulegają stałemu namagnesowaniu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1,468" to="3478,4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612" to="3766,1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468" to="6502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a należące do paramagnetyków, składają się z atomów cząsteczek, które mają pewną wartość momentu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ewnętrznym polu magnetycznym ustawiają się wzdłuż linii sił pol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[para w języku greckim oznacza wzdłuż]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63245</wp:posOffset>
                </wp:positionH>
                <wp:positionV relativeFrom="paragraph">
                  <wp:posOffset>60960</wp:posOffset>
                </wp:positionV>
                <wp:extent cx="3208020" cy="127635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960" cy="1276200"/>
                          <a:chOff x="0" y="0"/>
                          <a:chExt cx="3207960" cy="1276200"/>
                        </a:xfrm>
                      </wpg:grpSpPr>
                      <wpg:grpSp>
                        <wpg:cNvGrpSpPr/>
                        <wpg:grpSpPr>
                          <a:xfrm>
                            <a:off x="0" y="453240"/>
                            <a:ext cx="118872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182880"/>
                              <a:ext cx="9144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hexagon">
                                <a:avLst>
                                  <a:gd name="adj" fmla="val 50000"/>
                                  <a:gd name="vf" fmla="val 11547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9560" y="84600"/>
                                <a:ext cx="57528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5720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74320"/>
                              <a:ext cx="182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845360" y="559440"/>
                            <a:ext cx="914400" cy="457200"/>
                          </a:xfrm>
                          <a:prstGeom prst="hexagon">
                            <a:avLst>
                              <a:gd name="adj" fmla="val 50000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50760" y="0"/>
                            <a:ext cx="4572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29360" y="492840"/>
                            <a:ext cx="3542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19000"/>
                            <a:ext cx="5486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270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0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48720" y="533880"/>
                            <a:ext cx="3542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4.75pt;width:252.55pt;height:100.5pt" coordorigin="887,95" coordsize="5051,2010">
                <v:group id="shape_0" style="position:absolute;left:887;top:810;width:1872;height:1296">
                  <v:group id="shape_0" style="position:absolute;left:1175;top:1098;width:1440;height:720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blue" stroked="t" o:allowincell="f" style="position:absolute;left:1175;top:1098;width:1439;height:719;mso-wrap-style:none;v-text-anchor:middle" type="_x0000_t9">
                      <v:fill o:detectmouseclick="t" type="solid" color2="yellow"/>
                      <v:stroke color="black" weight="9360" joinstyle="miter" endcap="flat"/>
                      <w10:wrap type="none"/>
                    </v:shape>
                    <v:shape id="shape_0" stroked="f" o:allowincell="f" style="position:absolute;left:1442;top:1231;width:905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887;top:810;width:719;height:129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471;top:1242;width:287;height:4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red" stroked="t" o:allowincell="f" style="position:absolute;left:3793;top:977;width:1439;height:719;mso-wrap-style:none;v-text-anchor:middle;rotation:180" type="_x0000_t9"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white" stroked="f" o:allowincell="f" style="position:absolute;left:5219;top:96;width:719;height:1295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453;top:872;width:557;height:851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2759;top:1386;width:863;height:143;mso-wrap-style:none;v-text-anchor:middle">
                  <v:fill o:detectmouseclick="t" type="solid" color2="black"/>
                  <v:stroke color="green" weight="19080" joinstyle="miter" endcap="flat"/>
                  <w10:wrap type="none"/>
                </v:rect>
                <v:line id="shape_0" from="3191,522" to="3191,1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9,522" to="3766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378" to="3046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7,378" to="3190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1,378" to="3334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5,378" to="3478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378" to="3622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743;top:937;width:557;height:851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iała będące dimagnetykami składają się z atomów i cząsteczek, które nie mają żadnego momentu magnetycznego. W zewnętrznym polu magnetycznym dielektryk magnesuje się w kierunku przeciwnym do kierunku pol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ilelektryk ustawia się prostopadle do pola zewnętrznego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[dia w języku greckim oznacza w poprzek]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445135</wp:posOffset>
                </wp:positionH>
                <wp:positionV relativeFrom="paragraph">
                  <wp:posOffset>17145</wp:posOffset>
                </wp:positionV>
                <wp:extent cx="3715385" cy="1249045"/>
                <wp:effectExtent l="0" t="381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1249200"/>
                          <a:chOff x="0" y="0"/>
                          <a:chExt cx="3715560" cy="1249200"/>
                        </a:xfrm>
                      </wpg:grpSpPr>
                      <wpg:grpSp>
                        <wpg:cNvGrpSpPr/>
                        <wpg:grpSpPr>
                          <a:xfrm>
                            <a:off x="135360" y="26676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hexagon">
                              <a:avLst>
                                <a:gd name="adj" fmla="val 50000"/>
                                <a:gd name="vf" fmla="val 115470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84240"/>
                              <a:ext cx="575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5880"/>
                            <a:ext cx="4572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529560"/>
                            <a:ext cx="182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9000" y="788760"/>
                            <a:ext cx="916200" cy="460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772200" cy="388800"/>
                            </a:xfrm>
                            <a:prstGeom prst="hexagon">
                              <a:avLst>
                                <a:gd name="adj" fmla="val 49653"/>
                                <a:gd name="vf" fmla="val 11547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430560" y="215280"/>
                              <a:ext cx="48564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800000">
                            <a:off x="2388960" y="106560"/>
                            <a:ext cx="4572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00720" y="275040"/>
                            <a:ext cx="1828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0000">
                            <a:off x="1159920" y="574200"/>
                            <a:ext cx="690120" cy="907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6880" y="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5040" y="315720"/>
                            <a:ext cx="3049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1.35pt;width:292.5pt;height:98.35pt" coordorigin="701,27" coordsize="5850,1967">
                <v:group id="shape_0" style="position:absolute;left:914;top:447;width:1440;height:720">
                  <v:shape id="shape_0" fillcolor="blue" stroked="t" o:allowincell="f" style="position:absolute;left:914;top:447;width:1439;height:719;mso-wrap-style:none;v-text-anchor:middle" type="_x0000_t9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f" o:allowincell="f" style="position:absolute;left:1181;top:580;width:905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701;top:414;width:719;height:12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15;top:861;width:287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107;top:1269;width:1443;height:725">
                  <v:shape id="shape_0" fillcolor="red" stroked="t" o:allowincell="f" style="position:absolute;left:5109;top:1269;width:1215;height:611;mso-wrap-style:none;v-text-anchor:middle;rotation:180" type="_x0000_t9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stroked="f" o:allowincell="f" style="position:absolute;left:5787;top:1608;width:764;height:3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4463;top:195;width:719;height:1295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37;top:460;width:287;height:626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green" stroked="t" o:allowincell="f" style="position:absolute;left:2529;top:931;width:1086;height:142;mso-wrap-style:none;v-text-anchor:middle;rotation:311">
                  <v:fill o:detectmouseclick="t" type="solid" color2="#ff7fff"/>
                  <v:stroke color="green" weight="19080" joinstyle="miter" endcap="flat"/>
                  <w10:wrap type="none"/>
                </v:rect>
                <v:group id="shape_0" style="position:absolute;left:2633;top:27;width:1007;height:1007">
                  <v:line id="shape_0" from="3065,171" to="3065,10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71" to="3640,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7,27" to="2920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1,27" to="3064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5,27" to="3208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9,27" to="3352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3,27" to="3496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2126;top:524;width:479;height:7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i w:val="false"/>
          <w:i w:val="false"/>
          <w:sz w:val="20"/>
          <w:szCs w:val="20"/>
        </w:rPr>
      </w:pPr>
      <w:r>
        <w:rPr>
          <w:rFonts w:cs="Comic Sans MS" w:ascii="Comic Sans MS" w:hAnsi="Comic Sans MS"/>
          <w:i w:val="false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i w:val="false"/>
          <w:i w:val="false"/>
          <w:color w:val="000080"/>
          <w:sz w:val="20"/>
          <w:szCs w:val="20"/>
        </w:rPr>
      </w:pPr>
      <w:r>
        <w:rPr>
          <w:rFonts w:cs="Comic Sans MS" w:ascii="Comic Sans MS" w:hAnsi="Comic Sans MS"/>
          <w:i w:val="false"/>
          <w:color w:val="000080"/>
          <w:sz w:val="20"/>
          <w:szCs w:val="20"/>
        </w:rPr>
        <w:t>Indukcja elektromagnetyczna</w:t>
      </w:r>
    </w:p>
    <w:p>
      <w:pPr>
        <w:pStyle w:val="Normal"/>
        <w:rPr>
          <w:rFonts w:ascii="Comic Sans MS" w:hAnsi="Comic Sans MS" w:cs="Comic Sans MS"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i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10920</wp:posOffset>
                </wp:positionH>
                <wp:positionV relativeFrom="paragraph">
                  <wp:posOffset>332105</wp:posOffset>
                </wp:positionV>
                <wp:extent cx="2927350" cy="2680970"/>
                <wp:effectExtent l="889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520" cy="2680920"/>
                          <a:chOff x="0" y="0"/>
                          <a:chExt cx="2927520" cy="2680920"/>
                        </a:xfrm>
                      </wpg:grpSpPr>
                      <wps:wsp>
                        <wps:cNvSpPr txBox="1"/>
                        <wps:spPr>
                          <a:xfrm>
                            <a:off x="1251000" y="2204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5840" y="1191960"/>
                            <a:ext cx="16459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51880"/>
                            <a:ext cx="438840" cy="1303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2880"/>
                              <a:ext cx="365040" cy="109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82160"/>
                              <a:ext cx="438120" cy="1120680"/>
                            </a:xfrm>
                            <a:custGeom>
                              <a:avLst/>
                              <a:gdLst>
                                <a:gd name="textAreaLeft" fmla="*/ 124560 w 248400"/>
                                <a:gd name="textAreaRight" fmla="*/ 248760 w 24840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60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32960" y="733320"/>
                            <a:ext cx="2011680" cy="675720"/>
                          </a:xfrm>
                          <a:custGeom>
                            <a:avLst/>
                            <a:gdLst>
                              <a:gd name="textAreaLeft" fmla="*/ 0 w 1140480"/>
                              <a:gd name="textAreaRight" fmla="*/ 1140480 w 1140480"/>
                              <a:gd name="textAreaTop" fmla="*/ 73440 h 383040"/>
                              <a:gd name="textAreaBottom" fmla="*/ 383400 h 383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550440"/>
                            <a:ext cx="2286000" cy="946080"/>
                          </a:xfrm>
                          <a:custGeom>
                            <a:avLst/>
                            <a:gdLst>
                              <a:gd name="textAreaLeft" fmla="*/ 0 w 1296000"/>
                              <a:gd name="textAreaRight" fmla="*/ 1296000 w 1296000"/>
                              <a:gd name="textAreaTop" fmla="*/ 69120 h 536400"/>
                              <a:gd name="textAreaBottom" fmla="*/ 536400 h 536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7955" y="2710"/>
                                </a:moveTo>
                                <a:arcTo wR="10800" hR="10800" stAng="-2910448" swAng="159493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7955" y="2710"/>
                                </a:moveTo>
                                <a:arcTo wR="10800" hR="10800" stAng="-2910448" swAng="159493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740000">
                            <a:off x="690480" y="1234440"/>
                            <a:ext cx="2011680" cy="675720"/>
                          </a:xfrm>
                          <a:custGeom>
                            <a:avLst/>
                            <a:gdLst>
                              <a:gd name="textAreaLeft" fmla="*/ 0 w 1140480"/>
                              <a:gd name="textAreaRight" fmla="*/ 1140480 w 1140480"/>
                              <a:gd name="textAreaTop" fmla="*/ 73440 h 383040"/>
                              <a:gd name="textAreaBottom" fmla="*/ 383400 h 383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523080" y="1157040"/>
                            <a:ext cx="2286000" cy="1050840"/>
                          </a:xfrm>
                          <a:custGeom>
                            <a:avLst/>
                            <a:gdLst>
                              <a:gd name="textAreaLeft" fmla="*/ 0 w 1296000"/>
                              <a:gd name="textAreaRight" fmla="*/ 1296000 w 1296000"/>
                              <a:gd name="textAreaTop" fmla="*/ 76320 h 595800"/>
                              <a:gd name="textAreaBottom" fmla="*/ 595440 h 5958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7955" y="2710"/>
                                </a:moveTo>
                                <a:arcTo wR="10800" hR="10800" stAng="-2910448" swAng="160003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7955" y="2710"/>
                                </a:moveTo>
                                <a:arcTo wR="10800" hR="10800" stAng="-2910448" swAng="160003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720000">
                            <a:off x="154440" y="1480320"/>
                            <a:ext cx="1197720" cy="914400"/>
                          </a:xfrm>
                          <a:custGeom>
                            <a:avLst/>
                            <a:gdLst>
                              <a:gd name="textAreaLeft" fmla="*/ 0 w 678960"/>
                              <a:gd name="textAreaRight" fmla="*/ 339480 w 678960"/>
                              <a:gd name="textAreaTop" fmla="*/ 177480 h 518400"/>
                              <a:gd name="textAreaBottom" fmla="*/ 452160 h 518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3550" y="18805"/>
                                </a:moveTo>
                                <a:arcTo wR="10800" hR="10800" stAng="7929837" swAng="39053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3550" y="18805"/>
                                </a:moveTo>
                                <a:arcTo wR="10800" hR="10800" stAng="7929837" swAng="39053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60000">
                            <a:off x="189360" y="261720"/>
                            <a:ext cx="1190520" cy="915840"/>
                          </a:xfrm>
                          <a:custGeom>
                            <a:avLst/>
                            <a:gdLst>
                              <a:gd name="textAreaLeft" fmla="*/ 0 w 675000"/>
                              <a:gd name="textAreaRight" fmla="*/ 337320 w 675000"/>
                              <a:gd name="textAreaTop" fmla="*/ 99000 h 519120"/>
                              <a:gd name="textAreaBottom" fmla="*/ 366840 h 5191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87" y="15085"/>
                                </a:moveTo>
                                <a:arcTo wR="10800" hR="10800" stAng="9397332" swAng="3641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87" y="15085"/>
                                </a:moveTo>
                                <a:arcTo wR="10800" hR="10800" stAng="9397332" swAng="3641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734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551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1923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2223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1389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560" y="11538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840" y="2459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pt;margin-top:46.75pt;width:230.5pt;height:181.8pt" coordorigin="1592,935" coordsize="4610,3636">
                <v:shape id="shape_0" stroked="f" o:allowincell="f" style="position:absolute;left:3562;top:399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34;top:2400;width:2592;height:432">
                  <v:shape id="shape_0" fillcolor="#3366ff" stroked="t" o:allowincell="f" style="position:absolute;left:3034;top:2400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4330;top:2400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group id="shape_0" style="position:absolute;left:1592;top:1392;width:691;height:2051">
                  <v:oval id="shape_0" stroked="t" o:allowincell="f" style="position:absolute;left:1595;top:1680;width:574;height:172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1593;top:1679;width:689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592;top:1392;width:382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92,1968" to="1686,211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path="l0,21600xee" stroked="t" o:allowincell="f" style="position:absolute;left:2746;top:1678;width:3167;height:1063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602;top:1390;width:3599;height:1489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680;top:2467;width:3167;height:1063;flip:y;mso-wrap-style:none;v-text-anchor:middle;rotation:181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415;top:2345;width:3599;height:1654;flip:y;mso-wrap-style:none;v-text-anchor:middle;rotation:182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1835;top:2854;width:1885;height:1439;flip:y;mso-wrap-style:none;v-text-anchor:middle;rotation:298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1890;top:935;width:1874;height:1441;flip:y;mso-wrap-style:none;v-text-anchor:middle;rotation:69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4186,1680" to="4329,1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2,1392" to="4329,13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2,3552" to="4185,3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2,4025" to="4185,4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4,2712" to="2457,27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5,2340" to="2472,248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4397" to="4629,4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Zjawisko indukcji polega na powstaniu prądu elektrycznego kosztem oddziaływani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czyną powstawania w przewodniku prądu jest zmiana strumieni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ierunek prądu indukcyjnego ustala się stosując regułę Lenz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(Kierunek prądu indukcyjnego jest taki, że własny strumień magnetyczny przeszkadza zmianom strumienia magnetycznego, dzięki któremu powstał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54685</wp:posOffset>
                </wp:positionH>
                <wp:positionV relativeFrom="paragraph">
                  <wp:posOffset>46990</wp:posOffset>
                </wp:positionV>
                <wp:extent cx="5029200" cy="155321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553040"/>
                          <a:chOff x="0" y="0"/>
                          <a:chExt cx="50292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720" y="900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638640"/>
                              <a:ext cx="164592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pl-PL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880" y="0"/>
                              <a:ext cx="438840" cy="130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182880"/>
                                <a:ext cx="365040" cy="1097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82160"/>
                                <a:ext cx="438120" cy="1120680"/>
                              </a:xfrm>
                              <a:custGeom>
                                <a:avLst/>
                                <a:gdLst>
                                  <a:gd name="textAreaLeft" fmla="*/ 124560 w 248400"/>
                                  <a:gd name="textAreaRight" fmla="*/ 248760 w 24840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33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365760"/>
                                <a:ext cx="604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05840" y="364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0044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pl-PL" w:bidi="ar-SA"/>
                                  </w:rPr>
                                  <w:t>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72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pl-PL" w:bidi="ar-SA"/>
                                  </w:rPr>
                                  <w:t>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000000"/>
                                    <w:lang w:val="pl-PL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26080" y="364320"/>
                            <a:ext cx="21031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pl-PL" w:bidi="ar-SA"/>
                                </w:rPr>
                                <w:t>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 xml:space="preserve"> -  strumień pierwot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pl-PL" w:bidi="ar-SA"/>
                                </w:rPr>
                                <w:t>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>- strumień wtór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3.7pt;width:396pt;height:122.3pt" coordorigin="1031,74" coordsize="7920,2446">
                <v:group id="shape_0" style="position:absolute;left:1031;top:74;width:4032;height:2446">
                  <v:shape id="shape_0" stroked="f" o:allowincell="f" style="position:absolute;left:2903;top:21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71;top:1080;width:2592;height:432">
                    <v:shape id="shape_0" fillcolor="#3366ff" stroked="t" o:allowincell="f" style="position:absolute;left:2471;top:1080;width:1295;height:43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pl-PL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#cc9900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767;top:1080;width:1295;height:43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  <v:group id="shape_0" style="position:absolute;left:1461;top:74;width:691;height:2052">
                    <v:oval id="shape_0" stroked="t" o:allowincell="f" style="position:absolute;left:1464;top:362;width:574;height:1727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1462;top:361;width:689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1461;top:74;width:382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461,650" to="1555,79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615,648" to="4054,6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31;top:93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93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65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Times New Roman" w:cs="Symbol"/>
                              <w:color w:val="000000"/>
                              <w:lang w:val="pl-PL" w:bidi="ar-SA"/>
                            </w:rPr>
                            <w:t>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00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1944;width:8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Times New Roman" w:cs="Symbol"/>
                              <w:color w:val="000000"/>
                              <w:lang w:val="pl-PL" w:bidi="ar-SA"/>
                            </w:rPr>
                            <w:t>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000000"/>
                              <w:lang w:val="pl-PL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39;top:648;width:3311;height:10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0000"/>
                            <w:lang w:val="pl-PL" w:bidi="ar-SA"/>
                          </w:rPr>
                          <w:t>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 xml:space="preserve"> -  strumień pierwotny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0000"/>
                            <w:lang w:val="pl-PL" w:bidi="ar-SA"/>
                          </w:rPr>
                          <w:t>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>- strumień wtór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Φ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rośnie, więc w przewodniku popłynie prąd, w takim kierunku, aby wytworzony przez niego strumień Φ</w:t>
      </w:r>
      <w:r>
        <w:rPr>
          <w:rFonts w:cs="Comic Sans MS" w:ascii="Comic Sans MS" w:hAnsi="Comic Sans MS"/>
          <w:sz w:val="20"/>
          <w:szCs w:val="20"/>
          <w:vertAlign w:val="subscript"/>
        </w:rPr>
        <w:t>w</w:t>
      </w:r>
      <w:r>
        <w:rPr>
          <w:rFonts w:cs="Comic Sans MS" w:ascii="Comic Sans MS" w:hAnsi="Comic Sans MS"/>
          <w:sz w:val="20"/>
          <w:szCs w:val="20"/>
        </w:rPr>
        <w:t xml:space="preserve"> nie pozwalał wzrastać Φ</w:t>
      </w:r>
      <w:r>
        <w:rPr>
          <w:rFonts w:cs="Comic Sans MS" w:ascii="Comic Sans MS" w:hAnsi="Comic Sans MS"/>
          <w:sz w:val="20"/>
          <w:szCs w:val="20"/>
          <w:vertAlign w:val="subscript"/>
        </w:rPr>
        <w:t>p.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111885</wp:posOffset>
                </wp:positionH>
                <wp:positionV relativeFrom="paragraph">
                  <wp:posOffset>-3175</wp:posOffset>
                </wp:positionV>
                <wp:extent cx="2560320" cy="1303020"/>
                <wp:effectExtent l="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303200"/>
                          <a:chOff x="0" y="0"/>
                          <a:chExt cx="2560320" cy="1303200"/>
                        </a:xfrm>
                      </wpg:grpSpPr>
                      <wps:wsp>
                        <wps:cNvSpPr txBox="1"/>
                        <wps:spPr>
                          <a:xfrm>
                            <a:off x="1188720" y="900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638640"/>
                            <a:ext cx="16459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5040" y="182880"/>
                            <a:ext cx="365040" cy="109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82160"/>
                            <a:ext cx="438120" cy="1120680"/>
                          </a:xfrm>
                          <a:custGeom>
                            <a:avLst/>
                            <a:gdLst>
                              <a:gd name="textAreaLeft" fmla="*/ 124560 w 248400"/>
                              <a:gd name="textAreaRight" fmla="*/ 248760 w 248400"/>
                              <a:gd name="textAreaTop" fmla="*/ 1080 h 635400"/>
                              <a:gd name="textAreaBottom" fmla="*/ 622800 h 63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0"/>
                            <a:ext cx="243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65760"/>
                            <a:ext cx="64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320" y="10058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-0.25pt;width:201.6pt;height:102.6pt" coordorigin="1751,-5" coordsize="4032,2052">
                <v:shape id="shape_0" stroked="f" o:allowincell="f" style="position:absolute;left:3623;top:13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91;top:1001;width:2592;height:432">
                  <v:shape id="shape_0" fillcolor="#3366ff" stroked="t" o:allowincell="f" style="position:absolute;left:3191;top:1001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4487;top:1001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oval id="shape_0" stroked="t" o:allowincell="f" style="position:absolute;left:2184;top:283;width:574;height:1727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rect id="shape_0" path="l0,21600xee" stroked="t" o:allowincell="f" style="position:absolute;left:2182;top:282;width:689;height:1764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2181;top:-5;width:382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5,571" to="4342,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3;top:100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00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1579" to="2326,18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Zadanie 6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prądu elektrycznego w obwodzie jak na rysunk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837565</wp:posOffset>
                </wp:positionH>
                <wp:positionV relativeFrom="paragraph">
                  <wp:posOffset>37465</wp:posOffset>
                </wp:positionV>
                <wp:extent cx="3108960" cy="2468880"/>
                <wp:effectExtent l="38100" t="0" r="0" b="1016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468880"/>
                          <a:chOff x="0" y="0"/>
                          <a:chExt cx="3108960" cy="2468880"/>
                        </a:xfrm>
                      </wpg:grpSpPr>
                      <wpg:grpSp>
                        <wpg:cNvGrpSpPr/>
                        <wpg:grpSpPr>
                          <a:xfrm>
                            <a:off x="1280160" y="91440"/>
                            <a:ext cx="11887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4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360" y="0"/>
                              <a:ext cx="594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68880" y="274320"/>
                            <a:ext cx="64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8640"/>
                            <a:ext cx="23774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2377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0600"/>
                              <a:ext cx="100584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00584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82296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5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144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7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005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371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73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9202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400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84">
                                <a:moveTo>
                                  <a:pt x="0" y="456"/>
                                </a:moveTo>
                                <a:cubicBezTo>
                                  <a:pt x="84" y="228"/>
                                  <a:pt x="168" y="0"/>
                                  <a:pt x="288" y="168"/>
                                </a:cubicBezTo>
                                <a:cubicBezTo>
                                  <a:pt x="408" y="336"/>
                                  <a:pt x="576" y="1344"/>
                                  <a:pt x="720" y="1464"/>
                                </a:cubicBezTo>
                                <a:cubicBezTo>
                                  <a:pt x="864" y="1584"/>
                                  <a:pt x="1080" y="984"/>
                                  <a:pt x="1152" y="8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274320" cy="201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144">
                                <a:moveTo>
                                  <a:pt x="0" y="696"/>
                                </a:moveTo>
                                <a:cubicBezTo>
                                  <a:pt x="120" y="348"/>
                                  <a:pt x="240" y="0"/>
                                  <a:pt x="288" y="408"/>
                                </a:cubicBezTo>
                                <a:cubicBezTo>
                                  <a:pt x="336" y="816"/>
                                  <a:pt x="288" y="2688"/>
                                  <a:pt x="288" y="3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2860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031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194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1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728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137160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5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144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152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2.95pt;width:244.75pt;height:194.4pt" coordorigin="1319,59" coordsize="4895,3888">
                <v:group id="shape_0" style="position:absolute;left:3335;top:203;width:1872;height:432">
                  <v:shape id="shape_0" fillcolor="#3366ff" stroked="t" o:allowincell="f" style="position:absolute;left:3335;top:203;width:93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4271;top:203;width:93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line id="shape_0" from="5207,491" to="6214,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19;top:923;width:3744;height:1008">
                  <v:rect id="shape_0" fillcolor="white" stroked="t" o:allowincell="f" style="position:absolute;left:1319;top:1211;width:3743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584,912" path="m0,672c48,792,96,912,288,816c480,720,936,192,1152,96c1368,0,1512,216,1584,240e" stroked="t" o:allowincell="f" style="position:absolute;left:1607;top:971;width:1583;height:9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84,912" path="m0,672c48,792,96,912,288,816c480,720,936,192,1152,96c1368,0,1512,216,1584,240e" stroked="t" o:allowincell="f" style="position:absolute;left:3335;top:923;width:1583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183,1499" to="2183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1643" to="3910,17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67;top:1355;width:576;height:144">
                  <v:rect id="shape_0" path="l0,21600xee" stroked="t" o:allowincell="f" style="position:absolute;left:3767;top:1355;width:575;height:143;flip:x;mso-wrap-style:none;v-text-anchor:middle">
                    <v:fill o:detectmouseclick="t" on="false"/>
                    <v:stroke color="#ff6600" weight="9360" joinstyle="miter" endcap="flat"/>
                    <w10:wrap type="none"/>
                  </v:rect>
                  <v:line id="shape_0" from="4014,1499" to="4177,1499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95;top: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7,1643" to="1607,3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1643" to="4919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2219" to="5782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3,2219" to="5783,3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75;top:293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51,3083" to="5782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3083" to="4774,3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3,2795" to="4343,3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2939" to="4199,32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07,3083" to="4198,3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52,1584" path="m0,456c84,228,168,0,288,168c408,336,576,1344,720,1464c864,1584,1080,984,1152,888e" stroked="t" o:allowincell="f" style="position:absolute;left:1319;top:923;width:1007;height:1295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shape id="shape_0" coordsize="336,3144" path="m0,696c120,348,240,0,288,408c336,816,288,2688,288,3144e" stroked="t" o:allowincell="f" style="position:absolute;left:2615;top:491;width:431;height:3167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line id="shape_0" from="1319,1643" to="1319,2362" stroked="t" o:allowincell="f" style="position:absolute">
                  <v:stroke color="#cc99ff" weight="19080" dashstyle="dash" joinstyle="miter" endcap="flat"/>
                  <v:fill o:detectmouseclick="t" on="false"/>
                  <w10:wrap type="none"/>
                </v:line>
                <v:line id="shape_0" from="1319,2363" to="1319,3658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1319,3659" to="2038,3659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2615,3659" to="2902,3659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39;top:3371;width:575;height:575;mso-wrap-style:none;v-text-anchor:middle">
                  <v:fill o:detectmouseclick="t" type="solid" color2="black"/>
                  <v:stroke color="#cc99ff" weight="19080" joinstyle="miter" endcap="flat"/>
                  <w10:wrap type="none"/>
                </v:oval>
                <v:line id="shape_0" from="2327,3515" to="2327,38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3083" to="2614,30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3,2219" to="5350,2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3;top:265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265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265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7,2939" to="3047,3226" stroked="t" o:allowincell="f" style="position:absolute;flip:y">
                  <v:stroke color="#cc99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2363" to="1319,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15;top:2219;width:576;height:144">
                  <v:rect id="shape_0" path="l0,21600xee" stroked="t" o:allowincell="f" style="position:absolute;left:2615;top:2219;width:575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862,2363" to="3025,23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71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w obwodzie pierwotnym roś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am kierunek prądu w obwodzie pierwotnym i ustalam biegunowość pola magnetycznego (reguła prawej dłoni lub reguła dla przewodnika kołowego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konuję analizy zmiany strumienia w obwodzie pierwotnym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80365</wp:posOffset>
                </wp:positionH>
                <wp:positionV relativeFrom="paragraph">
                  <wp:posOffset>135890</wp:posOffset>
                </wp:positionV>
                <wp:extent cx="1737360" cy="182880"/>
                <wp:effectExtent l="4445" t="2540" r="0" b="254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82880"/>
                          <a:chOff x="0" y="0"/>
                          <a:chExt cx="1737360" cy="18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0.7pt;width:136.75pt;height:14.35pt" coordorigin="599,214" coordsize="2735,287">
                <v:line id="shape_0" from="599,214" to="742,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14" to="1750,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14" to="3334,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214" to="2614,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R</w:t>
        <w:tab/>
        <w:tab/>
        <w:t xml:space="preserve">I </w:t>
        <w:tab/>
        <w:t xml:space="preserve">B </w:t>
        <w:tab/>
        <w:t>Φ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osuję regułę Lenza. Określam biegunowość pola magnetycznego w obwodzie wtórny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 pomocą reguły prawej dłoni ustalam kierunek prądu w obwodzie wtór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7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prądu indukcyjnego w obwodz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839470</wp:posOffset>
                </wp:positionH>
                <wp:positionV relativeFrom="paragraph">
                  <wp:posOffset>160020</wp:posOffset>
                </wp:positionV>
                <wp:extent cx="3200400" cy="2381250"/>
                <wp:effectExtent l="38100" t="43815" r="0" b="952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381400"/>
                          <a:chOff x="0" y="0"/>
                          <a:chExt cx="3200400" cy="23814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365040" y="0"/>
                            <a:ext cx="91440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S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334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1680"/>
                            <a:ext cx="2377440" cy="572760"/>
                          </a:xfrm>
                        </wpg:grpSpPr>
                        <wps:wsp>
                          <wps:cNvSpPr/>
                          <wps:spPr>
                            <a:xfrm>
                              <a:off x="0" y="163080"/>
                              <a:ext cx="237744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6640"/>
                              <a:ext cx="100584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00584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579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07136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7136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98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39896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90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890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2656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08640"/>
                            <a:ext cx="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903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64008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84">
                                <a:moveTo>
                                  <a:pt x="0" y="456"/>
                                </a:moveTo>
                                <a:cubicBezTo>
                                  <a:pt x="84" y="228"/>
                                  <a:pt x="168" y="0"/>
                                  <a:pt x="288" y="168"/>
                                </a:cubicBezTo>
                                <a:cubicBezTo>
                                  <a:pt x="408" y="336"/>
                                  <a:pt x="576" y="1344"/>
                                  <a:pt x="720" y="1464"/>
                                </a:cubicBezTo>
                                <a:cubicBezTo>
                                  <a:pt x="864" y="1584"/>
                                  <a:pt x="1080" y="984"/>
                                  <a:pt x="1152" y="8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15800"/>
                            <a:ext cx="274320" cy="180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144">
                                <a:moveTo>
                                  <a:pt x="0" y="696"/>
                                </a:moveTo>
                                <a:cubicBezTo>
                                  <a:pt x="120" y="348"/>
                                  <a:pt x="240" y="0"/>
                                  <a:pt x="288" y="408"/>
                                </a:cubicBezTo>
                                <a:cubicBezTo>
                                  <a:pt x="336" y="816"/>
                                  <a:pt x="288" y="2688"/>
                                  <a:pt x="288" y="3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1360"/>
                            <a:ext cx="0" cy="40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680"/>
                            <a:ext cx="0" cy="73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9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21796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4160"/>
                            <a:ext cx="365760" cy="32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13552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890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64412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64412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79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7280" y="180792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6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1398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79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4640" y="156276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398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726560"/>
                            <a:ext cx="1828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907560"/>
                            <a:ext cx="365760" cy="8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5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10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82880" y="824760"/>
                            <a:ext cx="9144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743760"/>
                            <a:ext cx="914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907560"/>
                            <a:ext cx="18288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8896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12.55pt;width:252pt;height:187.55pt" coordorigin="1322,251" coordsize="5040,3751">
                <v:shape id="shape_0" stroked="t" o:allowincell="f" style="position:absolute;left:1897;top:252;width:1439;height:38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S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62,778" to="3337,7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22;top:1294;width:3744;height:902">
                  <v:rect id="shape_0" fillcolor="white" stroked="t" o:allowincell="f" style="position:absolute;left:1322;top:1551;width:3743;height:385;mso-wrap-style:none;v-text-anchor:middle">
                    <v:fill o:detectmouseclick="t" type="solid" color2="black"/>
                    <v:stroke color="green" weight="19080" joinstyle="miter" endcap="flat"/>
                    <w10:wrap type="none"/>
                  </v:rect>
                  <v:shape id="shape_0" coordsize="1584,912" path="m0,672c48,792,96,912,288,816c480,720,936,192,1152,96c1368,0,1512,216,1584,240e" stroked="t" o:allowincell="f" style="position:absolute;left:1610;top:1336;width:1583;height:815;mso-wrap-style:none;v-text-anchor:middle">
                    <v:fill o:detectmouseclick="t" on="false"/>
                    <v:stroke color="green" weight="19080" joinstyle="round" endcap="flat"/>
                    <w10:wrap type="none"/>
                  </v:shape>
                  <v:shape id="shape_0" coordsize="1584,912" path="m0,672c48,792,96,912,288,816c480,720,936,192,1152,96c1368,0,1512,216,1584,240e" stroked="t" o:allowincell="f" style="position:absolute;left:3338;top:1294;width:1583;height:901;mso-wrap-style:none;v-text-anchor:middle">
                    <v:fill o:detectmouseclick="t" on="false"/>
                    <v:stroke color="green" weight="19080" joinstyle="round" endcap="flat"/>
                    <w10:wrap type="none"/>
                  </v:shape>
                </v:group>
                <v:shape id="shape_0" stroked="f" o:allowincell="f" style="position:absolute;left:2618;top:116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0,1939" to="1610,3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1939" to="4922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2455" to="5785,2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6,2455" to="5786,3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6,3229" to="5785,3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6,3229" to="4777,3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2,2971" to="4202,3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6,3101" to="4346,33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10,3229" to="4201,3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52,1584" path="m0,456c84,228,168,0,288,168c408,336,576,1344,720,1464c864,1584,1080,984,1152,888e" stroked="t" o:allowincell="f" style="position:absolute;left:1322;top:1294;width:1007;height:1159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shape id="shape_0" coordsize="336,3144" path="m0,696c120,348,240,0,288,408c336,816,288,2688,288,3144e" stroked="t" o:allowincell="f" style="position:absolute;left:2618;top:907;width:431;height:2836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line id="shape_0" from="1322,1939" to="1322,2582" stroked="t" o:allowincell="f" style="position:absolute">
                  <v:stroke color="#cc99ff" weight="19080" dashstyle="dash" joinstyle="miter" endcap="flat"/>
                  <v:fill o:detectmouseclick="t" on="false"/>
                  <w10:wrap type="none"/>
                </v:line>
                <v:line id="shape_0" from="1322,2584" to="1322,3743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1322,3745" to="2041,3745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2618,3745" to="3049,3745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42;top:3487;width:575;height:514;mso-wrap-style:none;v-text-anchor:middle">
                  <v:fill o:detectmouseclick="t" type="solid" color2="black"/>
                  <v:stroke color="#cc99ff" weight="19080" joinstyle="miter" endcap="flat"/>
                  <w10:wrap type="none"/>
                </v:oval>
                <v:line id="shape_0" from="2330,3615" to="2330,3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4,3229" to="2617,32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14;top:2841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2841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0;top:116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0,3099" to="3050,3355" stroked="t" o:allowincell="f" style="position:absolute;flip:y">
                  <v:stroke color="#cc99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2584" to="1322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86;top:245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6;top:116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6,2713" to="5786,28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6,2455" to="5209,24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8,2971" to="5065,3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70;top:1682;width:576;height:128">
                  <v:rect id="shape_0" path="l0,21600xee" stroked="t" o:allowincell="f" style="position:absolute;left:3770;top:1682;width:575;height:127;flip:x;mso-wrap-style:none;v-text-anchor:middle">
                    <v:fill o:detectmouseclick="t" on="false"/>
                    <v:stroke color="#ff6600" weight="9360" joinstyle="miter" endcap="flat"/>
                    <w10:wrap type="none"/>
                  </v:rect>
                  <v:line id="shape_0" from="4058,1809" to="4201,1809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610,1551" to="1753,18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2,1424" to="4345,15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6,1682" to="2473,18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34;top:3228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8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Metalowy pierścień ustawiony w płaszczyźnie poziomej i połączonej cienkim prętem z obciążnikiem, znajduje się w położeniu równowag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y przy wysuwaniu magnesu z pierścienia równowaga zostanie naruszona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k zachowa się pierścień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203325</wp:posOffset>
                </wp:positionH>
                <wp:positionV relativeFrom="paragraph">
                  <wp:posOffset>6350</wp:posOffset>
                </wp:positionV>
                <wp:extent cx="2560320" cy="1773555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773720"/>
                          <a:chOff x="0" y="0"/>
                          <a:chExt cx="2560320" cy="177372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78520" y="698040"/>
                            <a:ext cx="396360" cy="2152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82120" y="1103760"/>
                            <a:ext cx="396360" cy="21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5280" y="340920"/>
                            <a:ext cx="1279440" cy="548640"/>
                          </a:xfrm>
                          <a:prstGeom prst="blockArc">
                            <a:avLst>
                              <a:gd name="adj1" fmla="val 11154805"/>
                              <a:gd name="adj2" fmla="val 21245195"/>
                              <a:gd name="adj3" fmla="val 163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80000">
                            <a:off x="961200" y="342000"/>
                            <a:ext cx="1279440" cy="548640"/>
                          </a:xfrm>
                          <a:prstGeom prst="blockArc">
                            <a:avLst>
                              <a:gd name="adj1" fmla="val 10051217"/>
                              <a:gd name="adj2" fmla="val 748783"/>
                              <a:gd name="adj3" fmla="val 17181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25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461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0.5pt;width:201.6pt;height:139.65pt" coordorigin="1895,10" coordsize="4032,2793">
                <v:line id="shape_0" from="1895,730" to="3622,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9,730" to="2759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2039;top:586;width:431;height:287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4199,442" to="4486,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1;top:101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366ff" stroked="t" o:allowincell="f" style="position:absolute;left:4224;top:1109;width:623;height:338;mso-wrap-style:square;v-text-anchor:middle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red" stroked="t" o:allowincell="f" style="position:absolute;left:4230;top:1748;width:623;height:338;mso-wrap-style:square;v-text-anchor:middle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white" stroked="t" o:allowincell="f" style="position:absolute;left:3368;top:547;width:2014;height:86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#969696" stroked="t" o:allowincell="f" style="position:absolute;left:3409;top:549;width:2014;height:863;mso-wrap-style:none;v-text-anchor:middle;rotation:183">
                  <v:fill o:detectmouseclick="t" type="solid" color2="#696969"/>
                  <v:stroke color="#969696" weight="9360" joinstyle="miter" endcap="flat"/>
                  <w10:wrap type="none"/>
                </v:rect>
                <v:line id="shape_0" from="4535,1939" to="4535,2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40;top:73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d. 1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k. W pierścieniu zostanie wzbudzony prąd indukcyjny. Zgodnie z regułą Lenza, prąd płynie w takim kierunku, aby jego strumień nie pozwolił zmniejszyć strumienia pierwot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ierścień opad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ANSFORMATO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st to urządzenie pozwalające podwyższyć lub obniżyć napięcie prądu zmien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rządzenie to działa na zasadzie indukcji wzajemnej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442595</wp:posOffset>
                </wp:positionH>
                <wp:positionV relativeFrom="paragraph">
                  <wp:posOffset>126365</wp:posOffset>
                </wp:positionV>
                <wp:extent cx="5029200" cy="2103120"/>
                <wp:effectExtent l="0" t="571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103120"/>
                          <a:chOff x="0" y="0"/>
                          <a:chExt cx="5029200" cy="210312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645920" cy="164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64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38840"/>
                              <a:ext cx="897120" cy="76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304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058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097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097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644040"/>
                            <a:ext cx="3657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841"/>
                            <a:stretch/>
                          </pic:blipFill>
                          <pic:spPr>
                            <a:xfrm>
                              <a:off x="54000" y="53280"/>
                              <a:ext cx="25776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0584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zwojenie pierwotn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18872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zwojenie wtórn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737360"/>
                            <a:ext cx="4206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, 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– liczba zwojów w uzwojeniach pierwotnym i wtórny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5pt;margin-top:9.95pt;width:396pt;height:165.6pt" coordorigin="-697,199" coordsize="7920,3312">
                <v:group id="shape_0" style="position:absolute;left:1895;top:199;width:2592;height:2591">
                  <v:rect id="shape_0" fillcolor="white" stroked="t" o:allowincell="f" style="position:absolute;left:1895;top:199;width:2591;height:2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84;top:890;width:1412;height:12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1104,288" path="m264,144c132,72,0,0,120,0c240,0,864,96,984,144c1104,192,864,264,840,288e" stroked="t" o:allowincell="f" style="position:absolute;left:1607;top:1207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351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623;top:163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623;top:106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623;top:1351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495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63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31;top:106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78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87,1063" to="5494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1927" to="5638,1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927" to="1894,1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,1063" to="1750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9;top:1213;width:576;height:570">
                  <v:oval id="shape_0" fillcolor="white" stroked="t" o:allowincell="f" style="position:absolute;left:599;top:1213;width:575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84;top:1297;width:405;height:401;mso-wrap-style:none;v-text-anchor:middle" type="_x0000_t75">
                    <v:imagedata r:id="rId842" o:detectmouseclick="t"/>
                    <v:stroke color="#3465a4" joinstyle="round" endcap="flat"/>
                    <w10:wrap type="none"/>
                  </v:shape>
                </v:group>
                <v:line id="shape_0" from="887,1063" to="887,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783" to="887,1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3;top:120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120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63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63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7;top:2071;width:244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zwojenie pierwot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2071;width:244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zwojenie wtór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935;width:662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, 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– liczba zwojów w uzwojeniach pierwotnym i wtórny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00">
            <wp:simplePos x="0" y="0"/>
            <wp:positionH relativeFrom="column">
              <wp:posOffset>563245</wp:posOffset>
            </wp:positionH>
            <wp:positionV relativeFrom="paragraph">
              <wp:posOffset>20955</wp:posOffset>
            </wp:positionV>
            <wp:extent cx="3808730" cy="2856230"/>
            <wp:effectExtent l="0" t="0" r="0" b="0"/>
            <wp:wrapTopAndBottom/>
            <wp:docPr id="20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godnie z zasadą zachowania energii, praca w obwodzie pierwotnym jest równa pracy,  jaką może wykonać w tym samym czasie prąd elektryczny w uzwojeniu wtór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hanging="0"/>
        <w:rPr>
          <w:rFonts w:ascii="Comic Sans MS" w:hAnsi="Comic Sans MS" w:cs="Comic Sans MS"/>
          <w:sz w:val="20"/>
          <w:szCs w:val="20"/>
        </w:rPr>
      </w:pPr>
      <w:r>
        <w:rPr/>
        <w:object w:dxaOrig="1840" w:dyaOrig="32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92pt;height:161pt" filled="f" o:ole="">
            <v:imagedata r:id="rId845" o:title=""/>
          </v:shape>
          <o:OLEObject Type="Embed" ProgID="" ShapeID="ole_rId844" DrawAspect="Content" ObjectID="_802125506" r:id="rId8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483485</wp:posOffset>
                </wp:positionH>
                <wp:positionV relativeFrom="paragraph">
                  <wp:posOffset>948055</wp:posOffset>
                </wp:positionV>
                <wp:extent cx="3199765" cy="456565"/>
                <wp:effectExtent l="0" t="0" r="0" b="0"/>
                <wp:wrapNone/>
                <wp:docPr id="2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– przekładnia transformato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5.95pt;mso-wrap-distance-left:9.05pt;mso-wrap-distance-right:9.05pt;mso-wrap-distance-top:0pt;mso-wrap-distance-bottom:0pt;margin-top:74.65pt;mso-position-vertical-relative:text;margin-left:1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– przekładnia transforma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483485</wp:posOffset>
                </wp:positionH>
                <wp:positionV relativeFrom="paragraph">
                  <wp:posOffset>1679575</wp:posOffset>
                </wp:positionV>
                <wp:extent cx="3199765" cy="456565"/>
                <wp:effectExtent l="0" t="0" r="0" b="0"/>
                <wp:wrapNone/>
                <wp:docPr id="2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– liczba zwojów w uzwojeniu pierwot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- liczba zwojów w uzwojeniu wtórny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5.95pt;mso-wrap-distance-left:9.05pt;mso-wrap-distance-right:9.05pt;mso-wrap-distance-top:0pt;mso-wrap-distance-bottom:0pt;margin-top:132.25pt;mso-position-vertical-relative:text;margin-left:1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– liczba zwojów w uzwojeniu pierwotn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- liczba zwojów w uzwojeniu wtór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  <w:r>
        <w:br w:type="page"/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Zadanie 9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zwojenie pierwotne transformatora ma 1000 zwojów, uzwojenie wtórne 100zwojów. Do uzwojenia wtórnego podłączono żarówkę o oporze 32, przez którą płynie prąd o natężeniu 0,25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napięcie na uzwojeniu pierwot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63245</wp:posOffset>
                </wp:positionH>
                <wp:positionV relativeFrom="paragraph">
                  <wp:posOffset>11430</wp:posOffset>
                </wp:positionV>
                <wp:extent cx="3657600" cy="128016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80160"/>
                          <a:chOff x="0" y="0"/>
                          <a:chExt cx="3657600" cy="1280160"/>
                        </a:xfrm>
                      </wpg:grpSpPr>
                      <wps:wsp>
                        <wps:cNvSpPr/>
                        <wps:spPr>
                          <a:xfrm>
                            <a:off x="1005840" y="91440"/>
                            <a:ext cx="1645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5760"/>
                            <a:ext cx="274320" cy="274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59200"/>
                            <a:ext cx="86868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056">
                                <a:moveTo>
                                  <a:pt x="576" y="24"/>
                                </a:moveTo>
                                <a:cubicBezTo>
                                  <a:pt x="900" y="12"/>
                                  <a:pt x="1224" y="0"/>
                                  <a:pt x="1296" y="24"/>
                                </a:cubicBezTo>
                                <a:cubicBezTo>
                                  <a:pt x="1368" y="48"/>
                                  <a:pt x="1008" y="144"/>
                                  <a:pt x="1008" y="168"/>
                                </a:cubicBezTo>
                                <a:cubicBezTo>
                                  <a:pt x="1008" y="192"/>
                                  <a:pt x="1296" y="144"/>
                                  <a:pt x="1296" y="168"/>
                                </a:cubicBezTo>
                                <a:cubicBezTo>
                                  <a:pt x="1296" y="192"/>
                                  <a:pt x="1008" y="288"/>
                                  <a:pt x="1008" y="312"/>
                                </a:cubicBezTo>
                                <a:cubicBezTo>
                                  <a:pt x="1008" y="336"/>
                                  <a:pt x="1296" y="288"/>
                                  <a:pt x="1296" y="312"/>
                                </a:cubicBezTo>
                                <a:cubicBezTo>
                                  <a:pt x="1296" y="336"/>
                                  <a:pt x="1008" y="432"/>
                                  <a:pt x="1008" y="456"/>
                                </a:cubicBezTo>
                                <a:cubicBezTo>
                                  <a:pt x="1008" y="480"/>
                                  <a:pt x="1296" y="432"/>
                                  <a:pt x="1296" y="456"/>
                                </a:cubicBezTo>
                                <a:cubicBezTo>
                                  <a:pt x="1296" y="480"/>
                                  <a:pt x="1008" y="576"/>
                                  <a:pt x="1008" y="600"/>
                                </a:cubicBezTo>
                                <a:cubicBezTo>
                                  <a:pt x="1008" y="624"/>
                                  <a:pt x="1296" y="576"/>
                                  <a:pt x="1296" y="600"/>
                                </a:cubicBezTo>
                                <a:cubicBezTo>
                                  <a:pt x="1296" y="624"/>
                                  <a:pt x="1008" y="720"/>
                                  <a:pt x="1008" y="744"/>
                                </a:cubicBezTo>
                                <a:cubicBezTo>
                                  <a:pt x="1008" y="768"/>
                                  <a:pt x="1296" y="720"/>
                                  <a:pt x="1296" y="744"/>
                                </a:cubicBezTo>
                                <a:cubicBezTo>
                                  <a:pt x="1296" y="768"/>
                                  <a:pt x="1008" y="864"/>
                                  <a:pt x="1008" y="888"/>
                                </a:cubicBezTo>
                                <a:cubicBezTo>
                                  <a:pt x="1008" y="912"/>
                                  <a:pt x="1296" y="864"/>
                                  <a:pt x="1296" y="888"/>
                                </a:cubicBezTo>
                                <a:cubicBezTo>
                                  <a:pt x="1296" y="912"/>
                                  <a:pt x="1224" y="1008"/>
                                  <a:pt x="1008" y="1032"/>
                                </a:cubicBezTo>
                                <a:cubicBezTo>
                                  <a:pt x="792" y="1056"/>
                                  <a:pt x="168" y="1032"/>
                                  <a:pt x="0" y="10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305280"/>
                            <a:ext cx="15552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797">
                                <a:moveTo>
                                  <a:pt x="139" y="17"/>
                                </a:moveTo>
                                <a:cubicBezTo>
                                  <a:pt x="124" y="12"/>
                                  <a:pt x="110" y="0"/>
                                  <a:pt x="94" y="2"/>
                                </a:cubicBezTo>
                                <a:cubicBezTo>
                                  <a:pt x="63" y="5"/>
                                  <a:pt x="4" y="32"/>
                                  <a:pt x="4" y="32"/>
                                </a:cubicBezTo>
                                <a:cubicBezTo>
                                  <a:pt x="29" y="106"/>
                                  <a:pt x="14" y="123"/>
                                  <a:pt x="79" y="152"/>
                                </a:cubicBezTo>
                                <a:cubicBezTo>
                                  <a:pt x="108" y="165"/>
                                  <a:pt x="169" y="182"/>
                                  <a:pt x="169" y="182"/>
                                </a:cubicBezTo>
                                <a:cubicBezTo>
                                  <a:pt x="184" y="177"/>
                                  <a:pt x="207" y="181"/>
                                  <a:pt x="214" y="167"/>
                                </a:cubicBezTo>
                                <a:cubicBezTo>
                                  <a:pt x="237" y="121"/>
                                  <a:pt x="171" y="113"/>
                                  <a:pt x="154" y="107"/>
                                </a:cubicBezTo>
                                <a:cubicBezTo>
                                  <a:pt x="126" y="114"/>
                                  <a:pt x="68" y="121"/>
                                  <a:pt x="49" y="152"/>
                                </a:cubicBezTo>
                                <a:cubicBezTo>
                                  <a:pt x="32" y="179"/>
                                  <a:pt x="29" y="212"/>
                                  <a:pt x="19" y="242"/>
                                </a:cubicBezTo>
                                <a:cubicBezTo>
                                  <a:pt x="14" y="257"/>
                                  <a:pt x="4" y="287"/>
                                  <a:pt x="4" y="287"/>
                                </a:cubicBezTo>
                                <a:cubicBezTo>
                                  <a:pt x="14" y="317"/>
                                  <a:pt x="24" y="347"/>
                                  <a:pt x="34" y="377"/>
                                </a:cubicBezTo>
                                <a:cubicBezTo>
                                  <a:pt x="39" y="392"/>
                                  <a:pt x="65" y="385"/>
                                  <a:pt x="79" y="392"/>
                                </a:cubicBezTo>
                                <a:cubicBezTo>
                                  <a:pt x="195" y="450"/>
                                  <a:pt x="56" y="399"/>
                                  <a:pt x="169" y="437"/>
                                </a:cubicBezTo>
                                <a:cubicBezTo>
                                  <a:pt x="193" y="429"/>
                                  <a:pt x="245" y="425"/>
                                  <a:pt x="229" y="377"/>
                                </a:cubicBezTo>
                                <a:cubicBezTo>
                                  <a:pt x="222" y="357"/>
                                  <a:pt x="199" y="347"/>
                                  <a:pt x="184" y="332"/>
                                </a:cubicBezTo>
                                <a:cubicBezTo>
                                  <a:pt x="80" y="353"/>
                                  <a:pt x="53" y="365"/>
                                  <a:pt x="19" y="467"/>
                                </a:cubicBezTo>
                                <a:cubicBezTo>
                                  <a:pt x="40" y="681"/>
                                  <a:pt x="0" y="579"/>
                                  <a:pt x="124" y="662"/>
                                </a:cubicBezTo>
                                <a:cubicBezTo>
                                  <a:pt x="149" y="657"/>
                                  <a:pt x="178" y="661"/>
                                  <a:pt x="199" y="647"/>
                                </a:cubicBezTo>
                                <a:cubicBezTo>
                                  <a:pt x="212" y="638"/>
                                  <a:pt x="225" y="613"/>
                                  <a:pt x="214" y="602"/>
                                </a:cubicBezTo>
                                <a:cubicBezTo>
                                  <a:pt x="192" y="580"/>
                                  <a:pt x="124" y="572"/>
                                  <a:pt x="124" y="572"/>
                                </a:cubicBezTo>
                                <a:cubicBezTo>
                                  <a:pt x="59" y="594"/>
                                  <a:pt x="41" y="595"/>
                                  <a:pt x="19" y="662"/>
                                </a:cubicBezTo>
                                <a:cubicBezTo>
                                  <a:pt x="24" y="692"/>
                                  <a:pt x="19" y="726"/>
                                  <a:pt x="34" y="752"/>
                                </a:cubicBezTo>
                                <a:cubicBezTo>
                                  <a:pt x="42" y="766"/>
                                  <a:pt x="65" y="760"/>
                                  <a:pt x="79" y="767"/>
                                </a:cubicBezTo>
                                <a:cubicBezTo>
                                  <a:pt x="95" y="775"/>
                                  <a:pt x="124" y="797"/>
                                  <a:pt x="124" y="7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0.9pt;width:288pt;height:100.8pt" coordorigin="887,18" coordsize="5760,2016">
                <v:rect id="shape_0" fillcolor="white" stroked="t" o:allowincell="f" style="position:absolute;left:2471;top:162;width:259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19,450" to="2038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1170" to="1319,1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95;top:594;width:431;height:43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368,1056" path="m576,24c900,12,1224,0,1296,24c1368,48,1008,144,1008,168c1008,192,1296,144,1296,168c1296,192,1008,288,1008,312c1008,336,1296,288,1296,312c1296,336,1008,432,1008,456c1008,480,1296,432,1296,456c1296,480,1008,576,1008,600c1008,624,1296,576,1296,600c1296,624,1008,720,1008,744c1008,768,1296,720,1296,744c1296,768,1008,864,1008,888c1008,912,1296,864,1296,888c1296,912,1224,1008,1008,1032c792,1056,168,1032,0,1032e" stroked="t" o:allowincell="f" style="position:absolute;left:1319;top:426;width:1367;height:10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19,450" to="1319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450" to="5638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1314" to="5638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5,797" path="m139,17c124,12,110,0,94,2c63,5,4,32,4,32c29,106,14,123,79,152c108,165,169,182,169,182c184,177,207,181,214,167c237,121,171,113,154,107c126,114,68,121,49,152c32,179,29,212,19,242c14,257,4,287,4,287c14,317,24,347,34,377c39,392,65,385,79,392c195,450,56,399,169,437c193,429,245,425,229,377c222,357,199,347,184,332c80,353,53,365,19,467c40,681,0,579,124,662c149,657,178,661,199,647c212,638,225,613,214,602c192,580,124,572,124,572c59,594,41,595,19,662c24,692,19,726,34,752c42,766,65,760,79,767c95,775,124,797,124,797e" stroked="t" o:allowincell="f" style="position:absolute;left:4936;top:499;width:244;height:7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39,450" to="5639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9,1026" to="5639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3;top:1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45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45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7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3,450" to="5350,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45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/>
        <w:object w:dxaOrig="1160" w:dyaOrig="17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58pt;height:88pt" filled="f" o:ole="">
            <v:imagedata r:id="rId847" o:title=""/>
          </v:shape>
          <o:OLEObject Type="Embed" ProgID="" ShapeID="ole_rId846" DrawAspect="Content" ObjectID="_169999626" r:id="rId846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 prawa Ohma mamy: U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I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statecznie: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3879" w:dyaOrig="1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93.95pt;height:71pt" filled="f" o:ole="">
            <v:imagedata r:id="rId849" o:title=""/>
          </v:shape>
          <o:OLEObject Type="Embed" ProgID="" ShapeID="ole_rId848" DrawAspect="Content" ObjectID="_1297098538" r:id="rId848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0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pięcie przyłożone do zacisków uzwojenia pierwotnego transformatora wynosi 6000V przy mocy 240k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pięcie wtórne wynosi 120V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natężenia prądó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Straty energii w transformatorze pomijam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76835</wp:posOffset>
                </wp:positionH>
                <wp:positionV relativeFrom="paragraph">
                  <wp:posOffset>175260</wp:posOffset>
                </wp:positionV>
                <wp:extent cx="3444240" cy="1676400"/>
                <wp:effectExtent l="0" t="571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120" cy="1676520"/>
                          <a:chOff x="0" y="0"/>
                          <a:chExt cx="3444120" cy="1676520"/>
                        </a:xfrm>
                      </wpg:grpSpPr>
                      <wpg:grpSp>
                        <wpg:cNvGrpSpPr/>
                        <wpg:grpSpPr>
                          <a:xfrm>
                            <a:off x="975240" y="0"/>
                            <a:ext cx="1645920" cy="164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64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38840"/>
                              <a:ext cx="897120" cy="76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236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0058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097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1097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92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6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310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219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579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79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049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049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3.8pt;width:271.2pt;height:132pt" coordorigin="-121,276" coordsize="5424,2640">
                <v:group id="shape_0" style="position:absolute;left:1415;top:276;width:2592;height:2591">
                  <v:rect id="shape_0" fillcolor="white" stroked="t" o:allowincell="f" style="position:absolute;left:1415;top:276;width:2591;height:2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04;top:967;width:1412;height:12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1104,288" path="m264,144c132,72,0,0,120,0c240,0,864,96,984,144c1104,192,864,264,840,288e" stroked="t" o:allowincell="f" style="position:absolute;left:1127;top:1284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428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143;top:1716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143;top:1140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143;top:1428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572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716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51;top:1140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860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07,1140" to="5014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7,2004" to="5158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,2004" to="1414,2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,1140" to="1270,1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83;top:128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133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234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1;top:219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7,1188" to="4918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1188" to="742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99;top:75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75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95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4220" w:dyaOrig="17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11pt;height:88pt" filled="f" o:ole="">
            <v:imagedata r:id="rId851" o:title=""/>
          </v:shape>
          <o:OLEObject Type="Embed" ProgID="" ShapeID="ole_rId850" DrawAspect="Content" ObjectID="_1898776075" r:id="rId850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Transformator podwyższający napięcie z 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100V do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3300V, ma rdzeń w kształcie pierścienia. Na rdzeń nałożono przewód i połączono go z woltomierzem, który wskazał napięcie U = 0,5V. Ile zwojów mają uzwojenia transformatora i jaka jest jego przekładnia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401445</wp:posOffset>
                </wp:positionH>
                <wp:positionV relativeFrom="paragraph">
                  <wp:posOffset>107315</wp:posOffset>
                </wp:positionV>
                <wp:extent cx="3444240" cy="2560320"/>
                <wp:effectExtent l="0" t="508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120" cy="2560320"/>
                          <a:chOff x="0" y="0"/>
                          <a:chExt cx="3444120" cy="2560320"/>
                        </a:xfrm>
                      </wpg:grpSpPr>
                      <wps:wsp>
                        <wps:cNvSpPr/>
                        <wps:spPr>
                          <a:xfrm>
                            <a:off x="79236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572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4572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457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005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1005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92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2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219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1278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487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87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1645920" cy="155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1005840" cy="100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066680"/>
                            <a:ext cx="10656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488">
                                <a:moveTo>
                                  <a:pt x="24" y="1488"/>
                                </a:moveTo>
                                <a:cubicBezTo>
                                  <a:pt x="12" y="936"/>
                                  <a:pt x="0" y="384"/>
                                  <a:pt x="24" y="192"/>
                                </a:cubicBezTo>
                                <a:cubicBezTo>
                                  <a:pt x="48" y="0"/>
                                  <a:pt x="144" y="312"/>
                                  <a:pt x="168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1680" y="182880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7744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737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737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1945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5pt;margin-top:8.45pt;width:271.2pt;height:201.6pt" coordorigin="2207,169" coordsize="5424,4032">
                <v:shape id="shape_0" coordsize="1104,288" path="m264,144c132,72,0,0,120,0c240,0,864,96,984,144c1104,192,864,264,840,288e" stroked="t" o:allowincell="f" style="position:absolute;left:3455;top:103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177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5471;top:1465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5471;top:88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5471;top:1177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321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465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79;top:88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60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35,889" to="7342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753" to="7486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5,1753" to="3742,1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5,889" to="3598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11;top:103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108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1;top:208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94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5,937" to="7246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3,937" to="3070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791;top:169;width:2591;height:24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223;top:601;width:1583;height:15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68,1488" path="m24,1488c12,936,0,384,24,192c48,0,144,312,168,336e" stroked="t" o:allowincell="f" style="position:absolute;left:4919;top:1849;width:167;height:14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31,2617" to="5231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3,3337" to="5374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75;top:3049;width:576;height:576">
                  <v:oval id="shape_0" fillcolor="white" stroked="t" o:allowincell="f" style="position:absolute;left:5375;top:3049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460;top:3134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51,3337" to="6238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1,2905" to="6238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9,2905" to="6239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75;top:362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Rozpatrujemy układ o:  </w:t>
        <w:tab/>
        <w:t>n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zwojach i n = 1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</w:t>
        <w:tab/>
        <w:tab/>
        <w:t>n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zwojach i n = 1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799" w:dyaOrig="48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39.95pt;height:242pt" filled="f" o:ole="">
            <v:imagedata r:id="rId853" o:title=""/>
          </v:shape>
          <o:OLEObject Type="Embed" ProgID="" ShapeID="ole_rId852" DrawAspect="Content" ObjectID="_1191140541" r:id="rId852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.: Obwód pierwotny ma 200 zwojów, wtórny 6600, a przekładnia wynosi 1:33.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nie 1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zekładnia transformatora wynosi n = 10. Oblicz napięcie i natężenie prądu na jego wyjściu, jeżeli na wejściu wprowadzamy prąd pod napięciem 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12V i o mocy P = 6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665480</wp:posOffset>
                </wp:positionH>
                <wp:positionV relativeFrom="paragraph">
                  <wp:posOffset>81280</wp:posOffset>
                </wp:positionV>
                <wp:extent cx="3013710" cy="1645285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645200"/>
                          <a:chOff x="0" y="0"/>
                          <a:chExt cx="3013560" cy="1645200"/>
                        </a:xfrm>
                      </wpg:grpSpPr>
                      <wps:wsp>
                        <wps:cNvSpPr/>
                        <wps:spPr>
                          <a:xfrm rot="10800000">
                            <a:off x="713880" y="0"/>
                            <a:ext cx="1645920" cy="164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3960" y="439920"/>
                            <a:ext cx="89712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9000" y="528840"/>
                            <a:ext cx="716400" cy="64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480" y="36576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27432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18288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9144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45720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525240" y="4298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240" y="7956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240" y="6127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980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593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1199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556360" y="6991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8080" y="575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6280" y="224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520360" y="343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6.35pt;width:237.25pt;height:129.55pt" coordorigin="1048,127" coordsize="4745,2591">
                <v:rect id="shape_0" fillcolor="white" stroked="t" o:allowincell="f" style="position:absolute;left:2172;top:128;width:2591;height:259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55;top:821;width:1412;height:120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896;top:960;width:1128;height:1008">
                  <v:shape id="shape_0" coordsize="1104,288" path="m264,144c132,72,0,0,120,0c240,0,864,96,984,144c1104,192,864,264,840,288e" stroked="t" o:allowincell="f" style="position:absolute;left:3921;top:1537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1393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1249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1105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897;top:1681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961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104,288" path="m264,144c132,72,0,0,120,0c240,0,864,96,984,144c1104,192,864,264,840,288e" stroked="t" o:allowincell="f" style="position:absolute;left:1875;top:805;width:1103;height:28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875;top:1381;width:1103;height:28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875;top:1093;width:1103;height:28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1178,1672" to="2185,1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8,838" to="2199,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8,1063" to="5785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1,2017" to="5634,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74;top:1229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4;top:1034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482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668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700" w:dyaOrig="14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85pt;height:71pt" filled="f" o:ole="">
            <v:imagedata r:id="rId855" o:title=""/>
          </v:shape>
          <o:OLEObject Type="Embed" ProgID="" ShapeID="ole_rId854" DrawAspect="Content" ObjectID="_959914343" r:id="rId854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my I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140" w:dyaOrig="10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57pt;height:52pt" filled="f" o:ole="">
            <v:imagedata r:id="rId857" o:title=""/>
          </v:shape>
          <o:OLEObject Type="Embed" ProgID="" ShapeID="ole_rId856" DrawAspect="Content" ObjectID="_1022214210" r:id="rId856"/>
        </w:obje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X. RUCH DRGAJĄC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uchem drgającym (drgania), nazywamy każdy ruch (zmiana stanu), który charakteryzuje powtarzalność w czasie wartości wielkości fizycznych, określających ten ruch (stan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chą charakterystyczną tych ruchów jest to, że przyspieszenie jest w nim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porcjonalne do wychylenia punktu materialnego od położenia równowagi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ciwnie zwrócone do tego wychyleni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kłady ruchów drgających (harmonicznych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Obciążnik na nieważkiej gumc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5370830" cy="2512060"/>
                <wp:effectExtent l="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2512080"/>
                          <a:chOff x="0" y="0"/>
                          <a:chExt cx="5370840" cy="251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4112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0"/>
                              <a:ext cx="1485360" cy="11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5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3760"/>
                              <a:ext cx="1485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13760"/>
                              <a:ext cx="0" cy="91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02816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256760"/>
                              <a:ext cx="171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256760"/>
                              <a:ext cx="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71324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256760"/>
                              <a:ext cx="113760" cy="45648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6480 h 258840"/>
                                <a:gd name="textAreaBottom" fmla="*/ 252360 h 258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136980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2567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= 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+ Δ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1026720"/>
                              <a:ext cx="913680" cy="6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ołożenie równowag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1160" y="226800"/>
                            <a:ext cx="3199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łożeni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tała sprężystość gumki wynosi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Masa obciążnika wynosi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Długość gumki nie napiętej wynosi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Długość gumki po zawieszeniu obciążnika wynosi: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=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+ Δ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pt;width:422.95pt;height:197.85pt" coordorigin="180,108" coordsize="8459,3957">
                <v:group id="shape_0" style="position:absolute;left:180;top:108;width:3059;height:3058">
                  <v:rect id="shape_0" stroked="f" o:allowincell="f" style="position:absolute;left:362;top:108;width:2338;height:178;mso-wrap-style:none;v-text-anchor:middle">
                    <v:imagedata r:id="rId859" o:detectmouseclick="t"/>
                    <v:stroke color="#3465a4" joinstyle="round" endcap="flat"/>
                    <w10:wrap type="none"/>
                  </v:rect>
                  <v:line id="shape_0" from="362,287" to="2700,2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2,287" to="1442,1725" stroked="t" o:allowincell="f" style="position:absolute">
                    <v:stroke color="navy" weight="19080" joinstyle="miter" endcap="flat"/>
                    <v:fill o:detectmouseclick="t" on="false"/>
                    <w10:wrap type="none"/>
                  </v:line>
                  <v:oval id="shape_0" fillcolor="navy" stroked="t" o:allowincell="f" style="position:absolute;left:1261;top:1727;width:358;height:358;mso-wrap-style:none;v-text-anchor:middle">
                    <v:fill o:detectmouseclick="t" type="solid" color2="#ffff7f"/>
                    <v:stroke color="black" weight="9360" joinstyle="miter" endcap="flat"/>
                    <w10:wrap type="none"/>
                  </v:oval>
                  <v:line id="shape_0" from="183,2087" to="2880,20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42,2087" to="1442,2805" stroked="t" o:allowincell="f" style="position:absolute">
                    <v:stroke color="navy" weight="19080" joinstyle="miter" endcap="flat"/>
                    <v:fill o:detectmouseclick="t" on="false"/>
                    <w10:wrap type="none"/>
                  </v:line>
                  <v:oval id="shape_0" fillcolor="navy" stroked="t" o:allowincell="f" style="position:absolute;left:1261;top:2806;width:358;height:358;mso-wrap-style:none;v-text-anchor:middle">
                    <v:fill o:detectmouseclick="t" type="solid" color2="#ffff7f"/>
                    <v:stroke color="black" weight="9360" joinstyle="miter" endcap="flat"/>
                    <w10:wrap type="none"/>
                  </v:oval>
                  <v:shape id="shape_0" stroked="t" o:allowincell="f" style="position:absolute;left:1261;top:2087;width:178;height:718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899;top:2265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645;width:19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= 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+ Δ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9;top:1725;width:1438;height:10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ołożenie równowag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99;top:465;width:5038;height:35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łożenia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tała sprężystość gumki wynosi k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Masa obciążnika wynosi m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Długość gumki nie napiętej wynosi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Długość gumki po zawieszeniu obciążnika wynosi: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=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+ Δ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ć gumki wydłuża się o Δl tak, aby wartość siły napięcia gumki kΔl, równoważyła wartość ciężaru ciał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Δ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ciążnik odciągamy w dół dodatkowo o x i puszczamy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ałkowite wydłużenie wynosi teraz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sz w:val="20"/>
          <w:szCs w:val="20"/>
        </w:rPr>
        <w:t xml:space="preserve">, a siła napięcia gumki odpowiedn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łkowita siła działająca na odważnik ma wartość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13665</wp:posOffset>
                </wp:positionH>
                <wp:positionV relativeFrom="paragraph">
                  <wp:posOffset>147320</wp:posOffset>
                </wp:positionV>
                <wp:extent cx="1370330" cy="91313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912960"/>
                          <a:chOff x="0" y="0"/>
                          <a:chExt cx="1370160" cy="912960"/>
                        </a:xfrm>
                      </wpg:grpSpPr>
                      <wps:wsp>
                        <wps:cNvSpPr/>
                        <wps:spPr>
                          <a:xfrm>
                            <a:off x="344160" y="4579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113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434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3760"/>
                            <a:ext cx="1028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łożenie równowag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1.6pt;width:107.9pt;height:71.9pt" coordorigin="179,232" coordsize="2158,1438">
                <v:line id="shape_0" from="721,953" to="721,149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411" to="721,9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773" to="1259,7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18;top:411;width:16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łożenie równowag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951;width:53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232;width:53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działająca na odważnik jest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zwrócona jest ku położeniu równowag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 zasadę dynamiki możemy zapisać: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Drgania cieczy w U-rurce</w:t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4956" w:hanging="0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76200</wp:posOffset>
                </wp:positionH>
                <wp:positionV relativeFrom="paragraph">
                  <wp:posOffset>93345</wp:posOffset>
                </wp:positionV>
                <wp:extent cx="3102610" cy="1143000"/>
                <wp:effectExtent l="635" t="5715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143000"/>
                          <a:chOff x="0" y="0"/>
                          <a:chExt cx="3102480" cy="1143000"/>
                        </a:xfrm>
                      </wpg:grpSpPr>
                      <wps:wsp>
                        <wps:cNvSpPr/>
                        <wps:spPr>
                          <a:xfrm rot="10800000">
                            <a:off x="464760" y="1440"/>
                            <a:ext cx="913680" cy="11415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898"/>
                            </a:avLst>
                          </a:prstGeom>
                          <a:blipFill rotWithShape="0">
                            <a:blip r:embed="rId8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227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22788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8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113760" cy="22788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3240 h 129240"/>
                              <a:gd name="textAreaBottom" fmla="*/ 126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113760" cy="11376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1440 h 64440"/>
                              <a:gd name="textAreaBottom" fmla="*/ 630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7960" y="1789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789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217080"/>
                            <a:ext cx="1485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łożeni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równowag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7.35pt;width:244.3pt;height:89.95pt" coordorigin="120,147" coordsize="4886,1799">
                <v:rect id="shape_0" stroked="t" o:allowincell="f" style="position:absolute;left:852;top:149;width:1438;height:1797;mso-wrap-style:none;v-text-anchor:middle;rotation:180">
                  <v:imagedata r:id="rId862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;top:147;width:35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1919;top:686;width:358;height:538;mso-wrap-style:none;v-text-anchor:middle">
                  <v:imagedata r:id="rId863" o:detectmouseclick="t"/>
                  <v:stroke color="#3465a4" joinstyle="round" endcap="flat"/>
                  <w10:wrap type="none"/>
                </v:rect>
                <v:line id="shape_0" from="1919,147" to="1919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9,147" to="2277,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9,147" to="2279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866" to="2997,8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659;top:686;width:178;height:35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79;top:686;width:178;height:17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7;top:42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42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489;width:233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łożeni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równowag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S – przekrój rurki</w:t>
      </w:r>
    </w:p>
    <w:p>
      <w:pPr>
        <w:pStyle w:val="Normal"/>
        <w:ind w:left="495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ς – gęstość cieczy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stanie równowagi poziom cieczy po obu stronach jest taki sa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chylamy poziom cieczy w jednym ramieniu rurki o x. Różnica poziomów cieczy w obu ramionach U-rurki wynosi 2x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Ruch cieczy w rurce odbywa się pod wpływem siły ciężkości słupa cieczy o wysokości 2x, czyli o wartość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ς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anie ruchu drgającej cieczy w U-rurce po uwzględnieniu faktu, że siła ma zwrot przeciwny do wychylenia możemy zapisać: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ς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Wahadło matematyczn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hadłem matematycznym nazywamy niewielkie ciało zawieszone na cienkiej, nierozciągliwej nitce, mogące wykonywać drgania w określonej płaszczyźni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748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171065" cy="1827530"/>
                <wp:effectExtent l="635" t="635" r="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827360"/>
                          <a:chOff x="0" y="0"/>
                          <a:chExt cx="2171160" cy="182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1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160" y="113760"/>
                            <a:ext cx="227160" cy="1255320"/>
                          </a:xfrm>
                        </wpg:grpSpPr>
                        <wps:wsp>
                          <wps:cNvSpPr/>
                          <wps:spPr>
                            <a:xfrm>
                              <a:off x="0" y="1027440"/>
                              <a:ext cx="22716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0"/>
                              <a:ext cx="0" cy="102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20000">
                            <a:off x="289080" y="94824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00" y="96480"/>
                            <a:ext cx="5479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760320" y="394920"/>
                            <a:ext cx="375840" cy="252720"/>
                          </a:xfrm>
                          <a:custGeom>
                            <a:avLst/>
                            <a:gdLst>
                              <a:gd name="textAreaLeft" fmla="*/ 1800 w 213120"/>
                              <a:gd name="textAreaRight" fmla="*/ 209880 w 213120"/>
                              <a:gd name="textAreaTop" fmla="*/ 0 h 143280"/>
                              <a:gd name="textAreaBottom" fmla="*/ 71640 h 1432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83" y="8820"/>
                                </a:moveTo>
                                <a:arcTo wR="10800" hR="10800" stAng="-10166112" swAng="73274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83" y="8820"/>
                                </a:moveTo>
                                <a:arcTo wR="10800" hR="10800" stAng="-10166112" swAng="73274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102816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599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25532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400" y="6840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1412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1483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1412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9126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960" y="6840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340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028160"/>
                            <a:ext cx="5709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60">
                                <a:moveTo>
                                  <a:pt x="0" y="0"/>
                                </a:moveTo>
                                <a:cubicBezTo>
                                  <a:pt x="375" y="150"/>
                                  <a:pt x="750" y="300"/>
                                  <a:pt x="90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120" y="9126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340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ά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5pt;width:170.95pt;height:143.85pt" coordorigin="180,85" coordsize="3419,2877">
                <v:rect id="shape_0" stroked="f" o:allowincell="f" style="position:absolute;left:180;top:85;width:3418;height:178;mso-wrap-style:none;v-text-anchor:middle">
                  <v:imagedata r:id="rId865" o:detectmouseclick="t"/>
                  <v:stroke color="#3465a4" joinstyle="round" endcap="flat"/>
                  <w10:wrap type="none"/>
                </v:rect>
                <v:group id="shape_0" style="position:absolute;left:1799;top:264;width:358;height:1977">
                  <v:oval id="shape_0" fillcolor="white" stroked="t" o:allowincell="f" style="position:absolute;left:1799;top:1882;width:357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78,264" to="1978,1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35;top:1578;width:358;height:358;mso-wrap-style:none;v-text-anchor:middle;rotation:3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2,237" to="1964,16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378;top:706;width:591;height:397;mso-wrap-style:none;v-text-anchor:middle;rotation:198">
                  <v:fill o:detectmouseclick="t" on="false"/>
                  <v:stroke color="black" weight="9360" joinstyle="miter" endcap="flat"/>
                  <w10:wrap type="none"/>
                </v:rect>
                <v:line id="shape_0" from="1079,1704" to="1079,2962" stroked="t" o:allowincell="f" style="position:absolute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704" to="1617,2062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,1704" to="1075,2602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2604" to="1077,29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2062" to="1617,296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97;top:116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188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;top:24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188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15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1162" to="1437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7;top:6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0,360" path="m0,0c375,150,750,300,900,360e" stroked="t" o:allowincell="f" style="position:absolute;left:1079;top:1704;width:898;height:358;mso-wrap-style:none;v-text-anchor:middle">
                  <v:fill o:detectmouseclick="t" on="false"/>
                  <v:stroke color="green" weight="9360" dashstyle="dash" joinstyle="round" endcap="flat"/>
                  <w10:wrap type="none"/>
                </v:shape>
                <v:shape id="shape_0" stroked="f" o:allowincell="f" style="position:absolute;left:1437;top:15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6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286635</wp:posOffset>
                </wp:positionH>
                <wp:positionV relativeFrom="paragraph">
                  <wp:posOffset>62230</wp:posOffset>
                </wp:positionV>
                <wp:extent cx="4114800" cy="1057275"/>
                <wp:effectExtent l="0" t="0" r="0" b="0"/>
                <wp:wrapNone/>
                <wp:docPr id="2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 stanie równowagi wahadło wisi pionow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iało odchylamy o niewielki kąt a z położenia równowag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 odchylone ciało działają dwie sił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 – siła ciężk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 – siła napięcia nit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3.25pt;mso-wrap-distance-left:9.05pt;mso-wrap-distance-right:9.05pt;mso-wrap-distance-top:0pt;mso-wrap-distance-bottom:0pt;margin-top:4.9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 stanie równowagi wahadło wisi pionow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iało odchylamy o niewielki kąt a z położenia równowagi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 odchylone ciało działają dwie siły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 – siła ciężkośc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 – siła napięcia nitk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ą ciężkości ulega rozkładowi na dwie siły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– działającą wzdłuż nitki i równoważącą napięcie nitki 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x </w:t>
      </w:r>
      <w:r>
        <w:rPr>
          <w:rFonts w:cs="Comic Sans MS" w:ascii="Comic Sans MS" w:hAnsi="Comic Sans MS"/>
          <w:sz w:val="20"/>
          <w:szCs w:val="20"/>
        </w:rPr>
        <w:t>– nie jest zrównoważona przez żadną siłę i powoduje ruch ciała po łuku.</w:t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iła P</w:t>
      </w:r>
      <w:r>
        <w:rPr>
          <w:rFonts w:cs="Comic Sans MS" w:ascii="Comic Sans MS" w:hAnsi="Comic Sans MS"/>
          <w:sz w:val="20"/>
          <w:szCs w:val="20"/>
          <w:vertAlign w:val="subscript"/>
        </w:rPr>
        <w:t>x</w:t>
      </w:r>
      <w:r>
        <w:rPr>
          <w:rFonts w:cs="Comic Sans MS" w:ascii="Comic Sans MS" w:hAnsi="Comic Sans MS"/>
          <w:sz w:val="20"/>
          <w:szCs w:val="20"/>
        </w:rPr>
        <w:t xml:space="preserve"> jest zwrócona przeciwnie do wychylenia ciała: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zie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tąd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Dla małych kątów a możemy zapisać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</w:rPr>
        <w:t>, więc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Własności ruch harmonicznego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dstawowymi wielkościami opisującymi ruch harmoniczny są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S T – jest ot najkrótszy czas t, po którym stan układu drgającego powtórzy się (osiągnie takie samo wychylenie i taką samą prędkość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ĘSTOTLIWOŚĆ f – odwrotność okresu, czyli liczba okresów układu drgającego na jednostkę czas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>Jeden herc odpowiada jednemu drganiu na sekundę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aliza zmiany wychylenia s, v, a w zależności od czasu w ruchu drgający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2710180" cy="208407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080" cy="2084040"/>
                          <a:chOff x="0" y="0"/>
                          <a:chExt cx="2710080" cy="2084040"/>
                        </a:xfrm>
                      </wpg:grpSpPr>
                      <wpg:grpSp>
                        <wpg:cNvGrpSpPr/>
                        <wpg:grpSpPr>
                          <a:xfrm>
                            <a:off x="1143000" y="114480"/>
                            <a:ext cx="22788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0" y="125640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0"/>
                            <a:ext cx="24004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8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800" y="138600"/>
                            <a:ext cx="1005840" cy="1311840"/>
                          </a:xfrm>
                        </wpg:grpSpPr>
                        <wps:wsp>
                          <wps:cNvSpPr/>
                          <wps:spPr>
                            <a:xfrm rot="2160000">
                              <a:off x="49320" y="1036440"/>
                              <a:ext cx="20880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0"/>
                              <a:ext cx="670680" cy="105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7640" y="142200"/>
                            <a:ext cx="1019160" cy="1311840"/>
                          </a:xfrm>
                        </wpg:grpSpPr>
                        <wps:wsp>
                          <wps:cNvSpPr/>
                          <wps:spPr>
                            <a:xfrm rot="19440000">
                              <a:off x="725040" y="1001520"/>
                              <a:ext cx="238680" cy="26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3280" cy="11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114480"/>
                            <a:ext cx="240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486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867"/>
                          <a:stretch/>
                        </pic:blipFill>
                        <pic:spPr>
                          <a:xfrm>
                            <a:off x="0" y="137088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868"/>
                          <a:stretch/>
                        </pic:blipFill>
                        <pic:spPr>
                          <a:xfrm>
                            <a:off x="2057400" y="125676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869"/>
                          <a:stretch/>
                        </pic:blipFill>
                        <pic:spPr>
                          <a:xfrm>
                            <a:off x="914400" y="1599480"/>
                            <a:ext cx="932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840" y="1117440"/>
                            <a:ext cx="3099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6pt;width:213.4pt;height:164.1pt" coordorigin="1620,132" coordsize="4268,3282">
                <v:group id="shape_0" style="position:absolute;left:3420;top:312;width:359;height:2338">
                  <v:oval id="shape_0" fillcolor="white" stroked="t" o:allowincell="f" style="position:absolute;left:3420;top:2291;width:35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99,312" to="3599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f" o:allowincell="f" style="position:absolute;left:1801;top:132;width:3779;height:179;mso-wrap-style:none;v-text-anchor:middle">
                  <v:imagedata r:id="rId870" o:detectmouseclick="t"/>
                  <v:stroke color="#3465a4" joinstyle="round" endcap="flat"/>
                  <w10:wrap type="none"/>
                </v:rect>
                <v:group id="shape_0" style="position:absolute;left:2056;top:350;width:1505;height:2005">
                  <v:oval id="shape_0" fillcolor="white" stroked="t" o:allowincell="f" style="position:absolute;left:2054;top:1983;width:328;height:371;mso-wrap-style:none;v-text-anchor:middle;rotation:3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05,350" to="3560,20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32;top:356;width:1518;height:1995">
                  <v:oval id="shape_0" fillcolor="white" stroked="t" o:allowincell="f" style="position:absolute;left:4773;top:1933;width:375;height:417;mso-wrap-style:none;v-text-anchor:middle;rotation:32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32,356" to="4849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1,312" to="5580,312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line id="shape_0" from="3601,2472" to="4140,2472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0;top:2291;width:1027;height:762;mso-wrap-style:none;v-text-anchor:middle" type="_x0000_t75">
                  <v:imagedata r:id="rId871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2111;width:1027;height:762;mso-wrap-style:none;v-text-anchor:middle" type="_x0000_t75">
                  <v:imagedata r:id="rId872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651;width:1467;height:762;mso-wrap-style:none;v-text-anchor:middle" type="_x0000_t75">
                  <v:imagedata r:id="rId873" o:detectmouseclick="t"/>
                  <v:stroke color="#3465a4" joinstyle="round" endcap="flat"/>
                  <w10:wrap type="none"/>
                </v:shape>
                <v:shape id="shape_0" stroked="f" o:allowincell="f" style="position:absolute;left:3601;top:1892;width:487;height:4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7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225"/>
        <w:gridCol w:w="2160"/>
        <w:gridCol w:w="163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 – kolejna chwil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a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v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– maksymalne wychylenie (amplituda drgań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maksymalna prędkość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maksymalne przyspieszeni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38125</wp:posOffset>
                </wp:positionH>
                <wp:positionV relativeFrom="paragraph">
                  <wp:posOffset>9525</wp:posOffset>
                </wp:positionV>
                <wp:extent cx="5256530" cy="308546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3085560"/>
                          <a:chOff x="0" y="0"/>
                          <a:chExt cx="5256360" cy="3085560"/>
                        </a:xfrm>
                      </wpg:grpSpPr>
                      <wps:wsp>
                        <wps:cNvSpPr/>
                        <wps:spPr>
                          <a:xfrm>
                            <a:off x="114480" y="1600920"/>
                            <a:ext cx="514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2040"/>
                            <a:ext cx="377064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3120">
                                <a:moveTo>
                                  <a:pt x="0" y="240"/>
                                </a:moveTo>
                                <a:cubicBezTo>
                                  <a:pt x="0" y="120"/>
                                  <a:pt x="0" y="0"/>
                                  <a:pt x="180" y="240"/>
                                </a:cubicBezTo>
                                <a:cubicBezTo>
                                  <a:pt x="360" y="480"/>
                                  <a:pt x="720" y="1200"/>
                                  <a:pt x="1080" y="1680"/>
                                </a:cubicBezTo>
                                <a:cubicBezTo>
                                  <a:pt x="1440" y="2160"/>
                                  <a:pt x="1920" y="3120"/>
                                  <a:pt x="2340" y="3120"/>
                                </a:cubicBezTo>
                                <a:cubicBezTo>
                                  <a:pt x="2760" y="3120"/>
                                  <a:pt x="3180" y="2160"/>
                                  <a:pt x="3600" y="1680"/>
                                </a:cubicBezTo>
                                <a:cubicBezTo>
                                  <a:pt x="4020" y="1200"/>
                                  <a:pt x="4470" y="390"/>
                                  <a:pt x="4860" y="240"/>
                                </a:cubicBezTo>
                                <a:cubicBezTo>
                                  <a:pt x="5250" y="90"/>
                                  <a:pt x="5760" y="690"/>
                                  <a:pt x="5940" y="7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5120"/>
                            <a:ext cx="308484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2160">
                                <a:moveTo>
                                  <a:pt x="0" y="1080"/>
                                </a:moveTo>
                                <a:cubicBezTo>
                                  <a:pt x="345" y="54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720"/>
                                  <a:pt x="2340" y="1080"/>
                                </a:cubicBezTo>
                                <a:cubicBezTo>
                                  <a:pt x="2760" y="1440"/>
                                  <a:pt x="3180" y="2160"/>
                                  <a:pt x="3600" y="2160"/>
                                </a:cubicBezTo>
                                <a:cubicBezTo>
                                  <a:pt x="4020" y="2160"/>
                                  <a:pt x="4650" y="1260"/>
                                  <a:pt x="4860" y="10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9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920"/>
                            <a:ext cx="3084840" cy="22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3600">
                                <a:moveTo>
                                  <a:pt x="0" y="1800"/>
                                </a:moveTo>
                                <a:cubicBezTo>
                                  <a:pt x="345" y="2700"/>
                                  <a:pt x="690" y="3600"/>
                                  <a:pt x="1080" y="3600"/>
                                </a:cubicBezTo>
                                <a:cubicBezTo>
                                  <a:pt x="1470" y="3600"/>
                                  <a:pt x="1920" y="2400"/>
                                  <a:pt x="2340" y="1800"/>
                                </a:cubicBezTo>
                                <a:cubicBezTo>
                                  <a:pt x="2760" y="12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1500"/>
                                  <a:pt x="4860" y="18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66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7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53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51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6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9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,v,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709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83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1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874"/>
                          <a:stretch/>
                        </pic:blipFill>
                        <pic:spPr>
                          <a:xfrm>
                            <a:off x="913680" y="1600200"/>
                            <a:ext cx="44892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75"/>
                          <a:stretch/>
                        </pic:blipFill>
                        <pic:spPr>
                          <a:xfrm>
                            <a:off x="1827360" y="1600200"/>
                            <a:ext cx="4496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76"/>
                          <a:stretch/>
                        </pic:blipFill>
                        <pic:spPr>
                          <a:xfrm>
                            <a:off x="2629080" y="1714680"/>
                            <a:ext cx="44892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77"/>
                          <a:stretch/>
                        </pic:blipFill>
                        <pic:spPr>
                          <a:xfrm>
                            <a:off x="3542040" y="1599480"/>
                            <a:ext cx="3225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0.75pt;width:413.85pt;height:242.9pt" coordorigin="375,15" coordsize="8277,4858">
                <v:line id="shape_0" from="555,2536" to="8652,2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,15" to="1094,48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4,2536" to="2174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5,2536" to="3435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4,2536" to="4694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5,2536" to="5955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940,3120" path="m0,240c0,120,0,0,180,240c360,480,720,1200,1080,1680c1440,2160,1920,3120,2340,3120c2760,3120,3180,2160,3600,1680c4020,1200,4470,390,4860,240c5250,90,5760,690,5940,780e" stroked="t" o:allowincell="f" style="position:absolute;left:1094;top:916;width:5937;height:287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4860,2160" path="m0,1080c345,540,690,0,1080,0c1470,0,1920,720,2340,1080c2760,1440,3180,2160,3600,2160c4020,2160,4650,1260,4860,1080e" stroked="t" o:allowincell="f" style="position:absolute;left:1094;top:1456;width:4857;height:2158;mso-wrap-style:none;v-text-anchor:middle">
                  <v:fill o:detectmouseclick="t" on="false"/>
                  <v:stroke color="green" weight="19080" joinstyle="round" endcap="flat"/>
                  <w10:wrap type="none"/>
                </v:shape>
                <v:line id="shape_0" from="915,4336" to="1092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3600" path="m0,1800c345,2700,690,3600,1080,3600c1470,3600,1920,2400,2340,1800c2760,1200,3180,0,3600,0c4020,0,4650,1500,4860,1800e" stroked="t" o:allowincell="f" style="position:absolute;left:1094;top:736;width:4857;height:3598;mso-wrap-style:none;v-text-anchor:middle">
                  <v:fill o:detectmouseclick="t" on="false"/>
                  <v:stroke color="#ff6600" weight="19080" dashstyle="dash" joinstyle="round" endcap="flat"/>
                  <w10:wrap type="none"/>
                </v:shape>
                <v:line id="shape_0" from="915,3616" to="1092,3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3976" to="1092,3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1456" to="1092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1096" to="1092,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736" to="1092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5;top:15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,v,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55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91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379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415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127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343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2535;width:706;height:762;mso-wrap-style:none;v-text-anchor:middle" type="_x0000_t75">
                  <v:imagedata r:id="rId878" o:detectmouseclick="t"/>
                  <v:stroke color="#3465a4" joinstyle="round" endcap="flat"/>
                  <w10:wrap type="none"/>
                </v:shape>
                <v:shape id="shape_0" stroked="f" o:allowincell="f" style="position:absolute;left:3252;top:2535;width:707;height:762;mso-wrap-style:none;v-text-anchor:middle" type="_x0000_t75">
                  <v:imagedata r:id="rId879" o:detectmouseclick="t"/>
                  <v:stroke color="#3465a4" joinstyle="round" endcap="flat"/>
                  <w10:wrap type="none"/>
                </v:shape>
                <v:shape id="shape_0" stroked="f" o:allowincell="f" style="position:absolute;left:4515;top:2715;width:706;height:762;mso-wrap-style:none;v-text-anchor:middle" type="_x0000_t75">
                  <v:imagedata r:id="rId880" o:detectmouseclick="t"/>
                  <v:stroke color="#3465a4" joinstyle="round" endcap="flat"/>
                  <w10:wrap type="none"/>
                </v:shape>
                <v:shape id="shape_0" stroked="f" o:allowincell="f" style="position:absolute;left:5953;top:2534;width:507;height:420;mso-wrap-style:none;v-text-anchor:middle" type="_x0000_t75">
                  <v:imagedata r:id="rId8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4912360" cy="102743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200" cy="1027440"/>
                          <a:chOff x="0" y="0"/>
                          <a:chExt cx="4912200" cy="102744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0"/>
                            <a:ext cx="2856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 (zależność wychylenia ciała od czasu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92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342360"/>
                            <a:ext cx="3314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(zależność prędkości drgań ciała od czasu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512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685080"/>
                            <a:ext cx="3999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 (zależność przyspieszenia w ruchu drgającym od czasu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5pt;width:386.8pt;height:80.9pt" coordorigin="0,229" coordsize="7736,1618">
                <v:line id="shape_0" from="0,410" to="1078,410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7;top:229;width:44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 (zależność wychylenia ciała od cza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950" to="1078,95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7;top:768;width:52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(zależność prędkości drgań ciała od cza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670" to="1078,1670" stroked="t" o:allowincell="f" style="position:absolute">
                  <v:stroke color="#ff6600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37;top:1308;width:62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 (zależność przyspieszenia w ruchu drgającym od cza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ależność F, E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i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w tym ruchu drgającym pokazują wykres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4799330" cy="2514600"/>
                <wp:effectExtent l="0" t="0" r="0" b="63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2514600"/>
                          <a:chOff x="0" y="0"/>
                          <a:chExt cx="4799160" cy="25146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468504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1582200"/>
                              <a:ext cx="468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720" cy="25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72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217224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2924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6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29240"/>
                            <a:ext cx="228528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800">
                                <a:moveTo>
                                  <a:pt x="0" y="900"/>
                                </a:moveTo>
                                <a:cubicBezTo>
                                  <a:pt x="300" y="1350"/>
                                  <a:pt x="600" y="1800"/>
                                  <a:pt x="900" y="1800"/>
                                </a:cubicBezTo>
                                <a:cubicBezTo>
                                  <a:pt x="1200" y="1800"/>
                                  <a:pt x="1500" y="1200"/>
                                  <a:pt x="1800" y="900"/>
                                </a:cubicBezTo>
                                <a:cubicBezTo>
                                  <a:pt x="2100" y="600"/>
                                  <a:pt x="2400" y="0"/>
                                  <a:pt x="2700" y="0"/>
                                </a:cubicBezTo>
                                <a:cubicBezTo>
                                  <a:pt x="3000" y="0"/>
                                  <a:pt x="3450" y="750"/>
                                  <a:pt x="360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5pt;width:377.9pt;height:198pt" coordorigin="900,157" coordsize="7558,3960">
                <v:group id="shape_0" style="position:absolute;left:903;top:159;width:7377;height:3957">
                  <v:line id="shape_0" from="903,2651" to="8280,26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2,159" to="1442,411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1,2651" to="2341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2651" to="3242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651" to="4141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2,2651" to="5042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2,3578" to="6480,3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2,1778" to="6480,17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1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5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596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396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0,1800" path="m0,900c300,1350,600,1800,900,1800c1200,1800,1500,1200,1800,900c2100,600,2400,0,2700,0c3000,0,3450,750,3600,900e" stroked="t" o:allowincell="f" style="position:absolute;left:1442;top:1778;width:3598;height:1798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81025</wp:posOffset>
                </wp:positionH>
                <wp:positionV relativeFrom="paragraph">
                  <wp:posOffset>26670</wp:posOffset>
                </wp:positionV>
                <wp:extent cx="4798695" cy="29235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2923560"/>
                          <a:chOff x="0" y="0"/>
                          <a:chExt cx="4798800" cy="292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98800" cy="251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1440"/>
                              <a:ext cx="4684320" cy="251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82200"/>
                                <a:ext cx="468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720" cy="251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668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764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4160" y="572040"/>
                              <a:ext cx="3199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5644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4160" y="572040"/>
                              <a:ext cx="2285280" cy="10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620">
                                  <a:moveTo>
                                    <a:pt x="0" y="1620"/>
                                  </a:moveTo>
                                  <a:cubicBezTo>
                                    <a:pt x="300" y="810"/>
                                    <a:pt x="600" y="0"/>
                                    <a:pt x="900" y="0"/>
                                  </a:cubicBezTo>
                                  <a:cubicBezTo>
                                    <a:pt x="1200" y="0"/>
                                    <a:pt x="1500" y="1620"/>
                                    <a:pt x="1800" y="1620"/>
                                  </a:cubicBezTo>
                                  <a:cubicBezTo>
                                    <a:pt x="2100" y="1620"/>
                                    <a:pt x="2400" y="0"/>
                                    <a:pt x="2700" y="0"/>
                                  </a:cubicBezTo>
                                  <a:cubicBezTo>
                                    <a:pt x="3000" y="0"/>
                                    <a:pt x="3450" y="1350"/>
                                    <a:pt x="3600" y="162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882"/>
                          <a:stretch/>
                        </pic:blipFill>
                        <pic:spPr>
                          <a:xfrm>
                            <a:off x="1715760" y="2172240"/>
                            <a:ext cx="89424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2.1pt;width:377.85pt;height:230.2pt" coordorigin="915,42" coordsize="7557,4604">
                <v:group id="shape_0" style="position:absolute;left:915;top:42;width:7557;height:3959">
                  <v:group id="shape_0" style="position:absolute;left:917;top:44;width:7376;height:3957">
                    <v:line id="shape_0" from="917,2536" to="8293,25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57,44" to="1457,400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56,2536" to="2356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7,2536" to="3257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6,2536" to="4156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5,2536" to="5055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57,943" to="6495,9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933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42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761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600,1620" path="m0,1620c300,810,600,0,900,0c1200,0,1500,1620,1800,1620c2100,1620,2400,0,2700,0c3000,0,3450,1350,3600,1620e" stroked="t" o:allowincell="f" style="position:absolute;left:1457;top:943;width:3598;height:1618;mso-wrap-style:none;v-text-anchor:middle">
                    <v:fill o:detectmouseclick="t" on="false"/>
                    <v:stroke color="green" weight="19080" joinstyle="round" endcap="flat"/>
                    <w10:wrap type="none"/>
                  </v:shape>
                </v:group>
                <v:shape id="shape_0" stroked="f" o:allowincell="f" style="position:absolute;left:3617;top:3463;width:1407;height:1182;mso-wrap-style:none;v-text-anchor:middle" type="_x0000_t75">
                  <v:imagedata r:id="rId8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4800600" cy="28981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898000"/>
                          <a:chOff x="0" y="0"/>
                          <a:chExt cx="4800600" cy="289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5760" cy="2513880"/>
                          </a:xfrm>
                        </wpg:grpSpPr>
                        <wps:wsp>
                          <wps:cNvSpPr/>
                          <wps:spPr>
                            <a:xfrm>
                              <a:off x="0" y="1584360"/>
                              <a:ext cx="46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0"/>
                              <a:ext cx="720" cy="251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57276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84"/>
                          <a:stretch/>
                        </pic:blipFill>
                        <pic:spPr>
                          <a:xfrm>
                            <a:off x="1713960" y="2172240"/>
                            <a:ext cx="93276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4160" y="541800"/>
                            <a:ext cx="4081680" cy="20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04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0" h="1620">
                                  <a:moveTo>
                                    <a:pt x="0" y="0"/>
                                  </a:moveTo>
                                  <a:cubicBezTo>
                                    <a:pt x="300" y="810"/>
                                    <a:pt x="600" y="1620"/>
                                    <a:pt x="900" y="1620"/>
                                  </a:cubicBezTo>
                                  <a:cubicBezTo>
                                    <a:pt x="1200" y="1620"/>
                                    <a:pt x="1500" y="0"/>
                                    <a:pt x="1800" y="0"/>
                                  </a:cubicBezTo>
                                  <a:cubicBezTo>
                                    <a:pt x="2100" y="0"/>
                                    <a:pt x="2370" y="1620"/>
                                    <a:pt x="2700" y="1620"/>
                                  </a:cubicBezTo>
                                  <a:cubicBezTo>
                                    <a:pt x="3030" y="1620"/>
                                    <a:pt x="3600" y="270"/>
                                    <a:pt x="378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885"/>
                            <a:stretch/>
                          </pic:blipFill>
                          <pic:spPr>
                            <a:xfrm>
                              <a:off x="2857680" y="1713600"/>
                              <a:ext cx="1224360" cy="33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5pt;width:378.05pt;height:228.2pt" coordorigin="900,157" coordsize="7561,4564">
                <v:group id="shape_0" style="position:absolute;left:900;top:157;width:7378;height:3958">
                  <v:line id="shape_0" from="900,2652" to="8278,26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9,157" to="1439,41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9,2652" to="23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2652" to="32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2652" to="41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2652" to="50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1,1059" to="6480,10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2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5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79;width:89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3578;width:1468;height:1142;mso-wrap-style:none;v-text-anchor:middle" type="_x0000_t75">
                  <v:imagedata r:id="rId886" o:detectmouseclick="t"/>
                  <v:stroke color="#3465a4" joinstyle="round" endcap="flat"/>
                  <w10:wrap type="none"/>
                </v:shape>
                <v:group id="shape_0" style="position:absolute;left:1442;top:1010;width:6429;height:3222">
                  <v:shape id="shape_0" coordsize="3780,1620" path="m0,0c300,810,600,1620,900,1620c1200,1620,1500,0,1800,0c2100,0,2370,1620,2700,1620c3030,1620,3600,270,3780,0e" stroked="t" o:allowincell="f" style="position:absolute;left:1442;top:1010;width:3779;height:1619;mso-wrap-style:none;v-text-anchor:middle">
                    <v:fill o:detectmouseclick="t" on="false"/>
                    <v:stroke color="maroon" weight="19080" joinstyle="round" endcap="flat"/>
                    <w10:wrap type="none"/>
                  </v:shape>
                  <v:shape id="shape_0" stroked="f" o:allowincell="f" style="position:absolute;left:5943;top:3709;width:1927;height:522;mso-wrap-style:none;v-text-anchor:middle" type="_x0000_t75">
                    <v:imagedata r:id="rId88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. RUCH FALOW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drgające umieszczone w ośrodku sprężystym oddziałuje okresowo na przylegające do niego cząsteczki ośrodka, wytrącając je ze stanu równowagi i zmuszając do wykonywania drgań wymuszony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środek w pobliżu ciała odkształca się i powstają w nim siły sprężystości. Siły te oddziaływają zarówno na cząsteczki przylegające do ciała, dążąc do przywrócenia ich do położenia równowagi, jak i na bardzo odległe cząsteczki, wyprowadzając je ze stanu równowag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 ostatnie oddziałują z następnymi cząsteczkami, itd. Wszystkie bardziej oddalone od ciała obszary ośrodka są stopniowo wprowadzana w ruch drgający. Proces rozchodzenia się drgań w ośrodku sprężystym jest przykładem ruchu falow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69560" cy="2169160"/>
                <wp:effectExtent l="5715" t="3810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9400" cy="2169000"/>
                          <a:chOff x="0" y="0"/>
                          <a:chExt cx="5369400" cy="2169000"/>
                        </a:xfrm>
                      </wpg:grpSpPr>
                      <wps:wsp>
                        <wps:cNvSpPr/>
                        <wps:spPr>
                          <a:xfrm>
                            <a:off x="456480" y="0"/>
                            <a:ext cx="1137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1137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2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256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2553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2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6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0"/>
                            <a:ext cx="1137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7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7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7995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485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85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1827000"/>
                            <a:ext cx="1828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gęszczenie ośrod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6760" y="17125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1320" y="1712520"/>
                            <a:ext cx="1828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gęszczenie ośrod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1360" y="1598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22.8pt;height:170.8pt" coordorigin="360,0" coordsize="8456,3416">
                <v:rect id="shape_0" fillcolor="white" stroked="t" o:allowincell="f" style="position:absolute;left:1079;top:0;width:178;height:26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0;width:178;height:269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1259,0" to="1617,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699" to="1617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;top:35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;top:7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16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10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4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5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7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179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879;top:143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1439;top:16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125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89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339;top:7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53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519;top:25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7919;top:197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2519;top:16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line id="shape_0" from="2879,719" to="3057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977" to="2517,19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179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879;top:197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215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rect id="shape_0" fillcolor="white" stroked="t" o:allowincell="f" style="position:absolute;left:5759;top:0;width:178;height:251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oval id="shape_0" fillcolor="white" stroked="t" o:allowincell="f" style="position:absolute;left:2519;top:107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7199;top:21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14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299;top:21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299;top:107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7559;top:107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5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7379;top:3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299;top:3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2699;top:215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8279;top:0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8279;top:12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8279;top:23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23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0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8099;top:71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stroked="f" o:allowincell="f" style="position:absolute;left:1797;top:2877;width:287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gęszczenie ośrod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2697" to="2339,30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7;top:2697;width:287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gęszczenie ośrod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9,2517" to="6299,28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Falą</w:t>
      </w:r>
      <w:r>
        <w:rPr>
          <w:rFonts w:cs="Comic Sans MS" w:ascii="Comic Sans MS" w:hAnsi="Comic Sans MS"/>
          <w:sz w:val="20"/>
          <w:szCs w:val="20"/>
        </w:rPr>
        <w:t xml:space="preserve"> nazywamy zjawisko rozprzestrzeniania się w przestrzeni zaburzenia stanu materii lub pol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ależności od kierunku ruchu zaburzenia i kierunku ruchu drgającego cząstek ośrodka dzielimy fale na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przeczn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dłuż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Jeżeli kierunek ruchu zaburzenia jest prostopadły do kierunku ruchu drgającego cząstek, to taką falę nazywamy poprzeczn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2399030" cy="1161415"/>
                <wp:effectExtent l="635" t="0" r="4445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161360"/>
                          <a:chOff x="0" y="0"/>
                          <a:chExt cx="2399040" cy="1161360"/>
                        </a:xfrm>
                      </wpg:grpSpPr>
                      <wps:wsp>
                        <wps:cNvSpPr/>
                        <wps:spPr>
                          <a:xfrm>
                            <a:off x="113760" y="343440"/>
                            <a:ext cx="22852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709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6600" y="704880"/>
                            <a:ext cx="570960" cy="4564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8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5120"/>
                            <a:ext cx="14853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8006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57096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zaburzen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8006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0"/>
                            <a:ext cx="1713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ąż gum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25pt;width:188.9pt;height:91.4pt" coordorigin="1080,25" coordsize="3778,1828">
                <v:rect id="shape_0" stroked="t" o:allowincell="f" style="position:absolute;left:1259;top:566;width:3598;height:178;mso-wrap-style:none;v-text-anchor:middle">
                  <v:imagedata r:id="rId892" o:detectmouseclick="t"/>
                  <v:stroke color="black" weight="9360" joinstyle="miter" endcap="flat"/>
                  <w10:wrap type="none"/>
                </v:rect>
                <v:rect id="shape_0" stroked="f" o:allowincell="f" style="position:absolute;left:1080;top:1466;width:898;height:178;mso-wrap-style:none;v-text-anchor:middle">
                  <v:imagedata r:id="rId893" o:detectmouseclick="t"/>
                  <v:stroke color="#3465a4" joinstyle="round" endcap="flat"/>
                  <w10:wrap type="none"/>
                </v:rect>
                <v:rect id="shape_0" stroked="f" o:allowincell="f" style="position:absolute;left:1752;top:1135;width:898;height:718;mso-wrap-style:none;v-text-anchor:middle;rotation:180">
                  <v:imagedata r:id="rId894" o:detectmouseclick="t"/>
                  <v:stroke color="#3465a4" joinstyle="round" endcap="flat"/>
                  <w10:wrap type="none"/>
                </v:rect>
                <v:rect id="shape_0" stroked="f" o:allowincell="f" style="position:absolute;left:2519;top:1466;width:2338;height:178;mso-wrap-style:none;v-text-anchor:middle">
                  <v:imagedata r:id="rId895" o:detectmouseclick="t"/>
                  <v:stroke color="#3465a4" joinstyle="round" endcap="flat"/>
                  <w10:wrap type="none"/>
                </v:rect>
                <v:line id="shape_0" from="2159,1286" to="2159,164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7;top:924;width:16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zabu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9,1286" to="4497,1286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7;top:25;width:26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ąż gum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598930</wp:posOffset>
                </wp:positionH>
                <wp:positionV relativeFrom="paragraph">
                  <wp:posOffset>55880</wp:posOffset>
                </wp:positionV>
                <wp:extent cx="2513965" cy="342265"/>
                <wp:effectExtent l="0" t="0" r="0" b="0"/>
                <wp:wrapNone/>
                <wp:docPr id="2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0"/>
                                <w:szCs w:val="20"/>
                              </w:rPr>
                              <w:t>kierunek rozchodzenia się f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6.95pt;mso-wrap-distance-left:9.05pt;mso-wrap-distance-right:9.05pt;mso-wrap-distance-top:0pt;mso-wrap-distance-bottom:0pt;margin-top:4.4pt;mso-position-vertical-relative:text;margin-left:1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0"/>
                          <w:szCs w:val="20"/>
                        </w:rPr>
                        <w:t>kierunek rozchodzenia się f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derzony prostopadle do jego długości wąż gumowy, daje falę poprzeczn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dłużne powstają wtedy, gdy kierunek ruchu drgającego jest równoległy do kierunku ruchu zaburzenia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752475</wp:posOffset>
                </wp:positionH>
                <wp:positionV relativeFrom="paragraph">
                  <wp:posOffset>99060</wp:posOffset>
                </wp:positionV>
                <wp:extent cx="4046220" cy="1515110"/>
                <wp:effectExtent l="5715" t="444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1515240"/>
                          <a:chOff x="0" y="0"/>
                          <a:chExt cx="4046400" cy="1515240"/>
                        </a:xfrm>
                      </wpg:grpSpPr>
                      <wps:wsp>
                        <wps:cNvSpPr/>
                        <wps:spPr>
                          <a:xfrm>
                            <a:off x="69120" y="459000"/>
                            <a:ext cx="549360" cy="568800"/>
                          </a:xfrm>
                          <a:custGeom>
                            <a:avLst/>
                            <a:gdLst>
                              <a:gd name="textAreaLeft" fmla="*/ 70200 w 311400"/>
                              <a:gd name="textAreaRight" fmla="*/ 311400 w 31140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44160"/>
                            <a:ext cx="550080" cy="568800"/>
                          </a:xfrm>
                          <a:custGeom>
                            <a:avLst/>
                            <a:gdLst>
                              <a:gd name="textAreaLeft" fmla="*/ 38160 w 311760"/>
                              <a:gd name="textAreaRight" fmla="*/ 311760 w 31176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16280"/>
                            <a:ext cx="550080" cy="568800"/>
                          </a:xfrm>
                          <a:custGeom>
                            <a:avLst/>
                            <a:gdLst>
                              <a:gd name="textAreaLeft" fmla="*/ 39960 w 311760"/>
                              <a:gd name="textAreaRight" fmla="*/ 311760 w 31176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653" y="3711"/>
                                </a:moveTo>
                                <a:arcTo wR="10800" hR="10800" stAng="-8338289" swAng="142453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653" y="3711"/>
                                </a:moveTo>
                                <a:arcTo wR="10800" hR="10800" stAng="-8338289" swAng="1424532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30040"/>
                            <a:ext cx="550440" cy="568800"/>
                          </a:xfrm>
                          <a:custGeom>
                            <a:avLst/>
                            <a:gdLst>
                              <a:gd name="textAreaLeft" fmla="*/ 33120 w 312120"/>
                              <a:gd name="textAreaRight" fmla="*/ 312120 w 31212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76" y="4299"/>
                                </a:moveTo>
                                <a:arcTo wR="10800" hR="10800" stAng="-8579464" swAng="144864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76" y="4299"/>
                                </a:moveTo>
                                <a:arcTo wR="10800" hR="10800" stAng="-8579464" swAng="1448649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7360"/>
                            <a:ext cx="1236960" cy="911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4308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7880" y="22860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11448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85080" y="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61920" y="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44880"/>
                            <a:ext cx="550080" cy="569520"/>
                          </a:xfrm>
                          <a:custGeom>
                            <a:avLst/>
                            <a:gdLst>
                              <a:gd name="textAreaLeft" fmla="*/ 70200 w 311760"/>
                              <a:gd name="textAreaRight" fmla="*/ 311760 w 31176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343080"/>
                            <a:ext cx="551160" cy="569520"/>
                          </a:xfrm>
                          <a:custGeom>
                            <a:avLst/>
                            <a:gdLst>
                              <a:gd name="textAreaLeft" fmla="*/ 38160 w 312480"/>
                              <a:gd name="textAreaRight" fmla="*/ 312480 w 31248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343080"/>
                            <a:ext cx="548640" cy="569520"/>
                          </a:xfrm>
                          <a:custGeom>
                            <a:avLst/>
                            <a:gdLst>
                              <a:gd name="textAreaLeft" fmla="*/ 119520 w 311040"/>
                              <a:gd name="textAreaRight" fmla="*/ 311040 w 31104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205" y="316"/>
                                </a:moveTo>
                                <a:arcTo wR="10800" hR="10800" stAng="-6234191" swAng="121412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205" y="316"/>
                                </a:moveTo>
                                <a:arcTo wR="10800" hR="10800" stAng="-6234191" swAng="121412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343080"/>
                            <a:ext cx="547920" cy="569520"/>
                          </a:xfrm>
                          <a:custGeom>
                            <a:avLst/>
                            <a:gdLst>
                              <a:gd name="textAreaLeft" fmla="*/ 132840 w 310680"/>
                              <a:gd name="textAreaRight" fmla="*/ 310680 w 31068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13070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130703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1000" y="335160"/>
                            <a:ext cx="1123200" cy="569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60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308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20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168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4840" y="343080"/>
                            <a:ext cx="550080" cy="569520"/>
                          </a:xfrm>
                          <a:custGeom>
                            <a:avLst/>
                            <a:gdLst>
                              <a:gd name="textAreaLeft" fmla="*/ 70200 w 311760"/>
                              <a:gd name="textAreaRight" fmla="*/ 311760 w 31176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43080"/>
                            <a:ext cx="550080" cy="569520"/>
                          </a:xfrm>
                          <a:custGeom>
                            <a:avLst/>
                            <a:gdLst>
                              <a:gd name="textAreaLeft" fmla="*/ 70200 w 311760"/>
                              <a:gd name="textAreaRight" fmla="*/ 311760 w 31176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227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160" y="0"/>
                            <a:ext cx="2513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6600"/>
                                  <w:lang w:val="pl-PL" w:bidi="ar-SA"/>
                                </w:rPr>
                                <w:t>kierunek rozprzestrzeniania się fa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5640" y="945000"/>
                            <a:ext cx="913680" cy="57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92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91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zaburzeni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7.8pt;width:318.65pt;height:119.3pt" coordorigin="1184,156" coordsize="6373,2386">
                <v:rect id="shape_0" path="l0,21600xee" stroked="t" o:allowincell="f" style="position:absolute;left:1294;top:879;width:864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1612;top:698;width:865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2331;top:339;width:865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1971;top:518;width:866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group id="shape_0" style="position:absolute;left:1184;top:340;width:1948;height:1436">
                  <v:rect id="shape_0" path="l0,21600xee" stroked="t" o:allowincell="f" style="position:absolute;left:1185;top:881;width:868;height:895;mso-wrap-style:none;v-text-anchor:middle;rotation:180">
                    <v:fill o:detectmouseclick="t" on="false"/>
                    <v:stroke color="blue" weight="9360" dashstyle="dash" joinstyle="miter" endcap="flat"/>
                    <w10:wrap type="none"/>
                  </v:rect>
                  <v:rect id="shape_0" path="l0,21600xee" stroked="t" o:allowincell="f" style="position:absolute;left:1544;top:701;width:868;height:895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1904;top:521;width:868;height:895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2264;top:341;width:868;height:895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2700,156" to="3058,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4353;top:699;width:865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4932;top:696;width:867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5428;top:696;width:863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5211;top:696;width:862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line id="shape_0" from="5940,695" to="6298,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88;top:683;width:1769;height:897">
                  <v:rect id="shape_0" path="l0,21600xee" stroked="t" o:allowincell="f" style="position:absolute;left:4289;top:684;width:868;height:896;mso-wrap-style:none;v-text-anchor:middle;rotation:180">
                    <v:fill o:detectmouseclick="t" on="false"/>
                    <v:stroke color="blue" weight="9360" dashstyle="dash" joinstyle="miter" endcap="flat"/>
                    <w10:wrap type="none"/>
                  </v:rect>
                  <v:rect id="shape_0" path="l0,21600xee" stroked="t" o:allowincell="f" style="position:absolute;left:464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482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00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18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rect id="shape_0" path="l0,21600xee" stroked="t" o:allowincell="f" style="position:absolute;left:4484;top:696;width:865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4665;top:696;width:865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line id="shape_0" from="4680,515" to="5938,515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8;top:156;width:39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6600"/>
                            <w:lang w:val="pl-PL" w:bidi="ar-SA"/>
                          </w:rPr>
                          <w:t>kierunek rozprzestrzeniania się f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1;top:1644;width:1439;height:898">
                  <v:line id="shape_0" from="5222,1644" to="5222,2002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01;top:2003;width:14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zabur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przeczne powstają tylko w ośrodkach posiadających zdolność odkształceń postaciowych, czyli tylko ciała stałe (zaburzenie – ugięcie węża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dłużne polegają na rozchodzeniu się w ośrodku sprężystym zagęszczeń i rozrzedzeń, czyli związane jest ze sprężystością objętościow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rężystość objętościowa posiadają ciała stałe, ciekłe i gazowe, a więc w nich mogą rozchodzić się fale podłuż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PODSTAWOWE WIELKOŚCI OPISUJACE RUCH FALOWY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>Prędkość fali v</w:t>
      </w:r>
      <w:r>
        <w:rPr>
          <w:rFonts w:cs="Comic Sans MS" w:ascii="Comic Sans MS" w:hAnsi="Comic Sans MS"/>
          <w:sz w:val="20"/>
          <w:szCs w:val="20"/>
        </w:rPr>
        <w:t xml:space="preserve"> – prędkość przemieszczania się zaburzeni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Amplituda fali </w:t>
      </w:r>
      <w:r>
        <w:rPr>
          <w:rFonts w:cs="Comic Sans MS" w:ascii="Comic Sans MS" w:hAnsi="Comic Sans MS"/>
          <w:sz w:val="20"/>
          <w:szCs w:val="20"/>
        </w:rPr>
        <w:t>– największe wychylenie cząsteczek ośrodka z położenia równowagi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Długość fali λ</w:t>
      </w:r>
      <w:r>
        <w:rPr>
          <w:rFonts w:cs="Comic Sans MS" w:ascii="Comic Sans MS" w:hAnsi="Comic Sans MS"/>
          <w:sz w:val="20"/>
          <w:szCs w:val="20"/>
        </w:rPr>
        <w:t xml:space="preserve">– tj. odległość dwu najbliższych punktów ośrodka znajdujących się w danej chwili w tej samej fazie, np. równocześnie osiągających największe wychylen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>Okres fali T</w:t>
      </w:r>
      <w:r>
        <w:rPr>
          <w:rFonts w:cs="Comic Sans MS" w:ascii="Comic Sans MS" w:hAnsi="Comic Sans MS"/>
          <w:sz w:val="20"/>
          <w:szCs w:val="20"/>
        </w:rPr>
        <w:t xml:space="preserve"> – czas, po którym fala pokonuje swoją długość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>Częstotliwość fali f</w:t>
      </w:r>
      <w:r>
        <w:rPr>
          <w:rFonts w:cs="Comic Sans MS" w:ascii="Comic Sans MS" w:hAnsi="Comic Sans MS"/>
          <w:sz w:val="20"/>
          <w:szCs w:val="20"/>
        </w:rPr>
        <w:t xml:space="preserve"> – tj. odwrotność okres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4569460" cy="2399030"/>
                <wp:effectExtent l="635" t="0" r="0" b="63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9480" cy="2399040"/>
                          <a:chOff x="0" y="0"/>
                          <a:chExt cx="4569480" cy="2399040"/>
                        </a:xfrm>
                      </wpg:grpSpPr>
                      <wps:wsp>
                        <wps:cNvSpPr/>
                        <wps:spPr>
                          <a:xfrm>
                            <a:off x="0" y="1257840"/>
                            <a:ext cx="44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7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6520"/>
                            <a:ext cx="33141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1800">
                                <a:moveTo>
                                  <a:pt x="0" y="900"/>
                                </a:moveTo>
                                <a:cubicBezTo>
                                  <a:pt x="225" y="450"/>
                                  <a:pt x="450" y="0"/>
                                  <a:pt x="720" y="0"/>
                                </a:cubicBezTo>
                                <a:cubicBezTo>
                                  <a:pt x="990" y="0"/>
                                  <a:pt x="1320" y="600"/>
                                  <a:pt x="1620" y="900"/>
                                </a:cubicBezTo>
                                <a:cubicBezTo>
                                  <a:pt x="1920" y="1200"/>
                                  <a:pt x="2220" y="1800"/>
                                  <a:pt x="2520" y="1800"/>
                                </a:cubicBezTo>
                                <a:cubicBezTo>
                                  <a:pt x="2820" y="1800"/>
                                  <a:pt x="3120" y="1200"/>
                                  <a:pt x="3420" y="900"/>
                                </a:cubicBezTo>
                                <a:cubicBezTo>
                                  <a:pt x="3720" y="600"/>
                                  <a:pt x="4020" y="0"/>
                                  <a:pt x="4320" y="0"/>
                                </a:cubicBezTo>
                                <a:cubicBezTo>
                                  <a:pt x="4620" y="0"/>
                                  <a:pt x="5070" y="750"/>
                                  <a:pt x="52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2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2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44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652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12567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709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686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7150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2056680"/>
                            <a:ext cx="1485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amplituda fa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456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485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4pt;width:359.8pt;height:188.9pt" coordorigin="900,48" coordsize="7196,3778">
                <v:line id="shape_0" from="900,2029" to="7918,2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227" to="1619,3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2029" to="23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2029" to="32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2029" to="5039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9,2029" to="41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9,2029" to="59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9,2029" to="68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220,1800" path="m0,900c225,450,450,0,720,0c990,0,1320,600,1620,900c1920,1200,2220,1800,2520,1800c2820,1800,3120,1200,3420,900c3720,600,4020,0,4320,0c4620,0,5070,750,5220,900e" stroked="t" o:allowincell="f" style="position:absolute;left:1619;top:1129;width:5218;height:179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2339,949" to="2339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9,949" to="5939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2389" to="5037,238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9,1129" to="5937,112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7;top:48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02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94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9,1129" to="1617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9,2749" to="1617,2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7;top:256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7;top:3287;width:23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amplituda f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7;top:76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238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ZJAWISKO INTERFERENCJI FAL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2740</wp:posOffset>
                </wp:positionH>
                <wp:positionV relativeFrom="paragraph">
                  <wp:posOffset>254000</wp:posOffset>
                </wp:positionV>
                <wp:extent cx="4227195" cy="2285365"/>
                <wp:effectExtent l="0" t="0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2285280"/>
                          <a:chOff x="0" y="0"/>
                          <a:chExt cx="422712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227880"/>
                            <a:ext cx="422712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1440" y="1029600"/>
                              <a:ext cx="411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1440"/>
                              <a:ext cx="0" cy="20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0296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029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1029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296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57920"/>
                              <a:ext cx="308556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1800">
                                  <a:moveTo>
                                    <a:pt x="0" y="900"/>
                                  </a:moveTo>
                                  <a:cubicBezTo>
                                    <a:pt x="345" y="450"/>
                                    <a:pt x="690" y="0"/>
                                    <a:pt x="1080" y="0"/>
                                  </a:cubicBezTo>
                                  <a:cubicBezTo>
                                    <a:pt x="1470" y="0"/>
                                    <a:pt x="1920" y="600"/>
                                    <a:pt x="2340" y="900"/>
                                  </a:cubicBezTo>
                                  <a:cubicBezTo>
                                    <a:pt x="2760" y="1200"/>
                                    <a:pt x="3180" y="1800"/>
                                    <a:pt x="3600" y="1800"/>
                                  </a:cubicBezTo>
                                  <a:cubicBezTo>
                                    <a:pt x="4020" y="1800"/>
                                    <a:pt x="4650" y="1050"/>
                                    <a:pt x="4860" y="9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57920"/>
                              <a:ext cx="308556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1800">
                                  <a:moveTo>
                                    <a:pt x="0" y="900"/>
                                  </a:moveTo>
                                  <a:cubicBezTo>
                                    <a:pt x="345" y="450"/>
                                    <a:pt x="690" y="0"/>
                                    <a:pt x="1080" y="0"/>
                                  </a:cubicBezTo>
                                  <a:cubicBezTo>
                                    <a:pt x="1470" y="0"/>
                                    <a:pt x="1920" y="600"/>
                                    <a:pt x="2340" y="900"/>
                                  </a:cubicBezTo>
                                  <a:cubicBezTo>
                                    <a:pt x="2760" y="1200"/>
                                    <a:pt x="3180" y="1800"/>
                                    <a:pt x="3600" y="1800"/>
                                  </a:cubicBezTo>
                                  <a:cubicBezTo>
                                    <a:pt x="4020" y="1800"/>
                                    <a:pt x="4650" y="1050"/>
                                    <a:pt x="4860" y="9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15200"/>
                              <a:ext cx="3085560" cy="18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1800">
                                  <a:moveTo>
                                    <a:pt x="0" y="900"/>
                                  </a:moveTo>
                                  <a:cubicBezTo>
                                    <a:pt x="345" y="450"/>
                                    <a:pt x="690" y="0"/>
                                    <a:pt x="1080" y="0"/>
                                  </a:cubicBezTo>
                                  <a:cubicBezTo>
                                    <a:pt x="1470" y="0"/>
                                    <a:pt x="1920" y="600"/>
                                    <a:pt x="2340" y="900"/>
                                  </a:cubicBezTo>
                                  <a:cubicBezTo>
                                    <a:pt x="2760" y="1200"/>
                                    <a:pt x="3180" y="1800"/>
                                    <a:pt x="3600" y="1800"/>
                                  </a:cubicBezTo>
                                  <a:cubicBezTo>
                                    <a:pt x="4020" y="1800"/>
                                    <a:pt x="4650" y="1050"/>
                                    <a:pt x="486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3880" y="115200"/>
                              <a:ext cx="57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4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4760" y="102816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56960" y="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20pt;width:332.8pt;height:179.9pt" coordorigin="524,400" coordsize="6656,3598">
                <v:group id="shape_0" style="position:absolute;left:524;top:759;width:6656;height:3240">
                  <v:line id="shape_0" from="526,2381" to="7003,23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5,761" to="1065,39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45,2381" to="2145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5,2381" to="3405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2381" to="4665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2381" to="5924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60,1800" path="m0,900c345,450,690,0,1080,0c1470,0,1920,600,2340,900c2760,1200,3180,1800,3600,1800c4020,1800,4650,1050,4860,900e" stroked="t" o:allowincell="f" style="position:absolute;left:1065;top:1480;width:4858;height:1798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shape id="shape_0" coordsize="4860,1800" path="m0,900c345,450,690,0,1080,0c1470,0,1920,600,2340,900c2760,1200,3180,1800,3600,1800c4020,1800,4650,1050,4860,900e" stroked="t" o:allowincell="f" style="position:absolute;left:1065;top:1480;width:4858;height:1798;mso-wrap-style:none;v-text-anchor:middle">
                    <v:fill o:detectmouseclick="t" on="false"/>
                    <v:stroke color="blue" weight="19080" dashstyle="longdash" joinstyle="round" endcap="flat"/>
                    <w10:wrap type="none"/>
                  </v:shape>
                  <v:shape id="shape_0" coordsize="4860,1800" path="m0,900c345,450,690,0,1080,0c1470,0,1920,600,2340,900c2760,1200,3180,1800,3600,1800c4020,1800,4650,1050,4860,900e" stroked="t" o:allowincell="f" style="position:absolute;left:1065;top:941;width:4858;height:2877;mso-wrap-style:none;v-text-anchor:middle">
                    <v:fill o:detectmouseclick="t" on="false"/>
                    <v:stroke color="#ff9900" weight="9360" joinstyle="round" endcap="flat"/>
                    <w10:wrap type="none"/>
                  </v:shape>
                  <v:line id="shape_0" from="4483,941" to="5381,941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5,761" to="1783,761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4;top:759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2;top:2378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23;top:400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Zjawisko interferencji dwóch fal o tych samych amplitudach i częstotliwościach, rozchodzących się w przeciwnych kierunkach , pokazane jest graficzni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2265</wp:posOffset>
                </wp:positionH>
                <wp:positionV relativeFrom="paragraph">
                  <wp:posOffset>38100</wp:posOffset>
                </wp:positionV>
                <wp:extent cx="4227830" cy="239839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571680"/>
                            <a:ext cx="308556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96"/>
                          <a:stretch/>
                        </pic:blipFill>
                        <pic:spPr>
                          <a:xfrm>
                            <a:off x="2857680" y="0"/>
                            <a:ext cx="79956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160" y="647640"/>
                            <a:ext cx="2742480" cy="135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130">
                                <a:moveTo>
                                  <a:pt x="0" y="600"/>
                                </a:moveTo>
                                <a:cubicBezTo>
                                  <a:pt x="135" y="300"/>
                                  <a:pt x="270" y="0"/>
                                  <a:pt x="720" y="240"/>
                                </a:cubicBezTo>
                                <a:cubicBezTo>
                                  <a:pt x="1170" y="480"/>
                                  <a:pt x="2100" y="1950"/>
                                  <a:pt x="2700" y="2040"/>
                                </a:cubicBezTo>
                                <a:cubicBezTo>
                                  <a:pt x="3300" y="2130"/>
                                  <a:pt x="4050" y="990"/>
                                  <a:pt x="4320" y="7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43040"/>
                            <a:ext cx="3199680" cy="131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2070">
                                <a:moveTo>
                                  <a:pt x="0" y="1350"/>
                                </a:moveTo>
                                <a:cubicBezTo>
                                  <a:pt x="495" y="675"/>
                                  <a:pt x="990" y="0"/>
                                  <a:pt x="1620" y="90"/>
                                </a:cubicBezTo>
                                <a:cubicBezTo>
                                  <a:pt x="2250" y="180"/>
                                  <a:pt x="3210" y="1710"/>
                                  <a:pt x="3780" y="1890"/>
                                </a:cubicBezTo>
                                <a:cubicBezTo>
                                  <a:pt x="4350" y="2070"/>
                                  <a:pt x="4830" y="1290"/>
                                  <a:pt x="5040" y="11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3pt;width:332.9pt;height:188.8pt" coordorigin="539,60" coordsize="6658,3776">
                <v:line id="shape_0" from="541,2220" to="7019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598" to="1081,38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2220" to="2161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220" to="3420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2220" to="4681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220" to="5940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1800" path="m0,900c345,450,690,0,1080,0c1470,0,1920,600,2340,900c2760,1200,3180,1800,3600,1800c4020,1800,4650,1050,4860,900e" stroked="t" o:allowincell="f" style="position:absolute;left:1081;top:960;width:4858;height:2518;mso-wrap-style:none;v-text-anchor:middle">
                  <v:fill o:detectmouseclick="t" on="false"/>
                  <v:stroke color="#ff9900" weight="9360" joinstyle="round" endcap="flat"/>
                  <w10:wrap type="none"/>
                </v:shape>
                <v:line id="shape_0" from="4678,780" to="5576,78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80" to="1798,78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598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2218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60;width:1258;height:898;mso-wrap-style:none;v-text-anchor:middle" type="_x0000_t75">
                  <v:imagedata r:id="rId897" o:detectmouseclick="t"/>
                  <v:stroke color="#3465a4" joinstyle="round" endcap="flat"/>
                  <w10:wrap type="none"/>
                </v:shape>
                <v:shape id="shape_0" coordsize="4320,2130" path="m0,600c135,300,270,0,720,240c1170,480,2100,1950,2700,2040c3300,2130,4050,990,4320,780e" stroked="t" o:allowincell="f" style="position:absolute;left:1081;top:1080;width:4318;height:212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5040,2070" path="m0,1350c495,675,990,0,1620,90c2250,180,3210,1710,3780,1890c4350,2070,4830,1290,5040,1170e" stroked="t" o:allowincell="f" style="position:absolute;left:1081;top:1230;width:5038;height:2068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23215</wp:posOffset>
                </wp:positionH>
                <wp:positionV relativeFrom="paragraph">
                  <wp:posOffset>21590</wp:posOffset>
                </wp:positionV>
                <wp:extent cx="4227830" cy="239839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98"/>
                          <a:stretch/>
                        </pic:blipFill>
                        <pic:spPr>
                          <a:xfrm>
                            <a:off x="2858760" y="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160" y="704880"/>
                            <a:ext cx="3542760" cy="12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50">
                                <a:moveTo>
                                  <a:pt x="0" y="150"/>
                                </a:moveTo>
                                <a:cubicBezTo>
                                  <a:pt x="0" y="75"/>
                                  <a:pt x="0" y="0"/>
                                  <a:pt x="180" y="150"/>
                                </a:cubicBezTo>
                                <a:cubicBezTo>
                                  <a:pt x="360" y="300"/>
                                  <a:pt x="720" y="750"/>
                                  <a:pt x="1080" y="1050"/>
                                </a:cubicBezTo>
                                <a:cubicBezTo>
                                  <a:pt x="1440" y="1350"/>
                                  <a:pt x="1920" y="1950"/>
                                  <a:pt x="2340" y="1950"/>
                                </a:cubicBezTo>
                                <a:cubicBezTo>
                                  <a:pt x="2760" y="1950"/>
                                  <a:pt x="3180" y="1350"/>
                                  <a:pt x="3600" y="1050"/>
                                </a:cubicBezTo>
                                <a:cubicBezTo>
                                  <a:pt x="4020" y="750"/>
                                  <a:pt x="4530" y="240"/>
                                  <a:pt x="4860" y="150"/>
                                </a:cubicBezTo>
                                <a:cubicBezTo>
                                  <a:pt x="5190" y="60"/>
                                  <a:pt x="5460" y="450"/>
                                  <a:pt x="5580" y="5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81200"/>
                            <a:ext cx="354276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80">
                                <a:moveTo>
                                  <a:pt x="0" y="1830"/>
                                </a:moveTo>
                                <a:cubicBezTo>
                                  <a:pt x="0" y="1905"/>
                                  <a:pt x="0" y="1980"/>
                                  <a:pt x="180" y="1830"/>
                                </a:cubicBezTo>
                                <a:cubicBezTo>
                                  <a:pt x="360" y="1680"/>
                                  <a:pt x="750" y="1230"/>
                                  <a:pt x="1080" y="930"/>
                                </a:cubicBezTo>
                                <a:cubicBezTo>
                                  <a:pt x="1410" y="630"/>
                                  <a:pt x="1710" y="0"/>
                                  <a:pt x="2160" y="30"/>
                                </a:cubicBezTo>
                                <a:cubicBezTo>
                                  <a:pt x="2610" y="60"/>
                                  <a:pt x="3330" y="810"/>
                                  <a:pt x="3780" y="1110"/>
                                </a:cubicBezTo>
                                <a:cubicBezTo>
                                  <a:pt x="4230" y="1410"/>
                                  <a:pt x="4560" y="1770"/>
                                  <a:pt x="4860" y="1830"/>
                                </a:cubicBezTo>
                                <a:cubicBezTo>
                                  <a:pt x="5160" y="1890"/>
                                  <a:pt x="5460" y="1530"/>
                                  <a:pt x="5580" y="14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1.7pt;width:332.9pt;height:188.8pt" coordorigin="509,34" coordsize="6658,3776">
                <v:line id="shape_0" from="511,2194" to="6989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1,572" to="1051,38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1,2194" to="2131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0,2194" to="3390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1,2194" to="4651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0,2194" to="5910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8,754" to="5546,754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0,754" to="1768,75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;top:572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8;top:2192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34;width:1027;height:762;mso-wrap-style:none;v-text-anchor:middle" type="_x0000_t75">
                  <v:imagedata r:id="rId899" o:detectmouseclick="t"/>
                  <v:stroke color="#3465a4" joinstyle="round" endcap="flat"/>
                  <w10:wrap type="none"/>
                </v:shape>
                <v:shape id="shape_0" coordsize="5580,1950" path="m0,150c0,75,0,0,180,150c360,300,720,750,1080,1050c1440,1350,1920,1950,2340,1950c2760,1950,3180,1350,3600,1050c4020,750,4530,240,4860,150c5190,60,5460,450,5580,510e" stroked="t" o:allowincell="f" style="position:absolute;left:1051;top:1144;width:5578;height:1948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5580,1980" path="m0,1830c0,1905,0,1980,180,1830c360,1680,750,1230,1080,930c1410,630,1710,0,2160,30c2610,60,3330,810,3780,1110c4230,1410,4560,1770,4860,1830c5160,1890,5460,1530,5580,1470e" stroked="t" o:allowincell="f" style="position:absolute;left:1051;top:1264;width:5578;height:197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724535</wp:posOffset>
                </wp:positionH>
                <wp:positionV relativeFrom="paragraph">
                  <wp:posOffset>-278765</wp:posOffset>
                </wp:positionV>
                <wp:extent cx="4227830" cy="239839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900"/>
                          <a:stretch/>
                        </pic:blipFill>
                        <pic:spPr>
                          <a:xfrm>
                            <a:off x="2858040" y="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440" y="800280"/>
                            <a:ext cx="365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9432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0028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1350"/>
                                  <a:pt x="690" y="1800"/>
                                  <a:pt x="1080" y="1800"/>
                                </a:cubicBezTo>
                                <a:cubicBezTo>
                                  <a:pt x="1470" y="1800"/>
                                  <a:pt x="1920" y="1200"/>
                                  <a:pt x="2340" y="900"/>
                                </a:cubicBezTo>
                                <a:cubicBezTo>
                                  <a:pt x="2760" y="6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7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0028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1350"/>
                                  <a:pt x="690" y="1800"/>
                                  <a:pt x="1080" y="1800"/>
                                </a:cubicBezTo>
                                <a:cubicBezTo>
                                  <a:pt x="1470" y="1800"/>
                                  <a:pt x="1920" y="1200"/>
                                  <a:pt x="2340" y="900"/>
                                </a:cubicBezTo>
                                <a:cubicBezTo>
                                  <a:pt x="2760" y="6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7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1680"/>
                            <a:ext cx="308556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1350"/>
                                  <a:pt x="690" y="1800"/>
                                  <a:pt x="1080" y="1800"/>
                                </a:cubicBezTo>
                                <a:cubicBezTo>
                                  <a:pt x="1470" y="1800"/>
                                  <a:pt x="1920" y="1200"/>
                                  <a:pt x="2340" y="900"/>
                                </a:cubicBezTo>
                                <a:cubicBezTo>
                                  <a:pt x="2760" y="6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7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21.95pt;width:332.9pt;height:188.8pt" coordorigin="1141,-439" coordsize="6658,3776">
                <v:line id="shape_0" from="1143,1721" to="762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2,99" to="1682,3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2,1721" to="276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2,1721" to="402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2,1721" to="528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2,1721" to="654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281" to="6178,28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2,281" to="2400,28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41;top:9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171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2;top:-439;width:1027;height:762;mso-wrap-style:none;v-text-anchor:middle" type="_x0000_t75">
                  <v:imagedata r:id="rId901" o:detectmouseclick="t"/>
                  <v:stroke color="#3465a4" joinstyle="round" endcap="flat"/>
                  <w10:wrap type="none"/>
                </v:shape>
                <v:line id="shape_0" from="1682,821" to="7440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2,2621" to="7620,2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1800" path="m0,900c345,1350,690,1800,1080,1800c1470,1800,1920,1200,2340,900c2760,600,3180,0,3600,0c4020,0,4650,750,4860,900e" stroked="t" o:allowincell="f" style="position:absolute;left:1682;top:821;width:4858;height:1798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4860,1800" path="m0,900c345,1350,690,1800,1080,1800c1470,1800,1920,1200,2340,900c2760,600,3180,0,3600,0c4020,0,4650,750,4860,900e" stroked="t" o:allowincell="f" style="position:absolute;left:1682;top:821;width:4858;height:1798;mso-wrap-style:none;v-text-anchor:middle">
                  <v:fill o:detectmouseclick="t" on="false"/>
                  <v:stroke color="blue" weight="19080" dashstyle="longdash" joinstyle="round" endcap="flat"/>
                  <w10:wrap type="none"/>
                </v:shape>
                <v:shape id="shape_0" coordsize="4860,1800" path="m0,900c345,1350,690,1800,1080,1800c1470,1800,1920,1200,2340,900c2760,600,3180,0,3600,0c4020,0,4650,750,4860,900e" stroked="t" o:allowincell="f" style="position:absolute;left:1682;top:461;width:4858;height:2518;mso-wrap-style:none;v-text-anchor:middle">
                  <v:fill o:detectmouseclick="t" on="false"/>
                  <v:stroke color="#ff9900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751840</wp:posOffset>
                </wp:positionH>
                <wp:positionV relativeFrom="paragraph">
                  <wp:posOffset>137160</wp:posOffset>
                </wp:positionV>
                <wp:extent cx="4227830" cy="239839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902"/>
                          <a:stretch/>
                        </pic:blipFill>
                        <pic:spPr>
                          <a:xfrm>
                            <a:off x="2858760" y="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160" y="704880"/>
                            <a:ext cx="3542760" cy="12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50">
                                <a:moveTo>
                                  <a:pt x="0" y="150"/>
                                </a:moveTo>
                                <a:cubicBezTo>
                                  <a:pt x="90" y="75"/>
                                  <a:pt x="180" y="0"/>
                                  <a:pt x="360" y="150"/>
                                </a:cubicBezTo>
                                <a:cubicBezTo>
                                  <a:pt x="540" y="300"/>
                                  <a:pt x="750" y="750"/>
                                  <a:pt x="1080" y="1050"/>
                                </a:cubicBezTo>
                                <a:cubicBezTo>
                                  <a:pt x="1410" y="1350"/>
                                  <a:pt x="1920" y="1950"/>
                                  <a:pt x="2340" y="1950"/>
                                </a:cubicBezTo>
                                <a:cubicBezTo>
                                  <a:pt x="2760" y="1950"/>
                                  <a:pt x="3180" y="1350"/>
                                  <a:pt x="3600" y="1050"/>
                                </a:cubicBezTo>
                                <a:cubicBezTo>
                                  <a:pt x="4020" y="750"/>
                                  <a:pt x="4530" y="240"/>
                                  <a:pt x="4860" y="150"/>
                                </a:cubicBezTo>
                                <a:cubicBezTo>
                                  <a:pt x="5190" y="60"/>
                                  <a:pt x="5460" y="450"/>
                                  <a:pt x="5580" y="5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81200"/>
                            <a:ext cx="354276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80">
                                <a:moveTo>
                                  <a:pt x="0" y="1830"/>
                                </a:moveTo>
                                <a:cubicBezTo>
                                  <a:pt x="0" y="1905"/>
                                  <a:pt x="0" y="1980"/>
                                  <a:pt x="180" y="1830"/>
                                </a:cubicBezTo>
                                <a:cubicBezTo>
                                  <a:pt x="360" y="1680"/>
                                  <a:pt x="750" y="1230"/>
                                  <a:pt x="1080" y="930"/>
                                </a:cubicBezTo>
                                <a:cubicBezTo>
                                  <a:pt x="1410" y="630"/>
                                  <a:pt x="1710" y="0"/>
                                  <a:pt x="2160" y="30"/>
                                </a:cubicBezTo>
                                <a:cubicBezTo>
                                  <a:pt x="2610" y="60"/>
                                  <a:pt x="3330" y="810"/>
                                  <a:pt x="3780" y="1110"/>
                                </a:cubicBezTo>
                                <a:cubicBezTo>
                                  <a:pt x="4230" y="1410"/>
                                  <a:pt x="4560" y="1800"/>
                                  <a:pt x="4860" y="1830"/>
                                </a:cubicBezTo>
                                <a:cubicBezTo>
                                  <a:pt x="5160" y="1860"/>
                                  <a:pt x="5460" y="1380"/>
                                  <a:pt x="5580" y="12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0.8pt;width:332.9pt;height:188.8pt" coordorigin="1184,216" coordsize="6658,3776">
                <v:line id="shape_0" from="1186,2376" to="7664,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6,754" to="1726,3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6,2376" to="2806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5,2376" to="4065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6,2376" to="5326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5,2376" to="6585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3,936" to="6221,93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5,936" to="2443,93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4;top:75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3;top:237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216;width:1027;height:762;mso-wrap-style:none;v-text-anchor:middle" type="_x0000_t75">
                  <v:imagedata r:id="rId903" o:detectmouseclick="t"/>
                  <v:stroke color="#3465a4" joinstyle="round" endcap="flat"/>
                  <w10:wrap type="none"/>
                </v:shape>
                <v:shape id="shape_0" coordsize="5580,1950" path="m0,150c90,75,180,0,360,150c540,300,750,750,1080,1050c1410,1350,1920,1950,2340,1950c2760,1950,3180,1350,3600,1050c4020,750,4530,240,4860,150c5190,60,5460,450,5580,510e" stroked="t" o:allowincell="f" style="position:absolute;left:1726;top:1326;width:5578;height:194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5580,1980" path="m0,1830c0,1905,0,1980,180,1830c360,1680,750,1230,1080,930c1410,630,1710,0,2160,30c2610,60,3330,810,3780,1110c4230,1410,4560,1800,4860,1830c5160,1860,5460,1380,5580,1290e" stroked="t" o:allowincell="f" style="position:absolute;left:1726;top:1446;width:5578;height:1978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808990</wp:posOffset>
                </wp:positionH>
                <wp:positionV relativeFrom="paragraph">
                  <wp:posOffset>55880</wp:posOffset>
                </wp:positionV>
                <wp:extent cx="4227830" cy="228473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284560"/>
                          <a:chOff x="0" y="0"/>
                          <a:chExt cx="4227840" cy="2284560"/>
                        </a:xfrm>
                      </wpg:grpSpPr>
                      <wps:wsp>
                        <wps:cNvSpPr/>
                        <wps:spPr>
                          <a:xfrm>
                            <a:off x="1440" y="125784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22788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2578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2578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8652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8652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43440"/>
                            <a:ext cx="308556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34344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93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2567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760" y="0"/>
                            <a:ext cx="8460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=</w:t>
                                <w:br/>
                                <w:t xml:space="preserve"> 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4.4pt;width:332.9pt;height:179.85pt" coordorigin="1274,88" coordsize="6658,3597">
                <v:line id="shape_0" from="1276,2069" to="7754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6,447" to="1816,3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6,2069" to="2896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2069" to="4155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6,2069" to="5416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5,2069" to="6675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1800" path="m0,900c345,450,690,0,1080,0c1470,0,1920,600,2340,900c2760,1200,3180,1800,3600,1800c4020,1800,4650,1050,4860,900e" stroked="t" o:allowincell="f" style="position:absolute;left:1816;top:1169;width:4858;height:1798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4860,1800" path="m0,900c345,450,690,0,1080,0c1470,0,1920,600,2340,900c2760,1200,3180,1800,3600,1800c4020,1800,4650,1050,4860,900e" stroked="t" o:allowincell="f" style="position:absolute;left:1816;top:1169;width:4858;height:1798;mso-wrap-style:none;v-text-anchor:middle">
                  <v:fill o:detectmouseclick="t" on="false"/>
                  <v:stroke color="blue" weight="19080" dashstyle="longdash" joinstyle="round" endcap="flat"/>
                  <w10:wrap type="none"/>
                </v:shape>
                <v:shape id="shape_0" coordsize="4860,1800" path="m0,900c345,450,690,0,1080,0c1470,0,1920,600,2340,900c2760,1200,3180,1800,3600,1800c4020,1800,4650,1050,4860,900e" stroked="t" o:allowincell="f" style="position:absolute;left:1816;top:629;width:4858;height:2878;mso-wrap-style:none;v-text-anchor:middle">
                  <v:fill o:detectmouseclick="t" on="false"/>
                  <v:stroke color="#ff9900" weight="9360" joinstyle="round" endcap="flat"/>
                  <w10:wrap type="none"/>
                </v:shape>
                <v:line id="shape_0" from="5233,629" to="6131,629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5,449" to="2533,44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4;top:44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206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88;width:1331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=</w:t>
                          <w:br/>
                          <w:t xml:space="preserve">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pis zjawiska powstawania fali stojącej na przykładach fali akustycznej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jawisko powstawania fali stojącej zachodzi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rozprzestrzeniają się z tymi samymi częstotliwościam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siadają zbliżone amplitud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fal akustycznych zjawisko powstawania fali stojącej można wytworzyć poprzez interferencję fali padającej i odbitej od ośrodk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ależności od charakteru ośrodka odbijającego, w punkcie odbicia wytworzyć się musi węzeł lub strzałk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ĘZEŁ fali stojącej tworzy się przy  odbiciu od ośrodka bardziej bezwładnego (masywniejszego), np. powietrze – wod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RZAŁKA fali stojącej tworzy się przy odbiciu od ośrodka mniej bezwład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572770</wp:posOffset>
                </wp:positionH>
                <wp:positionV relativeFrom="paragraph">
                  <wp:posOffset>7620</wp:posOffset>
                </wp:positionV>
                <wp:extent cx="5142230" cy="230759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2307600"/>
                          <a:chOff x="0" y="0"/>
                          <a:chExt cx="5142240" cy="230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2240" cy="226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86560" y="378000"/>
                              <a:ext cx="3369960" cy="18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879480"/>
                                <a:ext cx="3313440" cy="124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0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720" cy="18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314208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2280">
                                    <a:moveTo>
                                      <a:pt x="90" y="180"/>
                                    </a:moveTo>
                                    <a:cubicBezTo>
                                      <a:pt x="45" y="90"/>
                                      <a:pt x="0" y="0"/>
                                      <a:pt x="270" y="180"/>
                                    </a:cubicBezTo>
                                    <a:cubicBezTo>
                                      <a:pt x="540" y="360"/>
                                      <a:pt x="1170" y="930"/>
                                      <a:pt x="1710" y="1260"/>
                                    </a:cubicBezTo>
                                    <a:cubicBezTo>
                                      <a:pt x="2250" y="1590"/>
                                      <a:pt x="2970" y="2040"/>
                                      <a:pt x="3510" y="2160"/>
                                    </a:cubicBezTo>
                                    <a:cubicBezTo>
                                      <a:pt x="4050" y="2280"/>
                                      <a:pt x="4710" y="2010"/>
                                      <a:pt x="4950" y="19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6320"/>
                                <a:ext cx="3027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280">
                                    <a:moveTo>
                                      <a:pt x="90" y="2100"/>
                                    </a:moveTo>
                                    <a:cubicBezTo>
                                      <a:pt x="45" y="2190"/>
                                      <a:pt x="0" y="2280"/>
                                      <a:pt x="270" y="2100"/>
                                    </a:cubicBezTo>
                                    <a:cubicBezTo>
                                      <a:pt x="540" y="1920"/>
                                      <a:pt x="1170" y="1350"/>
                                      <a:pt x="1710" y="1020"/>
                                    </a:cubicBezTo>
                                    <a:cubicBezTo>
                                      <a:pt x="2250" y="690"/>
                                      <a:pt x="3000" y="240"/>
                                      <a:pt x="3510" y="120"/>
                                    </a:cubicBezTo>
                                    <a:cubicBezTo>
                                      <a:pt x="4020" y="0"/>
                                      <a:pt x="4560" y="270"/>
                                      <a:pt x="4770" y="3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840" y="627840"/>
                                <a:ext cx="11376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11307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7840" y="1130040"/>
                                <a:ext cx="11376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99680" y="1005120"/>
                              <a:ext cx="19425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Pręt metalowy o długości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648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a)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05"/>
                          <a:stretch/>
                        </pic:blipFill>
                        <pic:spPr>
                          <a:xfrm>
                            <a:off x="3542760" y="1821240"/>
                            <a:ext cx="65340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0.6pt;width:404.9pt;height:181.7pt" coordorigin="902,12" coordsize="8098,3634">
                <v:group id="shape_0" style="position:absolute;left:902;top:12;width:8098;height:3562">
                  <v:group id="shape_0" style="position:absolute;left:1353;top:607;width:5307;height:2967">
                    <v:rect id="shape_0" stroked="t" o:allowincell="f" style="position:absolute;left:1442;top:1992;width:5217;height:195;mso-wrap-style:none;v-text-anchor:middle">
                      <v:imagedata r:id="rId906" o:detectmouseclick="t"/>
                      <v:stroke color="black" weight="9360" joinstyle="miter" endcap="flat"/>
                      <w10:wrap type="none"/>
                    </v:rect>
                    <v:line id="shape_0" from="1442,607" to="1442,3574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coordsize="4950,2280" path="m90,180c45,90,0,0,270,180c540,360,1170,930,1710,1260c2250,1590,2970,2040,3510,2160c4050,2280,4710,2010,4950,1980e" stroked="t" o:allowincell="f" style="position:absolute;left:1353;top:803;width:4947;height:2505;mso-wrap-style:none;v-text-anchor:middle">
                      <v:fill o:detectmouseclick="t" on="false"/>
                      <v:stroke color="navy" weight="19080" joinstyle="round" endcap="flat"/>
                      <w10:wrap type="none"/>
                    </v:shape>
                    <v:shape id="shape_0" coordsize="4770,2280" path="m90,2100c45,2190,0,2280,270,2100c540,1920,1170,1350,1710,1020c2250,690,3000,240,3510,120c4020,0,4560,270,4770,300e" stroked="t" o:allowincell="f" style="position:absolute;left:1353;top:869;width:4767;height:2505;mso-wrap-style:none;v-text-anchor:middle">
                      <v:fill o:detectmouseclick="t" on="false"/>
                      <v:stroke color="navy" weight="19080" joinstyle="round" endcap="flat"/>
                      <w10:wrap type="none"/>
                    </v:shape>
                    <v:line id="shape_0" from="2342,1596" to="2520,179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22,2388" to="2522,23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42,2387" to="2520,258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941;top:1595;width:3058;height:79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Pręt metalowy o długości 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;top:12;width:718;height:79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a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81;top:2880;width:1028;height:765;mso-wrap-style:none;v-text-anchor:middle" type="_x0000_t75">
                  <v:imagedata r:id="rId90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3655060" cy="2478405"/>
                <wp:effectExtent l="0" t="0" r="4445" b="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080" cy="2478240"/>
                          <a:chOff x="0" y="0"/>
                          <a:chExt cx="3655080" cy="247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648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b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080" y="374040"/>
                            <a:ext cx="3330000" cy="2104560"/>
                          </a:xfrm>
                        </wpg:grpSpPr>
                        <wps:wsp>
                          <wps:cNvSpPr/>
                          <wps:spPr>
                            <a:xfrm>
                              <a:off x="17280" y="871920"/>
                              <a:ext cx="331272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0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0" cy="186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21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760"/>
                              <a:ext cx="2874600" cy="72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0" h="1050">
                                  <a:moveTo>
                                    <a:pt x="30" y="150"/>
                                  </a:moveTo>
                                  <a:cubicBezTo>
                                    <a:pt x="15" y="75"/>
                                    <a:pt x="0" y="0"/>
                                    <a:pt x="210" y="150"/>
                                  </a:cubicBezTo>
                                  <a:cubicBezTo>
                                    <a:pt x="420" y="300"/>
                                    <a:pt x="930" y="1050"/>
                                    <a:pt x="1290" y="1050"/>
                                  </a:cubicBezTo>
                                  <a:cubicBezTo>
                                    <a:pt x="1650" y="1050"/>
                                    <a:pt x="2010" y="150"/>
                                    <a:pt x="2370" y="150"/>
                                  </a:cubicBezTo>
                                  <a:cubicBezTo>
                                    <a:pt x="2730" y="150"/>
                                    <a:pt x="3090" y="1050"/>
                                    <a:pt x="3450" y="1050"/>
                                  </a:cubicBezTo>
                                  <a:cubicBezTo>
                                    <a:pt x="3810" y="1050"/>
                                    <a:pt x="4350" y="300"/>
                                    <a:pt x="4530" y="1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622440"/>
                              <a:ext cx="2855520" cy="72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1050">
                                  <a:moveTo>
                                    <a:pt x="0" y="900"/>
                                  </a:moveTo>
                                  <a:cubicBezTo>
                                    <a:pt x="0" y="975"/>
                                    <a:pt x="0" y="1050"/>
                                    <a:pt x="180" y="900"/>
                                  </a:cubicBezTo>
                                  <a:cubicBezTo>
                                    <a:pt x="360" y="750"/>
                                    <a:pt x="720" y="0"/>
                                    <a:pt x="1080" y="0"/>
                                  </a:cubicBezTo>
                                  <a:cubicBezTo>
                                    <a:pt x="1440" y="0"/>
                                    <a:pt x="1950" y="900"/>
                                    <a:pt x="2340" y="900"/>
                                  </a:cubicBezTo>
                                  <a:cubicBezTo>
                                    <a:pt x="2730" y="900"/>
                                    <a:pt x="3060" y="0"/>
                                    <a:pt x="3420" y="0"/>
                                  </a:cubicBezTo>
                                  <a:cubicBezTo>
                                    <a:pt x="3780" y="0"/>
                                    <a:pt x="4320" y="750"/>
                                    <a:pt x="450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909"/>
                            <a:stretch/>
                          </pic:blipFill>
                          <pic:spPr>
                            <a:xfrm>
                              <a:off x="1959480" y="1618560"/>
                              <a:ext cx="65268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45pt;width:287.85pt;height:195.15pt" coordorigin="900,109" coordsize="5757,3903">
                <v:shape id="shape_0" stroked="f" o:allowincell="f" style="position:absolute;left:900;top:109;width:718;height:7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b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12;top:698;width:5245;height:3314">
                  <v:rect id="shape_0" stroked="t" o:allowincell="f" style="position:absolute;left:1439;top:2071;width:5216;height:194;mso-wrap-style:none;v-text-anchor:middle">
                    <v:imagedata r:id="rId910" o:detectmouseclick="t"/>
                    <v:stroke color="black" weight="9360" joinstyle="miter" endcap="flat"/>
                    <w10:wrap type="none"/>
                  </v:rect>
                  <v:line id="shape_0" from="1439,698" to="1439,36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19,2464" to="2519,24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530,1050" path="m30,150c15,75,0,0,210,150c420,300,930,1050,1290,1050c1650,1050,2010,150,2370,150c2730,150,3090,1050,3450,1050c3810,1050,4350,300,4530,150e" stroked="t" o:allowincell="f" style="position:absolute;left:1412;top:1515;width:4526;height:1143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shape id="shape_0" coordsize="4500,1050" path="m0,900c0,975,0,1050,180,900c360,750,720,0,1080,0c1440,0,1950,900,2340,900c2730,900,3060,0,3420,0c3780,0,4320,750,4500,900e" stroked="t" o:allowincell="f" style="position:absolute;left:1439;top:1678;width:4496;height:1143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oval id="shape_0" fillcolor="#99ccff" stroked="t" o:allowincell="f" style="position:absolute;left:197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oval id="shape_0" fillcolor="#99ccff" stroked="t" o:allowincell="f" style="position:absolute;left:305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oval id="shape_0" fillcolor="#99ccff" stroked="t" o:allowincell="f" style="position:absolute;left:431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oval id="shape_0" fillcolor="#99ccff" stroked="t" o:allowincell="f" style="position:absolute;left:539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shape id="shape_0" stroked="f" o:allowincell="f" style="position:absolute;left:4498;top:3247;width:1027;height:764;mso-wrap-style:none;v-text-anchor:middle" type="_x0000_t75">
                    <v:imagedata r:id="rId9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ci poszczególnych fal maleją w stosunku 1 : 3 : 5, itd. I w takim samym stosunku są częstotliwości poszczególnych fal. Na rysunku a częstotliwość fali jest mała, a na rysunku b, większ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ęstotliwość drgań źródła związana jest z wysokością dźwięku: częstotliwość maleje – dźwięki niskie, częstotliwość rośnie – dźwięki wysok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bicie od ośrodka masywniejsz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61925</wp:posOffset>
                </wp:positionH>
                <wp:positionV relativeFrom="paragraph">
                  <wp:posOffset>67945</wp:posOffset>
                </wp:positionV>
                <wp:extent cx="5935345" cy="2884170"/>
                <wp:effectExtent l="0" t="952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2884320"/>
                          <a:chOff x="0" y="0"/>
                          <a:chExt cx="5935320" cy="2884320"/>
                        </a:xfrm>
                      </wpg:grpSpPr>
                      <wps:wsp>
                        <wps:cNvSpPr/>
                        <wps:spPr>
                          <a:xfrm>
                            <a:off x="343080" y="685800"/>
                            <a:ext cx="68580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9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30">
                                <a:moveTo>
                                  <a:pt x="0" y="0"/>
                                </a:moveTo>
                                <a:cubicBezTo>
                                  <a:pt x="180" y="435"/>
                                  <a:pt x="360" y="870"/>
                                  <a:pt x="540" y="900"/>
                                </a:cubicBezTo>
                                <a:cubicBezTo>
                                  <a:pt x="720" y="930"/>
                                  <a:pt x="990" y="300"/>
                                  <a:pt x="1080" y="1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113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685800" cy="1028880"/>
                          </a:xfrm>
                          <a:prstGeom prst="rect">
                            <a:avLst/>
                          </a:prstGeom>
                          <a:blipFill rotWithShape="0">
                            <a:blip r:embed="rId9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14680"/>
                            <a:ext cx="6858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9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0"/>
                            <a:ext cx="8002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800">
                                <a:moveTo>
                                  <a:pt x="90" y="0"/>
                                </a:moveTo>
                                <a:cubicBezTo>
                                  <a:pt x="585" y="300"/>
                                  <a:pt x="1080" y="600"/>
                                  <a:pt x="1170" y="900"/>
                                </a:cubicBezTo>
                                <a:cubicBezTo>
                                  <a:pt x="1260" y="1200"/>
                                  <a:pt x="810" y="1800"/>
                                  <a:pt x="630" y="1800"/>
                                </a:cubicBezTo>
                                <a:cubicBezTo>
                                  <a:pt x="450" y="1800"/>
                                  <a:pt x="0" y="1200"/>
                                  <a:pt x="90" y="900"/>
                                </a:cubicBezTo>
                                <a:cubicBezTo>
                                  <a:pt x="180" y="600"/>
                                  <a:pt x="990" y="150"/>
                                  <a:pt x="11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14480"/>
                            <a:ext cx="80028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0">
                                <a:moveTo>
                                  <a:pt x="90" y="0"/>
                                </a:moveTo>
                                <a:cubicBezTo>
                                  <a:pt x="630" y="330"/>
                                  <a:pt x="1170" y="660"/>
                                  <a:pt x="1170" y="900"/>
                                </a:cubicBezTo>
                                <a:cubicBezTo>
                                  <a:pt x="1170" y="1140"/>
                                  <a:pt x="90" y="1260"/>
                                  <a:pt x="90" y="1440"/>
                                </a:cubicBezTo>
                                <a:cubicBezTo>
                                  <a:pt x="90" y="1620"/>
                                  <a:pt x="1080" y="1800"/>
                                  <a:pt x="1170" y="1980"/>
                                </a:cubicBezTo>
                                <a:cubicBezTo>
                                  <a:pt x="1260" y="2160"/>
                                  <a:pt x="810" y="2520"/>
                                  <a:pt x="630" y="2520"/>
                                </a:cubicBezTo>
                                <a:cubicBezTo>
                                  <a:pt x="450" y="2520"/>
                                  <a:pt x="0" y="2160"/>
                                  <a:pt x="90" y="1980"/>
                                </a:cubicBezTo>
                                <a:cubicBezTo>
                                  <a:pt x="180" y="1800"/>
                                  <a:pt x="1170" y="1650"/>
                                  <a:pt x="1170" y="1440"/>
                                </a:cubicBezTo>
                                <a:cubicBezTo>
                                  <a:pt x="1170" y="1230"/>
                                  <a:pt x="90" y="960"/>
                                  <a:pt x="90" y="720"/>
                                </a:cubicBezTo>
                                <a:cubicBezTo>
                                  <a:pt x="90" y="480"/>
                                  <a:pt x="990" y="120"/>
                                  <a:pt x="11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685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15"/>
                          <a:stretch/>
                        </pic:blipFill>
                        <pic:spPr>
                          <a:xfrm>
                            <a:off x="228600" y="2399760"/>
                            <a:ext cx="743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16"/>
                          <a:stretch/>
                        </pic:blipFill>
                        <pic:spPr>
                          <a:xfrm>
                            <a:off x="1714680" y="2399760"/>
                            <a:ext cx="743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17"/>
                          <a:stretch/>
                        </pic:blipFill>
                        <pic:spPr>
                          <a:xfrm>
                            <a:off x="3200400" y="2399760"/>
                            <a:ext cx="743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8520" y="113040"/>
                            <a:ext cx="19368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H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wysokość słupa powietrz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5.35pt;width:467.35pt;height:227.1pt" coordorigin="255,107" coordsize="9347,4542">
                <v:rect id="shape_0" stroked="t" o:allowincell="f" style="position:absolute;left:795;top:1187;width:1079;height:2339;mso-wrap-style:none;v-text-anchor:middle">
                  <v:imagedata r:id="rId918" o:detectmouseclick="t"/>
                  <v:stroke color="black" weight="9360" joinstyle="miter" endcap="flat"/>
                  <w10:wrap type="none"/>
                </v:rect>
                <v:line id="shape_0" from="795,107" to="795,1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5,107" to="1875,1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80,930" path="m0,0c180,435,360,870,540,900c720,930,990,300,1080,180e" stroked="t" o:allowincell="f" style="position:absolute;left:795;top:287;width:1079;height:929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line id="shape_0" from="976,647" to="1153,100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5,827" to="1694,100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955;top:1907;width:1079;height:1619;mso-wrap-style:none;v-text-anchor:middle">
                  <v:imagedata r:id="rId919" o:detectmouseclick="t"/>
                  <v:stroke color="black" weight="9360" joinstyle="miter" endcap="flat"/>
                  <w10:wrap type="none"/>
                </v:rect>
                <v:line id="shape_0" from="2955,107" to="2955,1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5,107" to="4035,1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295;top:2807;width:1079;height:719;mso-wrap-style:none;v-text-anchor:middle">
                  <v:imagedata r:id="rId920" o:detectmouseclick="t"/>
                  <v:stroke color="black" weight="9360" joinstyle="miter" endcap="flat"/>
                  <w10:wrap type="none"/>
                </v:rect>
                <v:line id="shape_0" from="5295,107" to="5295,28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75,107" to="6375,29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260,1800" path="m90,0c585,300,1080,600,1170,900c1260,1200,810,1800,630,1800c450,1800,0,1200,90,900c180,600,990,150,1170,0e" stroked="t" o:allowincell="f" style="position:absolute;left:2865;top:107;width:1259;height:1799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1260,2520" path="m90,0c630,330,1170,660,1170,900c1170,1140,90,1260,90,1440c90,1620,1080,1800,1170,1980c1260,2160,810,2520,630,2520c450,2520,0,2160,90,1980c180,1800,1170,1650,1170,1440c1170,1230,90,960,90,720c90,480,990,120,1170,0e" stroked="t" o:allowincell="f" style="position:absolute;left:5205;top:287;width:1259;height:2519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line id="shape_0" from="3495,467" to="3854,64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5,647" to="3314,8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5,647" to="6194,82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5,647" to="5654,8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15;top:107;width:179;height:107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5;top:467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3886;width:1169;height:762;mso-wrap-style:none;v-text-anchor:middle" type="_x0000_t75">
                  <v:imagedata r:id="rId921" o:detectmouseclick="t"/>
                  <v:stroke color="#3465a4" joinstyle="round" endcap="flat"/>
                  <w10:wrap type="none"/>
                </v:shape>
                <v:shape id="shape_0" stroked="f" o:allowincell="f" style="position:absolute;left:2955;top:3886;width:1169;height:762;mso-wrap-style:none;v-text-anchor:middle" type="_x0000_t75">
                  <v:imagedata r:id="rId922" o:detectmouseclick="t"/>
                  <v:stroke color="#3465a4" joinstyle="round" endcap="flat"/>
                  <w10:wrap type="none"/>
                </v:shape>
                <v:shape id="shape_0" stroked="f" o:allowincell="f" style="position:absolute;left:5295;top:3886;width:1169;height:762;mso-wrap-style:none;v-text-anchor:middle" type="_x0000_t75">
                  <v:imagedata r:id="rId923" o:detectmouseclick="t"/>
                  <v:stroke color="#3465a4" joinstyle="round" endcap="flat"/>
                  <w10:wrap type="none"/>
                </v:shape>
                <v:shape id="shape_0" stroked="f" o:allowincell="f" style="position:absolute;left:6552;top:285;width:3049;height:7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H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wysokość słupa powietr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by w naczyniu powstała fala stojąca, nad powierzchnią powinien znajdować się słup powietrza o wysokości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>
          <w:rFonts w:cs="Comic Sans MS" w:ascii="Comic Sans MS" w:hAnsi="Comic Sans MS"/>
          <w:sz w:val="20"/>
          <w:szCs w:val="20"/>
        </w:rPr>
        <w:t>it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źwięki różnią się między sob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sokością (zależy od częstotliwości fali akustycznej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tężeniem (ilością energii przenoszonej w jednostce czasu przez element powierzchni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Natężenie dźwięku jest proporcjonalne do amplitud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>, gdzie x – amplitud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ciążnik o masie 200g zawieszony na sprężynie wydłuża ją o 10 cm i ma okres drgań o,6s. Jaką maksymalną prędkość uzyska ten obciążnik odciągnięty o 5cm od położenia równowagi i puszczonej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 jakim czasie od momentu zwolnienia uzyska tę maksymalną prędkość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68580</wp:posOffset>
                </wp:positionH>
                <wp:positionV relativeFrom="paragraph">
                  <wp:posOffset>23495</wp:posOffset>
                </wp:positionV>
                <wp:extent cx="5026660" cy="2995295"/>
                <wp:effectExtent l="635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6680" cy="2995200"/>
                          <a:chOff x="0" y="0"/>
                          <a:chExt cx="5026680" cy="29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98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9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9520" y="113040"/>
                            <a:ext cx="34344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720" y="4572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984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7432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8844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292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704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1376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2788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34236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45648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57096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652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137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8400" y="113040"/>
                            <a:ext cx="34236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0" y="6552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512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128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6308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32652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48960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65268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81612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028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63080"/>
                              <a:ext cx="34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256040"/>
                            <a:ext cx="4557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455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4344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52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0960" y="9144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7160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8520" y="113040"/>
                            <a:ext cx="34344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00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86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772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0512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3372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278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4564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6850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9136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14156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2932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960" y="1713240"/>
                            <a:ext cx="4557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455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4344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960" y="18288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7680" y="13716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7680" y="1714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4320" y="1486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262908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265248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.85pt;width:395.8pt;height:235.85pt" coordorigin="-108,37" coordsize="7916,4717">
                <v:rect id="shape_0" stroked="f" o:allowincell="f" style="position:absolute;left:-108;top:37;width:7558;height:179;mso-wrap-style:none;v-text-anchor:middle">
                  <v:imagedata r:id="rId925" o:detectmouseclick="t"/>
                  <v:stroke color="#3465a4" joinstyle="round" endcap="flat"/>
                  <w10:wrap type="none"/>
                </v:rect>
                <v:group id="shape_0" style="position:absolute;left:789;top:215;width:540;height:1259">
                  <v:rect id="shape_0" path="l0,21600xee" stroked="t" o:allowincell="f" style="position:absolute;left:790;top:28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46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64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82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100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118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91,394" to="1329,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574" to="1329,7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754" to="1329,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934" to="1329,1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1114" to="1329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,1296" to="1327,1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394" to="1329,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,215" to="1060,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09;top:215;width:538;height:1800">
                  <v:rect id="shape_0" path="l0,21600xee" stroked="t" o:allowincell="f" style="position:absolute;left:2409;top:318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575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832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1089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1346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1603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409,472" to="2946,7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29" to="2946,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986" to="2946,1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1243" to="2946,1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1500" to="2946,1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1759" to="2946,20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472" to="2946,4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215" to="2679,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2015;width:718;height:1259">
                  <v:line id="shape_0" from="2411,2017" to="2769,2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11;top:2196;width:717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69,2556" to="2769,327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69,2015" to="2769,2553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91,1477" to="3669,14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71,2197" to="7629,21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91,1477" to="3491,21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189;top:215;width:540;height:2518">
                  <v:rect id="shape_0" path="l0,21600xee" stroked="t" o:allowincell="f" style="position:absolute;left:6190;top:35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71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107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143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1798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2158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191,574" to="6729,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934" to="6729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1294" to="6729,16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1654" to="6729,2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2013" to="6729,2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375" to="6727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576" to="6729,5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0,215" to="6460,5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91;top:2735;width:718;height:1259">
                  <v:line id="shape_0" from="6191,2737" to="6549,2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91;top:2916;width:717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50,3276" to="6550,399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50,2735" to="6550,3273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191,2917" to="7629,29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71,2197" to="7271,29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8;top:219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273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8;top:165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9;top:237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4177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4214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eqArr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– siła sprężyst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kład na rysunku 1 jest w spoczynku, więc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kąd: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ab/>
        <w:t>(2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aca wykonana przez siłę rozciągającą sprężynę na rysunku 2, powoduje przyrost energii potencjalnej odważnika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ab/>
        <w:t>(3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względniając równanie (2), otrzymuje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symalną prędkość obliczamy z zasady zachowania energi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  <m:e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aksymalną prędkość odważnik uzyskuje po przejściu przez położenie równowagi, czy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Zadanie 2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ć fali dźwiękowej w powietrzu wynosi 0,68m, a po przejściu do wody 2,9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e wynosi częstotliwość i prędkość dźwięku w wodzi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rędkość dźwięku w powietrzu wyno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e:</w:t>
        <w:tab/>
        <w:tab/>
        <w:tab/>
        <w:tab/>
        <w:tab/>
        <w:t>Szukan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 xml:space="preserve">stąd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ęstotliwość fali po przejściu z jednego ośrodka do drugiego nie ulega zmia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 xml:space="preserve">więc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wa identyczne odważniki zawieszone na identycznie długich sprężynach, odciągnięto od położenia równowagi: jeden o 1cm, a drugi o 2cm i puszczon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tóry odważnik pierwszy dotrze do położenia równowagi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845820</wp:posOffset>
                </wp:positionH>
                <wp:positionV relativeFrom="paragraph">
                  <wp:posOffset>92075</wp:posOffset>
                </wp:positionV>
                <wp:extent cx="3543300" cy="2171700"/>
                <wp:effectExtent l="0" t="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171880"/>
                          <a:chOff x="0" y="0"/>
                          <a:chExt cx="354348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9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113040"/>
                            <a:ext cx="34308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0" y="6552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512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128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08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652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8960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5268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1612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028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08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0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1257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4600" y="113040"/>
                            <a:ext cx="34308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2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12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372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78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64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0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36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156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93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1714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2880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7.25pt;width:279pt;height:171pt" coordorigin="1332,145" coordsize="5580,3420">
                <v:rect id="shape_0" stroked="f" o:allowincell="f" style="position:absolute;left:1332;top:145;width:5219;height:179;mso-wrap-style:none;v-text-anchor:middle">
                  <v:imagedata r:id="rId927" o:detectmouseclick="t"/>
                  <v:stroke color="#3465a4" joinstyle="round" endcap="flat"/>
                  <w10:wrap type="none"/>
                </v:rect>
                <v:group id="shape_0" style="position:absolute;left:1513;top:323;width:540;height:1800">
                  <v:rect id="shape_0" path="l0,21600xee" stroked="t" o:allowincell="f" style="position:absolute;left:1513;top:426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683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940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1197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1454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1711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513,580" to="2052,8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837" to="2052,10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094" to="2052,1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351" to="2052,1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608" to="2052,1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867" to="2052,2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580" to="2052,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2,323" to="1782,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13,2125" to="1872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3;top:2305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3,1585" to="2772,1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73,2305" to="6732,23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93,1585" to="2593,23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92;top:323;width:540;height:2518">
                  <v:rect id="shape_0" path="l0,21600xee" stroked="t" o:allowincell="f" style="position:absolute;left:5292;top:46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82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118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154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1906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2266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292,682" to="5831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042" to="5831,1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402" to="5831,1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762" to="5831,2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2121" to="5831,24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2483" to="5831,2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684" to="5831,6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323" to="5562,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92,2845" to="5651,3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92;top:3025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2,3025" to="6731,30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72,2305" to="6372,30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93;top:1765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2485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obu przypadków spełniona jest zasada zachowania energi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ąd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ab/>
        <w:t>(2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ydwa ciała poruszają się do położenia równowagi ruchem jednostajnie przyspieszonym, z przyspieszeniem a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i a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>, więc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ąd czasy wynoszą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ab/>
        <w:t>(3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tawiając (2) do (3) otrzymujemy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ab/>
        <w:t>(4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ruchu drgającym zawsze a jest proporcjonalne do x, czyli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ab/>
        <w:tab/>
        <w:tab/>
        <w:tab/>
        <w:t>(5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spieszenia obu ciał wynoszą odpowiednio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ab/>
        <w:t>(6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 uwzględnieniu równań (6) w równaniach (4), otrzymuje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ięc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as ruchu ciała do położenia równowagi, nie zależy od wychylenia ciała, a jedynie od współczynnika sprężystości i masy odważnik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Jakiej długości fale stojące można wytworzyć w napiętej strunie długości 1m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617220</wp:posOffset>
                </wp:positionH>
                <wp:positionV relativeFrom="paragraph">
                  <wp:posOffset>19050</wp:posOffset>
                </wp:positionV>
                <wp:extent cx="2283460" cy="1160780"/>
                <wp:effectExtent l="571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1160640"/>
                          <a:chOff x="0" y="0"/>
                          <a:chExt cx="2283480" cy="1160640"/>
                        </a:xfrm>
                      </wpg:grpSpPr>
                      <wps:wsp>
                        <wps:cNvSpPr/>
                        <wps:spPr>
                          <a:xfrm>
                            <a:off x="0" y="5900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46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040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1650">
                                <a:moveTo>
                                  <a:pt x="0" y="210"/>
                                </a:moveTo>
                                <a:cubicBezTo>
                                  <a:pt x="0" y="105"/>
                                  <a:pt x="0" y="0"/>
                                  <a:pt x="360" y="210"/>
                                </a:cubicBezTo>
                                <a:cubicBezTo>
                                  <a:pt x="720" y="420"/>
                                  <a:pt x="1830" y="1290"/>
                                  <a:pt x="2160" y="1470"/>
                                </a:cubicBezTo>
                                <a:cubicBezTo>
                                  <a:pt x="2490" y="1650"/>
                                  <a:pt x="2310" y="1320"/>
                                  <a:pt x="2340" y="12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148536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200">
                                <a:moveTo>
                                  <a:pt x="0" y="1080"/>
                                </a:moveTo>
                                <a:cubicBezTo>
                                  <a:pt x="135" y="1140"/>
                                  <a:pt x="270" y="1200"/>
                                  <a:pt x="540" y="1080"/>
                                </a:cubicBezTo>
                                <a:cubicBezTo>
                                  <a:pt x="810" y="960"/>
                                  <a:pt x="1320" y="540"/>
                                  <a:pt x="1620" y="360"/>
                                </a:cubicBezTo>
                                <a:cubicBezTo>
                                  <a:pt x="1920" y="180"/>
                                  <a:pt x="2220" y="60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0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900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2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8172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47448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trzał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.5pt;width:179.8pt;height:91.35pt" coordorigin="972,30" coordsize="3596,1827">
                <v:line id="shape_0" from="972,959" to="3310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9,419" to="3309,149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90,1650" path="m0,210c0,105,0,0,360,210c720,420,1830,1290,2160,1470c2490,1650,2310,1320,2340,1290e" stroked="t" o:allowincell="f" style="position:absolute;left:972;top:30;width:2488;height:164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2340,1200" path="m0,1080c135,1140,270,1200,540,1080c810,960,1320,540,1620,360c1920,180,2220,60,2340,0e" stroked="t" o:allowincell="f" style="position:absolute;left:972;top:419;width:2338;height:119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972,959" to="972,18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11,959" to="3311,185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2,1679" to="3310,167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9;top:131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777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trzał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a dźwiękowa odbija się od ośrodka mniej bezwładnego, więc na końcach powstają strzałk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czyli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strunie muszą powstawać całkowite wielokrotności połowy długości fali, więc: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kie są dwie najniższe częstotliwości fali stojącej w zamkniętej piszczałce długości 0,5m?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Prędkość dźwięku wynos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42900</wp:posOffset>
                </wp:positionH>
                <wp:positionV relativeFrom="paragraph">
                  <wp:posOffset>95250</wp:posOffset>
                </wp:positionV>
                <wp:extent cx="684530" cy="913765"/>
                <wp:effectExtent l="5080" t="5715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913680"/>
                          <a:chOff x="0" y="0"/>
                          <a:chExt cx="684360" cy="913680"/>
                        </a:xfrm>
                      </wpg:grpSpPr>
                      <wps:wsp>
                        <wps:cNvSpPr/>
                        <wps:spPr>
                          <a:xfrm>
                            <a:off x="0" y="351000"/>
                            <a:ext cx="343080" cy="562680"/>
                          </a:xfrm>
                          <a:prstGeom prst="rect">
                            <a:avLst/>
                          </a:prstGeom>
                          <a:blipFill rotWithShape="0">
                            <a:blip r:embed="rId9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171360" cy="351000"/>
                          </a:xfrm>
                          <a:custGeom>
                            <a:avLst/>
                            <a:gdLst>
                              <a:gd name="textAreaLeft" fmla="*/ 0 w 97200"/>
                              <a:gd name="textAreaRight" fmla="*/ 34920 w 97200"/>
                              <a:gd name="textAreaTop" fmla="*/ 5040 h 199080"/>
                              <a:gd name="textAreaBottom" fmla="*/ 194040 h 199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0"/>
                                </a:moveTo>
                                <a:cubicBezTo>
                                  <a:pt x="120" y="450"/>
                                  <a:pt x="240" y="900"/>
                                  <a:pt x="360" y="900"/>
                                </a:cubicBezTo>
                                <a:cubicBezTo>
                                  <a:pt x="480" y="900"/>
                                  <a:pt x="660" y="15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320" y="140400"/>
                            <a:ext cx="2570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5pt;width:53.9pt;height:71.95pt" coordorigin="540,150" coordsize="1078,1439">
                <v:rect id="shape_0" stroked="t" o:allowincell="f" style="position:absolute;left:540;top:703;width:539;height:885;mso-wrap-style:none;v-text-anchor:middle">
                  <v:imagedata r:id="rId929" o:detectmouseclick="t"/>
                  <v:stroke color="black" weight="9360" joinstyle="miter" endcap="flat"/>
                  <w10:wrap type="none"/>
                </v:rect>
                <v:line id="shape_0" from="540,150" to="540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50" to="1081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81;top:150;width:269;height:55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coordsize="720,900" path="m0,0c120,450,240,900,360,900c480,900,660,150,720,0e" stroked="t" o:allowincell="f" style="position:absolute;left:540;top:150;width:539;height:55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stroked="f" o:allowincell="f" style="position:absolute;left:1213;top:371;width:404;height:3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czy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czyli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 xml:space="preserve">więc: 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XI. OPTYK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Światło jako część widma elektromagnetycznego określił Maxwell. Wszystkie fale wchodzące w skład widma mają charakter elektromagnetyczny i rozchodzą się w próżni z tą samą prędkością. Różnią się jedynie długością fali. Najdłuższe fale (o najmniejszej częstotliwości) służą do przesyłania audycji radiowych na duże odległości, krótsze fale są wykorzystywane w komunikacji telewizyjnej i satelitarnej. Wąski zakres stosunkowo krótkich fal elektromagnetycznych wykorzystują nasze oczy i dzięki temu możemy widzieć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1497330"/>
            <wp:effectExtent l="0" t="0" r="0" b="0"/>
            <wp:wrapTopAndBottom/>
            <wp:docPr id="2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Światło jest falą elektromagnetyczną, której długość leży w obszarze pomiędzy 0,38-0,76*10 -6m. i porusza się w próżni z prędkością równą c=299792 km/s, (niezależnie od długości fali – barwy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twierdzeniem falowej natury promieniowania świetlnego są zjawiska dyfrakcji (ugięcia) i interferencji świat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Zjawisko </w:t>
      </w:r>
      <w:r>
        <w:rPr>
          <w:rFonts w:cs="Comic Sans MS" w:ascii="Comic Sans MS" w:hAnsi="Comic Sans MS"/>
          <w:sz w:val="20"/>
          <w:szCs w:val="20"/>
          <w:u w:val="single"/>
        </w:rPr>
        <w:t>dyfrakcji</w:t>
      </w:r>
      <w:r>
        <w:rPr>
          <w:rFonts w:cs="Comic Sans MS" w:ascii="Comic Sans MS" w:hAnsi="Comic Sans MS"/>
          <w:sz w:val="20"/>
          <w:szCs w:val="20"/>
        </w:rPr>
        <w:t xml:space="preserve"> można zaobserwować przy przejściu światła przez wąskie szczeliny lub przeszkody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Interferencję</w:t>
      </w:r>
      <w:r>
        <w:rPr>
          <w:rFonts w:cs="Comic Sans MS" w:ascii="Comic Sans MS" w:hAnsi="Comic Sans MS"/>
          <w:sz w:val="20"/>
          <w:szCs w:val="20"/>
        </w:rPr>
        <w:t xml:space="preserve"> światła, można uzyskać przez rozdwojenie wiązki promieni pochodzących z jednego źródła i wytworzenie między nimi różnicy dróg, wskutek czego do określonego punktu powierzchni oświetlonej docierają fale świetlne o jednakowej długości i różnicy faz. Po raz pierwszy uzyskał tą metodą interferencję światła Young przez ugięcie fal na dwóch szczelina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18">
            <wp:simplePos x="0" y="0"/>
            <wp:positionH relativeFrom="column">
              <wp:posOffset>746125</wp:posOffset>
            </wp:positionH>
            <wp:positionV relativeFrom="paragraph">
              <wp:posOffset>149860</wp:posOffset>
            </wp:positionV>
            <wp:extent cx="3809365" cy="2247265"/>
            <wp:effectExtent l="0" t="0" r="0" b="0"/>
            <wp:wrapTopAndBottom/>
            <wp:docPr id="2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  <w:t>Załamanie światł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Światło przechodząc przez granicę dwóch ośrodków ulega załamaniu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y światło przechodzi z jednego ośrodka do drugiego nie zmienia swojej częstotliwości, zmienia się długość świat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20">
            <wp:simplePos x="0" y="0"/>
            <wp:positionH relativeFrom="column">
              <wp:posOffset>3037840</wp:posOffset>
            </wp:positionH>
            <wp:positionV relativeFrom="paragraph">
              <wp:posOffset>508635</wp:posOffset>
            </wp:positionV>
            <wp:extent cx="2533015" cy="1761490"/>
            <wp:effectExtent l="0" t="0" r="0" b="0"/>
            <wp:wrapTopAndBottom/>
            <wp:docPr id="2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22">
            <wp:simplePos x="0" y="0"/>
            <wp:positionH relativeFrom="column">
              <wp:posOffset>66040</wp:posOffset>
            </wp:positionH>
            <wp:positionV relativeFrom="paragraph">
              <wp:posOffset>67310</wp:posOffset>
            </wp:positionV>
            <wp:extent cx="2742565" cy="2237740"/>
            <wp:effectExtent l="0" t="0" r="0" b="0"/>
            <wp:wrapTopAndBottom/>
            <wp:docPr id="2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osunek sinusa kąta padania do sinusa kąta załamania, zwany współczynnikiem załamania n środka drugiego względem pierwszego, jest równy stosunkowi prędkości rozchodzenia się fali w ośrodku pierwszym do prędkości rozchodzenia się fali w ośrodku drugim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 obu ośrodkach</w:t>
      </w:r>
      <w:r>
        <w:drawing>
          <wp:anchor behindDoc="0" distT="0" distB="0" distL="114935" distR="114935" simplePos="0" locked="0" layoutInCell="0" allowOverlap="1" relativeHeight="819">
            <wp:simplePos x="0" y="0"/>
            <wp:positionH relativeFrom="column">
              <wp:posOffset>2352040</wp:posOffset>
            </wp:positionH>
            <wp:positionV relativeFrom="paragraph">
              <wp:posOffset>700405</wp:posOffset>
            </wp:positionV>
            <wp:extent cx="637540" cy="351790"/>
            <wp:effectExtent l="0" t="0" r="0" b="0"/>
            <wp:wrapTopAndBottom/>
            <wp:docPr id="2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 promień fali padającej, promień fali załamanej i prosta prostopadła (normalna) do granicy ośrodków leżą w jednej płaszczyź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  <w:t>Odbicie światł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21">
            <wp:simplePos x="0" y="0"/>
            <wp:positionH relativeFrom="column">
              <wp:posOffset>1386205</wp:posOffset>
            </wp:positionH>
            <wp:positionV relativeFrom="paragraph">
              <wp:posOffset>210820</wp:posOffset>
            </wp:positionV>
            <wp:extent cx="1885315" cy="1504315"/>
            <wp:effectExtent l="0" t="0" r="0" b="0"/>
            <wp:wrapTopAndBottom/>
            <wp:docPr id="2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Światło przy odbiciu zachowuje się tak samo jak fale mechaniczn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ąt padania jest równy kątowi odbici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fali padającej, promień fali odbitej i prosta prostopadła (normalna) płaszczyzny odbijającej leżą w jednej płaszczyź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ZWIERCIADŁ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ierciadło jest to wypolerowana powierzchnia metalu, szkła (lustra) lub wody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ierciadła dzielimy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łaskie, np. lust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uliste (wklęsłe i wypukłe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wierciadle płaskim powstaje obraz pozorny, to znaczy, że powstał w wyniku przecięcia się przedłużeń promieni odbit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jmijmy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- odległość przedmiot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 - odległość obraz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23">
            <wp:simplePos x="0" y="0"/>
            <wp:positionH relativeFrom="column">
              <wp:posOffset>563245</wp:posOffset>
            </wp:positionH>
            <wp:positionV relativeFrom="paragraph">
              <wp:posOffset>255905</wp:posOffset>
            </wp:positionV>
            <wp:extent cx="2885440" cy="1428115"/>
            <wp:effectExtent l="0" t="0" r="0" b="0"/>
            <wp:wrapTopAndBottom/>
            <wp:docPr id="2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równoległy do osi po odbiciu przechodzi przez ognisk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przechodzący przez ognisko po odbiciu jest równoległy do os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ZWIERCIADŁA SFERYCZNE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948055</wp:posOffset>
                </wp:positionH>
                <wp:positionV relativeFrom="paragraph">
                  <wp:posOffset>443865</wp:posOffset>
                </wp:positionV>
                <wp:extent cx="1463040" cy="1475740"/>
                <wp:effectExtent l="6350" t="6350" r="698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75640"/>
                          <a:chOff x="0" y="0"/>
                          <a:chExt cx="1463040" cy="147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46304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2600"/>
                            <a:ext cx="274320" cy="146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4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040" y="421560"/>
                            <a:ext cx="693360" cy="23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82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34.95pt;width:115.2pt;height:116.2pt" coordorigin="1493,699" coordsize="2304,2324">
                <v:oval id="shape_0" fillcolor="white" stroked="t" o:allowincell="f" style="position:absolute;left:1493;top:699;width:2303;height:2303;mso-wrap-style:none;v-text-anchor:middle">
                  <v:fill o:detectmouseclick="t" type="solid" color2="black"/>
                  <v:stroke color="#339966" weight="12600" joinstyle="miter" endcap="flat"/>
                  <w10:wrap type="none"/>
                </v:oval>
                <v:oval id="shape_0" stroked="t" o:allowincell="f" style="position:absolute;left:1493;top:1563;width:2303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41;top:719;width:431;height:23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925;top:843;width:1439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6,1363" to="2677,1735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5;top:98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Jeżeli wypolerujemy wewnętrzną powierzchnię zwierciadła, to otrzymamy zwierciadło sferyczne wklęsłe. Jeśli wypolerujemy zewnętrzną powierzchnię, to uzyskamy zwierciadło sferyczne wypukł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748280</wp:posOffset>
                </wp:positionH>
                <wp:positionV relativeFrom="paragraph">
                  <wp:posOffset>64770</wp:posOffset>
                </wp:positionV>
                <wp:extent cx="2194560" cy="1280160"/>
                <wp:effectExtent l="0" t="5080" r="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280160"/>
                          <a:chOff x="0" y="0"/>
                          <a:chExt cx="2194560" cy="12801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54864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55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5486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31520" y="182880"/>
                            <a:ext cx="10972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016">
                                <a:moveTo>
                                  <a:pt x="288" y="0"/>
                                </a:moveTo>
                                <a:cubicBezTo>
                                  <a:pt x="144" y="264"/>
                                  <a:pt x="0" y="528"/>
                                  <a:pt x="0" y="864"/>
                                </a:cubicBezTo>
                                <a:cubicBezTo>
                                  <a:pt x="0" y="1200"/>
                                  <a:pt x="240" y="1824"/>
                                  <a:pt x="288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4pt;margin-top:5.1pt;width:172.8pt;height:100.8pt" coordorigin="4328,102" coordsize="3456,2016">
                <v:rect id="shape_0" fillcolor="white" stroked="t" o:allowincell="f" style="position:absolute;left:4904;top:102;width:863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04,1110" to="7351,1110" stroked="t" o:allowincell="f" style="position:absolute">
                  <v:stroke color="black" weight="381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56;top:102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8;top:822;width:719;height:71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4;top:966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0,390" to="7207,1109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8,2016" path="m288,0c144,264,0,528,0,864c0,1200,240,1824,288,2016e" stroked="t" o:allowincell="f" style="position:absolute;left:5480;top:102;width:287;height:201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 – środek krzywizny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 – promień krzywizn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– wierzchoł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w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tzw. główna oś optyczna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krzywizny r zwierciadła pokrywa się z normalną (tzn. prostą prostopadłą do płaszczyzny zwierciadła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751840</wp:posOffset>
                </wp:positionH>
                <wp:positionV relativeFrom="paragraph">
                  <wp:posOffset>196215</wp:posOffset>
                </wp:positionV>
                <wp:extent cx="3017520" cy="1920240"/>
                <wp:effectExtent l="14605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920240"/>
                          <a:chOff x="0" y="0"/>
                          <a:chExt cx="301752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0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54864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64008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360" y="372600"/>
                            <a:ext cx="2399040" cy="108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90800"/>
                              <a:ext cx="1945800" cy="89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0"/>
                              <a:ext cx="713160" cy="31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5.45pt;width:237.55pt;height:151.2pt" coordorigin="1184,309" coordsize="4751,3024">
                <v:oval id="shape_0" fillcolor="white" stroked="t" o:allowincell="f" style="position:absolute;left:1184;top:453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1760;top:309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28,1173" to="4927,117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184,1893" to="5935,1893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line id="shape_0" from="1328,2613" to="4927,261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768;top:8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23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8;top:1173;width:3887;height:1439">
                  <v:line id="shape_0" from="1328,1173" to="4495,2324" stroked="t" o:allowincell="f" style="position:absolute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64,2181" to="5215,2612" stroked="t" o:allowincell="f" style="position:absolute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383;top:896;width:3776;height:1704">
                  <v:line id="shape_0" from="1383,1196" to="4446,2600" stroked="t" o:allowincell="f" style="position:absolute;flip:y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8,896" to="5160,1397" stroked="t" o:allowincell="f" style="position:absolute;flip:y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84;top:189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17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89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117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wierdzenie 1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ązka promieni biegnąca równolegle do głównej osi optycznej po odbiciu od płaszczyzny zwierciadła skupia się w jednym punkcie, leżącym na głównej osi optycznej zwanej ogniskiem 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661795</wp:posOffset>
                </wp:positionH>
                <wp:positionV relativeFrom="paragraph">
                  <wp:posOffset>119380</wp:posOffset>
                </wp:positionV>
                <wp:extent cx="2743200" cy="1920240"/>
                <wp:effectExtent l="1460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20240"/>
                          <a:chOff x="0" y="0"/>
                          <a:chExt cx="274320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274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54864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64008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744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140000">
                            <a:off x="498600" y="544320"/>
                            <a:ext cx="213480" cy="1186200"/>
                          </a:xfrm>
                          <a:custGeom>
                            <a:avLst/>
                            <a:gdLst>
                              <a:gd name="textAreaLeft" fmla="*/ 77400 w 120960"/>
                              <a:gd name="textAreaRight" fmla="*/ 121320 w 120960"/>
                              <a:gd name="textAreaTop" fmla="*/ 17280 h 672480"/>
                              <a:gd name="textAreaBottom" fmla="*/ 655200 h 67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5340000">
                            <a:off x="1766160" y="221760"/>
                            <a:ext cx="202680" cy="1262880"/>
                          </a:xfrm>
                          <a:custGeom>
                            <a:avLst/>
                            <a:gdLst>
                              <a:gd name="textAreaLeft" fmla="*/ 73440 w 114840"/>
                              <a:gd name="textAreaRight" fmla="*/ 115200 w 114840"/>
                              <a:gd name="textAreaTop" fmla="*/ 18360 h 716040"/>
                              <a:gd name="textAreaBottom" fmla="*/ 697680 h 71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183"/>
                                </a:lnTo>
                                <a:cubicBezTo>
                                  <a:pt x="10800" y="10083"/>
                                  <a:pt x="5400" y="10983"/>
                                  <a:pt x="0" y="10983"/>
                                </a:cubicBezTo>
                                <a:cubicBezTo>
                                  <a:pt x="5400" y="10983"/>
                                  <a:pt x="10800" y="11883"/>
                                  <a:pt x="10800" y="1278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440" y="504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9.4pt;width:216pt;height:151.2pt" coordorigin="2617,188" coordsize="4320,3024">
                <v:oval id="shape_0" fillcolor="white" stroked="t" o:allowincell="f" style="position:absolute;left:2617;top:332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3049;top:188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761,1052" to="6360,105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2617,1772" to="6936,1772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201;top:76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61;top:1052;width:3887;height:1439">
                  <v:line id="shape_0" from="2761,1052" to="5928,2203" stroked="t" o:allowincell="f" style="position:absolute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7,2060" to="6648,2491" stroked="t" o:allowincell="f" style="position:absolute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61;top:177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052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77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1052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02;top:1046;width:335;height:1867;mso-wrap-style:none;v-text-anchor:middle;rotation:269" type="_x0000_t87">
                  <v:fill o:detectmouseclick="t" on="false"/>
                  <v:stroke color="green" weight="9360" joinstyle="miter" endcap="flat"/>
                  <w10:wrap type="none"/>
                </v:shape>
                <v:shape id="shape_0" stroked="f" o:allowincell="f" style="position:absolute;left:3481;top:206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98;top:538;width:318;height:1988;mso-wrap-style:none;v-text-anchor:middle;rotation:89" type="_x0000_t87">
                  <v:fill o:detectmouseclick="t" on="false"/>
                  <v:stroke color="green" weight="9360" joinstyle="miter" endcap="flat"/>
                  <w10:wrap type="none"/>
                </v:shape>
                <v:shape id="shape_0" stroked="f" o:allowincell="f" style="position:absolute;left:5482;top:98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F – ognisko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– ogniskow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 = 2 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wierdzenie 2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śli promień świetlny przechodzi przez ognisko F, to po odbiciu od zwierciadła biegnie równolegle do osi optycznej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094740</wp:posOffset>
                </wp:positionH>
                <wp:positionV relativeFrom="paragraph">
                  <wp:posOffset>13335</wp:posOffset>
                </wp:positionV>
                <wp:extent cx="2743200" cy="1920240"/>
                <wp:effectExtent l="1460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20240"/>
                          <a:chOff x="0" y="0"/>
                          <a:chExt cx="274320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274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54864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57200" y="18288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744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1.05pt;width:216pt;height:151.2pt" coordorigin="1724,21" coordsize="4320,3024">
                <v:oval id="shape_0" fillcolor="white" stroked="t" o:allowincell="f" style="position:absolute;left:1724;top:165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2156;top:21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68,885" to="5467,88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724,1605" to="6043,1605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308;top:59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68;top:885;width:3887;height:1439">
                  <v:line id="shape_0" from="2588,1173" to="5755,2324" stroked="t" o:allowincell="f" style="position:absolute;flip:xy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68,885" to="3019,1316" stroked="t" o:allowincell="f" style="position:absolute;flip:xy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68;top:160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88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60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8;top:88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wierdzenie 3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Jeżeli promień świetlny pada w wierzchołek zwierciadła, to po odbiciu biegnie symetrycznie względem osi optycznej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10895</wp:posOffset>
                </wp:positionH>
                <wp:positionV relativeFrom="paragraph">
                  <wp:posOffset>5080</wp:posOffset>
                </wp:positionV>
                <wp:extent cx="2748915" cy="1972945"/>
                <wp:effectExtent l="8890" t="13335" r="0" b="1397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960" cy="1972800"/>
                          <a:chOff x="0" y="0"/>
                          <a:chExt cx="2748960" cy="1972800"/>
                        </a:xfrm>
                      </wpg:grpSpPr>
                      <wps:wsp>
                        <wps:cNvSpPr/>
                        <wps:spPr>
                          <a:xfrm>
                            <a:off x="5760" y="14400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5256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58400"/>
                            <a:ext cx="274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105840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64008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3200" y="10584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6012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10584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6012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86440" cy="1111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1440" y="0"/>
                              <a:ext cx="1935000" cy="91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4080"/>
                              <a:ext cx="709200" cy="326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0.4pt;width:216.45pt;height:155.3pt" coordorigin="1277,8" coordsize="4329,3106">
                <v:oval id="shape_0" fillcolor="white" stroked="t" o:allowincell="f" style="position:absolute;left:1286;top:235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1718;top:91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86,1675" to="5605,1675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group id="shape_0" style="position:absolute;left:1285;top:1675;width:3887;height:1439">
                  <v:line id="shape_0" from="1285,1675" to="4452,2826" stroked="t" o:allowincell="f" style="position:absolute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21,2683" to="5172,3114" stroked="t" o:allowincell="f" style="position:absolute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30;top:167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95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167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0;top:95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77;top:8;width:3757;height:1749">
                  <v:line id="shape_0" from="1988,8" to="5034,1448" stroked="t" o:allowincell="f" style="position:absolute;flip:x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7,1243" to="2393,1757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ZWIERCIADŁA WYPUKŁE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65405</wp:posOffset>
                </wp:positionH>
                <wp:positionV relativeFrom="paragraph">
                  <wp:posOffset>113030</wp:posOffset>
                </wp:positionV>
                <wp:extent cx="5027295" cy="2246630"/>
                <wp:effectExtent l="635" t="8890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400" cy="2246760"/>
                          <a:chOff x="0" y="0"/>
                          <a:chExt cx="5027400" cy="2246760"/>
                        </a:xfrm>
                      </wpg:grpSpPr>
                      <wps:wsp>
                        <wps:cNvSpPr/>
                        <wps:spPr>
                          <a:xfrm rot="10800000">
                            <a:off x="704880" y="2534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3800" y="666000"/>
                            <a:ext cx="1937520" cy="1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2880" y="0"/>
                              <a:ext cx="1574640" cy="1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"/>
                              <a:ext cx="57456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0800000">
                            <a:off x="48960" y="1227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8720" y="751680"/>
                            <a:ext cx="367200" cy="91512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0"/>
                              <a:ext cx="36720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499320"/>
                              <a:ext cx="3672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0800000">
                            <a:off x="87120" y="8028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7600" y="1323360"/>
                            <a:ext cx="367200" cy="91512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0"/>
                              <a:ext cx="36720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498960"/>
                              <a:ext cx="3672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560320" y="112320"/>
                            <a:ext cx="128016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0"/>
                            <a:ext cx="230400" cy="11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0160" y="199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57640" y="1328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5280" y="1331640"/>
                            <a:ext cx="367200" cy="91512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0"/>
                              <a:ext cx="36720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498960"/>
                              <a:ext cx="3672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96480" y="656640"/>
                            <a:ext cx="1615320" cy="71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03480"/>
                            <a:ext cx="5027400" cy="1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8.9pt;width:395.8pt;height:176.85pt" coordorigin="103,178" coordsize="7916,3537">
                <v:rect id="shape_0" fillcolor="white" stroked="f" o:allowincell="f" style="position:absolute;left:1213;top:577;width:1583;height:3023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188;top:1227;width:3051;height:25">
                  <v:line id="shape_0" from="4759,1227" to="7238,1252" stroked="t" o:allowincell="f" style="position:absolute;flip:x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8,1244" to="5092,1246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0;top:2111;width:575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16;top:1361;width:578;height:1441">
                  <v:shape id="shape_0" stroked="f" o:allowincell="f" style="position:absolute;left:2117;top:1362;width:577;height:7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7;top:2148;width:577;height:654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0;top:1442;width:575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04;top:2261;width:578;height:1441">
                  <v:shape id="shape_0" stroked="f" o:allowincell="f" style="position:absolute;left:6005;top:2262;width:577;height:7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5;top:3048;width:577;height:654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35,355" to="6150,1218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51,178" to="6513,354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94;top:492;width:1439;height:2735;mso-wrap-style:none;v-text-anchor:middle;rotation:180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981;top:387;width:1583;height:3023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2567;top:2274;width:578;height:1441">
                  <v:shape id="shape_0" stroked="f" o:allowincell="f" style="position:absolute;left:2568;top:2275;width:577;height:7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8;top:3061;width:577;height:654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72,1212" to="4215,2335" stroked="t" o:allowincell="f" style="position:absolute;flip:y">
                  <v:stroke color="red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3,2073" to="8019,2099" stroked="t" o:allowincell="f" style="position:absolute;flip:xy">
                  <v:stroke color="blue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promień świetlny biegnie równolegle do osi optycznej, to po odbiciu biegnie tak, że przedłużenie promienia odbitego przechodzi przez ognisko z drugiej strony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38785</wp:posOffset>
                </wp:positionH>
                <wp:positionV relativeFrom="paragraph">
                  <wp:posOffset>-406400</wp:posOffset>
                </wp:positionV>
                <wp:extent cx="5053965" cy="207645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040" cy="2076480"/>
                          <a:chOff x="0" y="0"/>
                          <a:chExt cx="5054040" cy="2076480"/>
                        </a:xfrm>
                      </wpg:grpSpPr>
                      <wps:wsp>
                        <wps:cNvSpPr/>
                        <wps:spPr>
                          <a:xfrm rot="10800000">
                            <a:off x="1208520" y="217800"/>
                            <a:ext cx="914400" cy="167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4440" y="1050840"/>
                            <a:ext cx="1984320" cy="803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4800" y="852120"/>
                            <a:ext cx="72144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2279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360" y="7704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57680" y="8136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57680" y="13622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6280" y="807840"/>
                            <a:ext cx="1392480" cy="2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8760" y="797400"/>
                            <a:ext cx="69660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4455720" y="793080"/>
                            <a:ext cx="547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455720" y="1341720"/>
                            <a:ext cx="54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0"/>
                            <a:ext cx="753120" cy="207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" y="1193760"/>
                            <a:ext cx="5027400" cy="1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-32pt;width:397.95pt;height:163.5pt" coordorigin="690,-640" coordsize="7959,3270">
                <v:oval id="shape_0" fillcolor="white" stroked="t" o:allowincell="f" style="position:absolute;left:2594;top:-297;width:1439;height:2630;mso-wrap-style:none;v-text-anchor:middle;rotation:180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4761,1015" to="7885,2279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053,702" to="5188,1174" stroked="t" o:allowincell="f" style="position:absolute;flip:xy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91;top:1294;width:575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;top:573;width:575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641;width:575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1505;width:575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2,632" to="6184,663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85,616" to="7281,63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708;top:609;width:862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1473;width:862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f" o:allowincell="f" style="position:absolute;left:2543;top:-640;width:1185;height:326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line id="shape_0" from="733,1240" to="8649,1266" stroked="t" o:allowincell="f" style="position:absolute;flip:xy">
                  <v:stroke color="blue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promień przechodzi przez ognisko F, to po odbiciu biegnie równolegle do osi optycznej zwierciad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KONSTRUKCJA OBRAZÓW W ZWIERCIADŁACH SFERYCZNYCH WKLĘSŁYCH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– odległość przedmiot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 – odległość obraz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  dla x &gt;2f lub x &gt; r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rzeczywisty (przecięły się promienie odbite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niejszony p &lt; 1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209040</wp:posOffset>
                </wp:positionH>
                <wp:positionV relativeFrom="paragraph">
                  <wp:posOffset>31115</wp:posOffset>
                </wp:positionV>
                <wp:extent cx="4572000" cy="2011045"/>
                <wp:effectExtent l="14605" t="0" r="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10960"/>
                          <a:chOff x="0" y="0"/>
                          <a:chExt cx="4572000" cy="20109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438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365760"/>
                            <a:ext cx="44805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48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" y="548640"/>
                            <a:ext cx="3748320" cy="146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54240" cy="116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720" y="1023480"/>
                              <a:ext cx="111060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100584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160" y="548640"/>
                            <a:ext cx="1008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4760"/>
                            <a:ext cx="4301640" cy="125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301640" cy="12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640000">
                              <a:off x="870480" y="6616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00" y="1356840"/>
                            <a:ext cx="40233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0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0" y="15480"/>
                              <a:ext cx="11937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340000">
                            <a:off x="1028160" y="357480"/>
                            <a:ext cx="165600" cy="2136600"/>
                          </a:xfrm>
                          <a:custGeom>
                            <a:avLst/>
                            <a:gdLst>
                              <a:gd name="textAreaLeft" fmla="*/ 0 w 93960"/>
                              <a:gd name="textAreaRight" fmla="*/ 33840 w 93960"/>
                              <a:gd name="textAreaTop" fmla="*/ 31320 h 1211400"/>
                              <a:gd name="textAreaBottom" fmla="*/ 1180080 h 121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14403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4292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24440" y="-853200"/>
                            <a:ext cx="189720" cy="2646000"/>
                          </a:xfrm>
                          <a:custGeom>
                            <a:avLst/>
                            <a:gdLst>
                              <a:gd name="textAreaLeft" fmla="*/ 0 w 107640"/>
                              <a:gd name="textAreaRight" fmla="*/ 38880 w 107640"/>
                              <a:gd name="textAreaTop" fmla="*/ 38880 h 1500120"/>
                              <a:gd name="textAreaBottom" fmla="*/ 1461240 h 150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pt;margin-top:-64.8pt;width:359.95pt;height:263.65pt" coordorigin="1904,-1296" coordsize="7199,5273">
                <v:oval id="shape_0" fillcolor="white" stroked="t" o:allowincell="f" style="position:absolute;left:1904;top:193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2480;top:49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904,1633" to="8815,1633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group id="shape_0" style="position:absolute;left:2048;top:625;width:7055;height:576">
                  <v:line id="shape_0" from="2048,913" to="9103,91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88;top:62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48;top:913;width:5901;height:2301">
                  <v:line id="shape_0" from="2048,913" to="6857,2754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2,2525" to="7950,3215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04;top:163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;top:91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;top:163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4;top:91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0,1633" to="5360,2208" stroked="t" o:allowincell="f" style="position:absolute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216,913" to="6231,1632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45;top:214;width:6773;height:1973">
                  <v:line id="shape_0" from="2045,214" to="8818,2187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6;top:1256;width:575;height:575;mso-wrap-style:square;v-text-anchor:middle;rotation:344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75;top:2186;width:6335;height:44">
                  <v:line id="shape_0" from="1975,2186" to="7125,2189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31,2210" to="8310,2230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523;top:612;width:260;height:3364;mso-wrap-style:none;v-text-anchor:middle;rotation:89" type="_x0000_t88">
                  <v:fill o:detectmouseclick="t" on="false"/>
                  <v:stroke color="purple" weight="9360" joinstyle="miter" endcap="flat"/>
                  <w10:wrap type="none"/>
                </v:shape>
                <v:shape id="shape_0" stroked="f" o:allowincell="f" style="position:absolute;left:3488;top:2317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274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90;top:-1295;width:298;height:4166;mso-wrap-style:none;v-text-anchor:middle;rotation:270" type="_x0000_t88">
                  <v:fill o:detectmouseclick="t" on="false"/>
                  <v:stroke color="purple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odwrócony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 &lt; y &lt;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. x = 2f to y =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zeczywisty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ych samych rozmiarów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=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990600</wp:posOffset>
                </wp:positionH>
                <wp:positionV relativeFrom="paragraph">
                  <wp:posOffset>154305</wp:posOffset>
                </wp:positionV>
                <wp:extent cx="4572000" cy="1920240"/>
                <wp:effectExtent l="1905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920240"/>
                          <a:chOff x="0" y="0"/>
                          <a:chExt cx="457200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457200"/>
                            <a:ext cx="44805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48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240" y="607680"/>
                            <a:ext cx="3852720" cy="116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7400" cy="9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811440"/>
                              <a:ext cx="114156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08840" y="9925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00584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7080" y="639360"/>
                            <a:ext cx="756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" y="106200"/>
                            <a:ext cx="4312800" cy="121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640000">
                            <a:off x="813960" y="883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00" y="1356840"/>
                            <a:ext cx="40233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0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0" y="15480"/>
                              <a:ext cx="11937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15600" y="5580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2.15pt;width:359.95pt;height:151.2pt" coordorigin="1560,243" coordsize="7199,3024">
                <v:oval id="shape_0" fillcolor="white" stroked="t" o:allowincell="f" style="position:absolute;left:1560;top:387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2136;top:243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560,1827" to="8471,182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1704;top:963;width:7055;height:576">
                  <v:line id="shape_0" from="1704,1251" to="8759,125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44;top:96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22;top:1200;width:6066;height:1828">
                  <v:line id="shape_0" from="1622,1200" to="6562,2655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91,2478" to="7688,3028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11;top:1806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1107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182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2,1827" to="5592,2402" stroked="t" o:allowincell="f" style="position:absolute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587,1250" to="5598,1825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677,410" to="8468,2319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2;top:1634;width:575;height:575;mso-wrap-style:square;v-text-anchor:middle;rotation:34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31;top:2380;width:6335;height:44">
                  <v:line id="shape_0" from="1631,2380" to="6781,2383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87,2404" to="7966,2424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64;top:1122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III.  f &lt; x &lt; 2f </w:t>
        <w:tab/>
        <w:t>to y &gt; 2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rzeczywis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4389120" cy="2151380"/>
                <wp:effectExtent l="19685" t="444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51360"/>
                          <a:chOff x="0" y="0"/>
                          <a:chExt cx="4389120" cy="2151360"/>
                        </a:xfrm>
                      </wpg:grpSpPr>
                      <wps:wsp>
                        <wps:cNvSpPr/>
                        <wps:spPr>
                          <a:xfrm>
                            <a:off x="0" y="32256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3112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696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900360"/>
                            <a:ext cx="3470760" cy="100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7800" cy="8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240" y="703080"/>
                              <a:ext cx="102888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760" y="12369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77976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369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123696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871200"/>
                            <a:ext cx="684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77976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240" y="0"/>
                            <a:ext cx="3709800" cy="178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709800" cy="178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360" y="59688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71200"/>
                            <a:ext cx="39319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1776600"/>
                            <a:ext cx="3931920" cy="17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319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7920"/>
                              <a:ext cx="822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15pt;width:345.55pt;height:169.4pt" coordorigin="2160,123" coordsize="6911,3388">
                <v:oval id="shape_0" fillcolor="white" stroked="t" o:allowincell="f" style="position:absolute;left:2160;top:631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2736;top:487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160,2071" to="9071,2071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2243;top:1541;width:5465;height:1582">
                  <v:line id="shape_0" from="2243,1541" to="6695,2801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89,2648" to="7708,3123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36;top:207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135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207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6,2071" to="7056,2934" stroked="t" o:allowincell="f" style="position:absolute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322,1495" to="5332,2070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36;top:135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35;top:123;width:5841;height:2805">
                  <v:line id="shape_0" from="2335,123" to="8176,2928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745,1063" to="6184,1782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160;top:1495;width:6191;height:0">
                  <v:line id="shape_0" from="2160,1495" to="8351,1495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464,1495" to="5759,1495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304;top:2921;width:6191;height:27">
                  <v:line id="shape_0" from="2304,2921" to="8495,2948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4896,2933" to="6191,2937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powiększon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IV. x = f  to y = nieskończoność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894715</wp:posOffset>
                </wp:positionH>
                <wp:positionV relativeFrom="paragraph">
                  <wp:posOffset>128270</wp:posOffset>
                </wp:positionV>
                <wp:extent cx="4389120" cy="2145030"/>
                <wp:effectExtent l="19050" t="5080" r="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44880"/>
                          <a:chOff x="0" y="0"/>
                          <a:chExt cx="4389120" cy="2144880"/>
                        </a:xfrm>
                      </wpg:grpSpPr>
                      <wps:wsp>
                        <wps:cNvSpPr/>
                        <wps:spPr>
                          <a:xfrm>
                            <a:off x="0" y="1054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0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480" y="572040"/>
                            <a:ext cx="3063960" cy="11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6960" cy="8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760" y="787320"/>
                              <a:ext cx="90756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760" y="1019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626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19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5840" y="562680"/>
                            <a:ext cx="936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5626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920" y="0"/>
                            <a:ext cx="2873880" cy="1042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73880" cy="10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400" y="352440"/>
                              <a:ext cx="70812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562680"/>
                            <a:ext cx="39319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40" y="1023120"/>
                            <a:ext cx="2814480" cy="1122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1448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469800"/>
                              <a:ext cx="5886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10.1pt;width:345.55pt;height:168.85pt" coordorigin="1409,202" coordsize="6911,3377">
                <v:oval id="shape_0" fillcolor="white" stroked="t" o:allowincell="f" style="position:absolute;left:1409;top:368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1985;top:224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409,1808" to="8320,1808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1547;top:1103;width:4825;height:1770">
                  <v:line id="shape_0" from="1547,1103" to="5478,2519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3,2343" to="6371,2873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85;top:180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1088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180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8,1088" to="3432,1807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5;top:1088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64;top:202;width:4525;height:1640">
                  <v:line id="shape_0" from="1464,202" to="5989,1842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3329,757" to="4443,1169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53;top:1088;width:6191;height:0">
                  <v:line id="shape_0" from="1553,1088" to="7744,108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857,1088" to="5152,1088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85;top:1813;width:4431;height:1766">
                  <v:line id="shape_0" from="1485,1813" to="5916,3579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3340,2553" to="4266,2922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nie powstaj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.  x &lt; f to y &lt; 0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pozorny (przecinają się przedłużenia promieni odbitych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raz prosty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94615</wp:posOffset>
                </wp:positionH>
                <wp:positionV relativeFrom="paragraph">
                  <wp:posOffset>45085</wp:posOffset>
                </wp:positionV>
                <wp:extent cx="4846320" cy="2552700"/>
                <wp:effectExtent l="0" t="4445" r="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2552760"/>
                          <a:chOff x="0" y="0"/>
                          <a:chExt cx="4846320" cy="2552760"/>
                        </a:xfrm>
                      </wpg:grpSpPr>
                      <wps:wsp>
                        <wps:cNvSpPr/>
                        <wps:spPr>
                          <a:xfrm>
                            <a:off x="1828800" y="4438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524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828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0280" y="1336680"/>
                            <a:ext cx="1696680" cy="121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564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852120"/>
                              <a:ext cx="502200" cy="36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08960" y="13582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010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3582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0960" y="991800"/>
                            <a:ext cx="684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9010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4440" y="0"/>
                            <a:ext cx="1863000" cy="131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63000" cy="131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520" y="447120"/>
                              <a:ext cx="45792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992520"/>
                            <a:ext cx="30175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2840" y="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9480" y="1012680"/>
                            <a:ext cx="2079720" cy="965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07972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404640"/>
                              <a:ext cx="43488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82880" y="261000"/>
                            <a:ext cx="18288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78120"/>
                            <a:ext cx="210312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43880"/>
                            <a:ext cx="0" cy="91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3.55pt;width:381.55pt;height:200.95pt" coordorigin="149,71" coordsize="7631,4019">
                <v:oval id="shape_0" fillcolor="white" stroked="t" o:allowincell="f" style="position:absolute;left:3029;top:770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3605;top:626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49,2210" to="7060,2210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3110;top:2176;width:2671;height:1914">
                  <v:line id="shape_0" from="3110,2176" to="5291,3715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91,3518" to="5781,4090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45;top:221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149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221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1,1633" to="3751,2208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01;top:149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85;top:71;width:2933;height:2073">
                  <v:line id="shape_0" from="3085,71" to="6018,2144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294,775" to="5014,1292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29;top:1634;width:4751;height:0">
                  <v:line id="shape_0" from="3029,1634" to="7780,163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797,1634" to="5790,1634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93;top:1666;width:3274;height:1520">
                  <v:line id="shape_0" from="3093,1666" to="6367,3186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4465,2303" to="5149,262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37,482" to="3316,1777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37,194" to="3748,2641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301,770" to="1301,2209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3295"/>
        <w:gridCol w:w="231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akter obraz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g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 &lt; y &lt; 2f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dwrócony,  rzeczywi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lt; 1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2f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dwrócony,  rzeczywi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= 1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l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gt; 2f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dwrócony,  rzeczywi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nieskończoność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---------------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lt;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lt; 0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sty, pozor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raz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zorny – przecinają się przedłużenia promieni odbity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st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4389120" cy="2171700"/>
                <wp:effectExtent l="0" t="444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71880"/>
                          <a:chOff x="0" y="0"/>
                          <a:chExt cx="4389120" cy="2171880"/>
                        </a:xfrm>
                      </wpg:grpSpPr>
                      <wps:wsp>
                        <wps:cNvSpPr/>
                        <wps:spPr>
                          <a:xfrm>
                            <a:off x="1188720" y="3430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16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8920"/>
                            <a:ext cx="438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720" y="0"/>
                            <a:ext cx="1221120" cy="86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56960"/>
                              <a:ext cx="988560" cy="70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8600" y="0"/>
                              <a:ext cx="36252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8917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50160" y="1072440"/>
                            <a:ext cx="6480" cy="27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7520" y="8917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85840" y="1355760"/>
                            <a:ext cx="1381680" cy="663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8168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68840"/>
                              <a:ext cx="47448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800280"/>
                            <a:ext cx="23698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0" y="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6560" y="599400"/>
                            <a:ext cx="1753200" cy="74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53200" cy="74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309960"/>
                              <a:ext cx="36648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83280" y="80028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8917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8917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60280" y="891720"/>
                            <a:ext cx="10972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00280"/>
                            <a:ext cx="118872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35pt;width:345.55pt;height:171pt" coordorigin="540,27" coordsize="6911,3420">
                <v:oval id="shape_0" fillcolor="white" stroked="t" o:allowincell="f" style="position:absolute;left:2412;top:567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1692;top:423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40,2151" to="7451,2151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group id="shape_0" style="position:absolute;left:3546;top:27;width:1922;height:1360">
                  <v:line id="shape_0" from="3546,274" to="5102,1386" stroked="t" o:allowincell="f" style="position:absolute;flip:y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98,27" to="5468,427" stroked="t" o:allowincell="f" style="position:absolute;flip:y">
                    <v:stroke color="#ff66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84;top:1431;width:576;height:1440">
                  <v:shape id="shape_0" stroked="f" o:allowincell="f" style="position:absolute;left:4284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4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81,1716" to="2990,2146" stroked="t" o:allowincell="f" style="position:absolute;flip:y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92;top:1431;width:720;height:1440">
                  <v:shape id="shape_0" stroked="f" o:allowincell="f" style="position:absolute;left:5436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2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25;top:2162;width:2175;height:1044">
                  <v:line id="shape_0" from="3825,2162" to="6000,3206" stroked="t" o:allowincell="f" style="position:absolute;flip:xy">
                    <v:stroke color="blue" weight="9360" joinstyle="miter" endcap="flat"/>
                    <v:fill o:detectmouseclick="t" on="false"/>
                    <w10:wrap type="none"/>
                  </v:line>
                  <v:line id="shape_0" from="4390,2428" to="5136,2791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708;top:1287;width:3731;height:0">
                  <v:line id="shape_0" from="3708,1287" to="7439,1287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5097,1287" to="5876,1287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826;top:971;width:2760;height:1165">
                  <v:line id="shape_0" from="3826,971" to="6586,213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851,1459" to="5427,1701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868,1287" to="5868,2150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268;top:1431;width:576;height:1440">
                  <v:shape id="shape_0" stroked="f" o:allowincell="f" style="position:absolute;left:2268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8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0;top:1431;width:720;height:1440">
                  <v:shape id="shape_0" stroked="f" o:allowincell="f" style="position:absolute;left:1404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67,1431" to="4094,2294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1836,1287" to="3707,2582" stroked="t" o:allowincell="f" style="position:absolute;flip:x">
                  <v:stroke color="#ff6600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pomniejszon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raz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zorny – przecinają się przedłużenia promieni odbity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st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niejszon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4389120" cy="1990090"/>
                <wp:effectExtent l="635" t="444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990080"/>
                          <a:chOff x="0" y="0"/>
                          <a:chExt cx="4389120" cy="1990080"/>
                        </a:xfrm>
                      </wpg:grpSpPr>
                      <wps:wsp>
                        <wps:cNvSpPr/>
                        <wps:spPr>
                          <a:xfrm>
                            <a:off x="1188720" y="1612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98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7120"/>
                            <a:ext cx="438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2760" y="0"/>
                            <a:ext cx="1278360" cy="73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3200"/>
                              <a:ext cx="103500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8200" y="0"/>
                              <a:ext cx="37980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7099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50160" y="891000"/>
                            <a:ext cx="6480" cy="27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7520" y="7099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15720" y="1177920"/>
                            <a:ext cx="1477080" cy="709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477080" cy="7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53000"/>
                              <a:ext cx="63864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618480"/>
                            <a:ext cx="20116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0"/>
                              <a:ext cx="42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040" y="190440"/>
                            <a:ext cx="1995840" cy="984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95840" cy="98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520" y="412200"/>
                              <a:ext cx="41724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62240" y="61848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7099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7099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8720" y="709920"/>
                            <a:ext cx="109728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18480"/>
                            <a:ext cx="118872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6pt;width:345.55pt;height:156.7pt" coordorigin="180,32" coordsize="6911,3134">
                <v:oval id="shape_0" fillcolor="white" stroked="t" o:allowincell="f" style="position:absolute;left:2052;top:286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1332;top:142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0,1870" to="7091,1870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group id="shape_0" style="position:absolute;left:3067;top:32;width:2012;height:1161">
                  <v:line id="shape_0" from="3067,242" to="4696,1194" stroked="t" o:allowincell="f" style="position:absolute;flip:y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81,32" to="5078,375" stroked="t" o:allowincell="f" style="position:absolute;flip:y">
                    <v:stroke color="#ff66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24;top:1150;width:576;height:1440">
                  <v:shape id="shape_0" stroked="f" o:allowincell="f" style="position:absolute;left:3924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4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21,1435" to="2630,1865" stroked="t" o:allowincell="f" style="position:absolute;flip:y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32;top:1150;width:720;height:1440">
                  <v:shape id="shape_0" stroked="f" o:allowincell="f" style="position:absolute;left:5076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2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2;top:1887;width:2325;height:1116">
                  <v:line id="shape_0" from="3512,1887" to="5837,3003" stroked="t" o:allowincell="f" style="position:absolute;flip:xy">
                    <v:stroke color="blue" weight="9360" joinstyle="miter" endcap="flat"/>
                    <v:fill o:detectmouseclick="t" on="false"/>
                    <w10:wrap type="none"/>
                  </v:line>
                  <v:line id="shape_0" from="4009,2128" to="5014,2641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348;top:1006;width:3167;height:0">
                  <v:line id="shape_0" from="3348,1006" to="6515,1006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524,1006" to="5186,1006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48;top:332;width:3142;height:1549">
                  <v:line id="shape_0" from="3448,332" to="6590,188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614,981" to="5270,1304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160,1006" to="5160,1869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08;top:1150;width:576;height:1440">
                  <v:shape id="shape_0" stroked="f" o:allowincell="f" style="position:absolute;left:1908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8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0;top:1150;width:720;height:1440">
                  <v:shape id="shape_0" stroked="f" o:allowincell="f" style="position:absolute;left:1044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150" to="3779,2013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1476,1006" to="3347,2301" stroked="t" o:allowincell="f" style="position:absolute;flip:x">
                  <v:stroke color="#ff6600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p – powiększenie p = </w:t>
      </w:r>
      <w:r>
        <w:rPr/>
        <w:object w:dxaOrig="1140" w:dyaOrig="6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57pt;height:31pt" filled="f" o:ole="">
            <v:imagedata r:id="rId938" o:title=""/>
          </v:shape>
          <o:OLEObject Type="Embed" ProgID="" ShapeID="ole_rId937" DrawAspect="Content" ObjectID="_342181361" r:id="rId937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RÓWNANIE ZWIERCIADŁA SFERYCZNEGO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600325</wp:posOffset>
                </wp:positionH>
                <wp:positionV relativeFrom="paragraph">
                  <wp:posOffset>-31115</wp:posOffset>
                </wp:positionV>
                <wp:extent cx="3388995" cy="1925955"/>
                <wp:effectExtent l="635" t="0" r="635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1926000"/>
                          <a:chOff x="0" y="0"/>
                          <a:chExt cx="3389040" cy="1926000"/>
                        </a:xfrm>
                      </wpg:grpSpPr>
                      <wps:wsp>
                        <wps:cNvSpPr/>
                        <wps:spPr>
                          <a:xfrm>
                            <a:off x="828720" y="9720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76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3160"/>
                            <a:ext cx="3389040" cy="2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880" y="1011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5544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1011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0600" y="1011600"/>
                            <a:ext cx="684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7440" y="5544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0400" y="46296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5880" y="-583560"/>
                            <a:ext cx="224640" cy="1874520"/>
                          </a:xfrm>
                          <a:custGeom>
                            <a:avLst/>
                            <a:gdLst>
                              <a:gd name="textAreaLeft" fmla="*/ 0 w 127440"/>
                              <a:gd name="textAreaRight" fmla="*/ 46080 w 127440"/>
                              <a:gd name="textAreaTop" fmla="*/ 27720 h 1062720"/>
                              <a:gd name="textAreaBottom" fmla="*/ 1035000 h 106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0880" y="890640"/>
                            <a:ext cx="171360" cy="964080"/>
                          </a:xfrm>
                          <a:custGeom>
                            <a:avLst/>
                            <a:gdLst>
                              <a:gd name="textAreaLeft" fmla="*/ 0 w 97200"/>
                              <a:gd name="textAreaRight" fmla="*/ 34920 w 97200"/>
                              <a:gd name="textAreaTop" fmla="*/ 14040 h 546480"/>
                              <a:gd name="textAreaBottom" fmla="*/ 532440 h 54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3924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64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011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-48.45pt;width:266.8pt;height:197.65pt" coordorigin="4095,-969" coordsize="5336,3953">
                <v:oval id="shape_0" fillcolor="white" stroked="t" o:allowincell="f" style="position:absolute;left:5400;top:104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5976;top:-40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095,1500" to="9431,1544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16;top:15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824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15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78,1544" to="6988,2119" stroked="t" o:allowincell="f" style="position:absolute;flip:x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72;top:824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8,680" to="8568,1543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92;top:-968;width:353;height:2951;mso-wrap-style:none;v-text-anchor:middle;rotation:270" type="_x0000_t88">
                  <v:fill o:detectmouseclick="t" on="false"/>
                  <v:stroke color="purple" weight="6480" joinstyle="miter" endcap="flat"/>
                  <w10:wrap type="none"/>
                </v:shape>
                <v:shape id="shape_0" stroked="t" o:allowincell="f" style="position:absolute;left:6112;top:1354;width:269;height:1517;mso-wrap-style:none;v-text-anchor:middle;rotation:90" type="_x0000_t88">
                  <v:fill o:detectmouseclick="t" on="false"/>
                  <v:stroke color="purple" weight="6480" joinstyle="miter" endcap="flat"/>
                  <w10:wrap type="none"/>
                </v:shape>
                <v:shape id="shape_0" stroked="f" o:allowincell="f" style="position:absolute;left:6840;top:-49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6;top:21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8;top:96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4;top:15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/>
        <w:object w:dxaOrig="180" w:dyaOrig="279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9pt;height:13.95pt" filled="f" o:ole="">
            <v:imagedata r:id="rId940" o:title=""/>
          </v:shape>
          <o:OLEObject Type="Embed" ProgID="" ShapeID="ole_rId939" DrawAspect="Content" ObjectID="_1426273346" r:id="rId939"/>
        </w:object>
      </w:r>
      <w:r>
        <w:rPr/>
        <w:object w:dxaOrig="1080" w:dyaOrig="66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54pt;height:33pt" filled="f" o:ole="">
            <v:imagedata r:id="rId942" o:title=""/>
          </v:shape>
          <o:OLEObject Type="Embed" ProgID="" ShapeID="ole_rId941" DrawAspect="Content" ObjectID="_1961212432" r:id="rId941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 f – ogniskowa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– odległość przedmiot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 – odległość obraz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SOCZEWKI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441325</wp:posOffset>
                </wp:positionH>
                <wp:positionV relativeFrom="paragraph">
                  <wp:posOffset>162560</wp:posOffset>
                </wp:positionV>
                <wp:extent cx="3566160" cy="2011680"/>
                <wp:effectExtent l="0" t="5080" r="63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011680"/>
                          <a:chOff x="0" y="0"/>
                          <a:chExt cx="3566160" cy="2011680"/>
                        </a:xfrm>
                      </wpg:grpSpPr>
                      <wps:wsp>
                        <wps:cNvSpPr/>
                        <wps:spPr>
                          <a:xfrm>
                            <a:off x="1280160" y="0"/>
                            <a:ext cx="457200" cy="201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356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182880"/>
                            <a:ext cx="109728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82880"/>
                            <a:ext cx="109728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743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12.8pt;width:280.75pt;height:158.4pt" coordorigin="695,256" coordsize="5615,3168">
                <v:oval id="shape_0" fillcolor="white" stroked="t" o:allowincell="f" style="position:absolute;left:2711;top:256;width:719;height:3167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line id="shape_0" from="695,1840" to="6310,1840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295;top:184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5;top:112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5;top:112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112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184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59,544" to="3286,1839" stroked="t" o:allowincell="f" style="position:absolute;flip: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55,544" to="4582,1839" stroked="t" o:allowincell="f" style="position:absolute;flip:x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75;top:68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83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88925</wp:posOffset>
                </wp:positionH>
                <wp:positionV relativeFrom="paragraph">
                  <wp:posOffset>94615</wp:posOffset>
                </wp:positionV>
                <wp:extent cx="3749040" cy="2194560"/>
                <wp:effectExtent l="5080" t="8890" r="63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194560"/>
                          <a:chOff x="0" y="0"/>
                          <a:chExt cx="3749040" cy="2194560"/>
                        </a:xfrm>
                      </wpg:grpSpPr>
                      <wps:wsp>
                        <wps:cNvSpPr/>
                        <wps:spPr>
                          <a:xfrm>
                            <a:off x="1371600" y="182880"/>
                            <a:ext cx="457200" cy="201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356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548640"/>
                            <a:ext cx="201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54864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592920"/>
                            <a:ext cx="646560" cy="139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3017520" cy="146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0" cy="155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1065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32">
                                <a:moveTo>
                                  <a:pt x="0" y="0"/>
                                </a:moveTo>
                                <a:cubicBezTo>
                                  <a:pt x="60" y="36"/>
                                  <a:pt x="120" y="72"/>
                                  <a:pt x="144" y="144"/>
                                </a:cubicBezTo>
                                <a:cubicBezTo>
                                  <a:pt x="168" y="216"/>
                                  <a:pt x="144" y="384"/>
                                  <a:pt x="144" y="43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20000">
                            <a:off x="1036080" y="458640"/>
                            <a:ext cx="1065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32">
                                <a:moveTo>
                                  <a:pt x="0" y="0"/>
                                </a:moveTo>
                                <a:cubicBezTo>
                                  <a:pt x="60" y="36"/>
                                  <a:pt x="120" y="72"/>
                                  <a:pt x="144" y="144"/>
                                </a:cubicBezTo>
                                <a:cubicBezTo>
                                  <a:pt x="168" y="216"/>
                                  <a:pt x="144" y="384"/>
                                  <a:pt x="144" y="43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4856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2592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7066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5486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4592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7.45pt;width:295.15pt;height:172.8pt" coordorigin="455,149" coordsize="5903,3456">
                <v:oval id="shape_0" fillcolor="white" stroked="t" o:allowincell="f" style="position:absolute;left:2615;top:437;width:719;height:3167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line id="shape_0" from="599,2021" to="6214,2021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99;top:202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02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1,1013" to="6358,101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343,1013" to="5206,10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5,1013" to="3190,1156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1656,1083" to="2673,3278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1463,581" to="6214,2884" stroked="t" o:allowincell="f" style="position:absolute">
                  <v:stroke color="red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895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202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5,2453" to="2038,27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149" to="4774,2596" stroked="t" o:allowincell="f" style="position:absolute;flip:y">
                  <v:stroke color="red" weight="19080" dashstyle="longdash" joinstyle="miter" endcap="flat"/>
                  <v:fill o:detectmouseclick="t" on="false"/>
                  <w10:wrap type="none"/>
                </v:line>
                <v:shape id="shape_0" coordsize="168,432" path="m0,0c60,36,120,72,144,144c168,216,144,384,144,432e" stroked="t" o:allowincell="f" style="position:absolute;left:4055;top:581;width:167;height:431;mso-wrap-style:none;v-text-anchor:middle">
                  <v:fill o:detectmouseclick="t" on="false"/>
                  <v:stroke color="green" weight="6480" joinstyle="round" endcap="flat"/>
                  <w10:wrap type="none"/>
                </v:shape>
                <v:shape id="shape_0" coordsize="168,432" path="m0,0c60,36,120,72,144,144c168,216,144,384,144,432e" stroked="t" o:allowincell="f" style="position:absolute;left:2086;top:871;width:167;height:719;mso-wrap-style:none;v-text-anchor:middle;rotation:177">
                  <v:fill o:detectmouseclick="t" on="false"/>
                  <v:stroke color="green" weight="6480" joinstyle="round" endcap="flat"/>
                  <w10:wrap type="none"/>
                </v:shape>
                <v:shape id="shape_0" stroked="f" o:allowincell="f" style="position:absolute;left:2039;top:914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55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5;top:1262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101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7,1013" to="3334,1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1157" to="2903,1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oczewce po dwukrotnym załamaniu światło przechodzi przez ognisk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czewki mają 2 ognisk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52040</wp:posOffset>
                </wp:positionH>
                <wp:positionV relativeFrom="paragraph">
                  <wp:posOffset>13970</wp:posOffset>
                </wp:positionV>
                <wp:extent cx="0" cy="549275"/>
                <wp:effectExtent l="43180" t="0" r="4318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49360"/>
                          <a:chOff x="0" y="0"/>
                          <a:chExt cx="0" cy="549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0" cy="54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pt;margin-top:1.1pt;width:0pt;height:43.25pt" coordorigin="3704,22" coordsize="0,865">
                <v:line id="shape_0" from="3704,24" to="3704,88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04,22" to="3704,23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ymbol soczewki skupiającej 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323340</wp:posOffset>
                </wp:positionH>
                <wp:positionV relativeFrom="paragraph">
                  <wp:posOffset>47625</wp:posOffset>
                </wp:positionV>
                <wp:extent cx="914400" cy="109728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97280"/>
                          <a:chOff x="0" y="0"/>
                          <a:chExt cx="914400" cy="109728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91440" cy="640080"/>
                          </a:xfrm>
                          <a:prstGeom prst="upDownArrow">
                            <a:avLst>
                              <a:gd name="adj1" fmla="val 50000"/>
                              <a:gd name="adj2" fmla="val 139352"/>
                            </a:avLst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27432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20000">
                            <a:off x="324720" y="240120"/>
                            <a:ext cx="166320" cy="146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676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pt;margin-top:3.75pt;width:72pt;height:86.4pt" coordorigin="2084,75" coordsize="1440,1728">
                <v:rect id="shape_0" fillcolor="white" stroked="f" o:allowincell="f" style="position:absolute;left:2660;top:75;width:575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003366" stroked="t" o:allowincell="f" style="position:absolute;left:2660;top:363;width:143;height:1007;mso-wrap-style:none;v-text-anchor:middle" type="_x0000_t70">
                  <v:fill o:detectmouseclick="t" type="solid" color2="#ffcc9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6;top:1083;width:431;height:287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95;top:453;width:261;height:230;mso-wrap-style:none;v-text-anchor:middle;rotation:182" type="_x0000_t5">
                  <v:fill o:detectmouseclick="t" type="solid" color2="black"/>
                  <v:stroke color="black" weight="38160" joinstyle="miter" endcap="flat"/>
                  <w10:wrap type="none"/>
                </v:shape>
                <v:rect id="shape_0" fillcolor="white" stroked="f" o:allowincell="f" style="position:absolute;left:2084;top:1227;width:1439;height:5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89;top:75;width:1064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zpraszającej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Konstrukcja obrazów w soczewkach skupiających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106045</wp:posOffset>
                </wp:positionH>
                <wp:positionV relativeFrom="paragraph">
                  <wp:posOffset>28575</wp:posOffset>
                </wp:positionV>
                <wp:extent cx="4206240" cy="915670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915840"/>
                          <a:chOff x="0" y="0"/>
                          <a:chExt cx="4206240" cy="915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912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8640"/>
                            <a:ext cx="420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45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5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50080"/>
                            <a:ext cx="518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586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2.25pt;width:331.15pt;height:72.1pt" coordorigin="167,45" coordsize="6623,1442">
                <v:group id="shape_0" style="position:absolute;left:3335;top:45;width:0;height:1439">
                  <v:line id="shape_0" from="3335,47" to="3335,1484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45" to="3335,403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67,767" to="6790,76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2183,623" to="2183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031,623" to="1031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95,623" to="5495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343,623" to="4343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95;top:7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7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911;width:81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76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4586605</wp:posOffset>
                </wp:positionH>
                <wp:positionV relativeFrom="paragraph">
                  <wp:posOffset>85090</wp:posOffset>
                </wp:positionV>
                <wp:extent cx="365125" cy="456565"/>
                <wp:effectExtent l="0" t="0" r="0" b="0"/>
                <wp:wrapNone/>
                <wp:docPr id="2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35.95pt;mso-wrap-distance-left:9.05pt;mso-wrap-distance-right:9.05pt;mso-wrap-distance-top:0pt;mso-wrap-distance-bottom:0pt;margin-top:6.7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ą spełnione te same twierdzenia o biegu promieni świetlnych co w soczewka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Obraz rzeczywisty (powstaje w wyniku przecięcia się promieni </w:t>
      </w:r>
      <w:r>
        <w:rPr>
          <w:rFonts w:cs="Comic Sans MS" w:ascii="Comic Sans MS" w:hAnsi="Comic Sans MS"/>
          <w:sz w:val="20"/>
          <w:szCs w:val="20"/>
          <w:u w:val="single"/>
        </w:rPr>
        <w:t>załamanych</w:t>
      </w:r>
      <w:r>
        <w:rPr>
          <w:rFonts w:cs="Comic Sans MS" w:ascii="Comic Sans MS" w:hAnsi="Comic Sans MS"/>
          <w:sz w:val="20"/>
          <w:szCs w:val="20"/>
        </w:rPr>
        <w:t>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niejszony p &lt;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wróco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&gt; 2f   to f &lt; y &lt;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14365" cy="2399665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399760"/>
                          <a:chOff x="0" y="0"/>
                          <a:chExt cx="57142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228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3880" y="226800"/>
                            <a:ext cx="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0" cy="171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2520" y="79812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79812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79812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79812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142280"/>
                            <a:ext cx="113760" cy="342360"/>
                          </a:xfrm>
                          <a:prstGeom prst="downArrow">
                            <a:avLst>
                              <a:gd name="adj1" fmla="val 50000"/>
                              <a:gd name="adj2" fmla="val 7523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569520"/>
                            <a:ext cx="113760" cy="570960"/>
                          </a:xfrm>
                          <a:prstGeom prst="downArrow">
                            <a:avLst>
                              <a:gd name="adj1" fmla="val 50000"/>
                              <a:gd name="adj2" fmla="val 12547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3880" y="570960"/>
                            <a:ext cx="217044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70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672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84000" y="570960"/>
                            <a:ext cx="18280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200" y="1599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4853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600" y="1485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340920"/>
                            <a:ext cx="23997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5800" y="7995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5720" y="68400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48392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obr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88.95pt" coordorigin="0,0" coordsize="8999,3779">
                <v:rect id="shape_0" stroked="f" o:allowincell="f" style="position:absolute;left:0;top:0;width:89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9" to="7557,1799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3959;top:357;width:0;height:2699">
                  <v:line id="shape_0" from="3959,359" to="3959,3056" stroked="t" o:allowincell="f" style="position:absolute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9,357" to="3959,895" stroked="t" o:allowincell="f" style="position:absolute;flip:y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97;top:1257;width:35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7;top:1257;width:35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1257;width:71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1257;width:71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green" stroked="t" o:allowincell="f" style="position:absolute;left:2159;top:1799;width:178;height:538;mso-wrap-style:none;v-text-anchor:middle;mso-position-horizontal-relative:char" type="_x0000_t67"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6839;top:897;width:178;height:898;flip:y;mso-wrap-style:none;v-text-anchor:middle;mso-position-horizontal-relative:char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group id="shape_0" style="position:absolute;left:3959;top:899;width:3417;height:0">
                  <v:line id="shape_0" from="3959,899" to="7376,899" stroked="t" o:allowincell="f" style="position:absolute;flip:x;mso-position-horizontal-relative:char">
                    <v:stroke color="blue" weight="12600" joinstyle="miter" endcap="flat"/>
                    <v:fill o:detectmouseclick="t" on="false"/>
                    <w10:wrap type="none"/>
                  </v:line>
                  <v:line id="shape_0" from="5576,899" to="5934,89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77,899" to="3955,3237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797,2519" to="1975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339" to="3957,233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437,2339" to="1795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37" to="7737,2335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757,1259" to="6115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7;top:1077;width:161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2337;width:161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ob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x = 2f    to y = 2f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rzeczywist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ych samych rozmiarów p =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80340</wp:posOffset>
                </wp:positionH>
                <wp:positionV relativeFrom="paragraph">
                  <wp:posOffset>46990</wp:posOffset>
                </wp:positionV>
                <wp:extent cx="5143500" cy="1715770"/>
                <wp:effectExtent l="0" t="0" r="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715760"/>
                          <a:chOff x="0" y="0"/>
                          <a:chExt cx="5143680" cy="1715760"/>
                        </a:xfrm>
                      </wpg:grpSpPr>
                      <wps:wsp>
                        <wps:cNvSpPr/>
                        <wps:spPr>
                          <a:xfrm>
                            <a:off x="114480" y="915840"/>
                            <a:ext cx="4343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0"/>
                            <a:ext cx="0" cy="17150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171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57276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276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10200"/>
                            <a:ext cx="62856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2760"/>
                            <a:ext cx="457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584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5864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440" y="458640"/>
                            <a:ext cx="217116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7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1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8600" y="458640"/>
                            <a:ext cx="1943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9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30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373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3004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45864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obr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4520" y="6699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7pt;width:405pt;height:135.1pt" coordorigin="284,74" coordsize="8100,2702">
                <v:line id="shape_0" from="464,1517" to="7303,151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3704;top:74;width:0;height:2700">
                  <v:line id="shape_0" from="3704,77" to="3704,2775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04,74" to="3704,612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44;top:97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97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1035;width:989;height:1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976;width:71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een" stroked="t" o:allowincell="f" style="position:absolute;left:1364;top:1517;width:179;height:719;mso-wrap-style:none;v-text-anchor:middle" type="_x0000_t67"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6044;top:797;width:179;height:719;flip:y;mso-wrap-style:none;v-text-anchor:middle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group id="shape_0" style="position:absolute;left:3702;top:797;width:3418;height:0">
                  <v:line id="shape_0" from="3702,797" to="7120,797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5321,797" to="5679,7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4,797" to="3703,277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084,1696" to="2263,18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,2237" to="3703,223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804,2237" to="3163,2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4,437" to="6763,2236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64;top:797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1517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ob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1129" to="5579,1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II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4914900" cy="1828800"/>
                <wp:effectExtent l="0" t="381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828800"/>
                          <a:chOff x="0" y="0"/>
                          <a:chExt cx="491508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4343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618480"/>
                            <a:ext cx="45720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457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114480" cy="685800"/>
                          </a:xfrm>
                          <a:prstGeom prst="down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5720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457200"/>
                            <a:ext cx="217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7200"/>
                            <a:ext cx="1943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028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17146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572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obr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7680" y="1143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3pt;width:387pt;height:143.95pt" coordorigin="1080,206" coordsize="7740,2879">
                <v:line id="shape_0" from="1800,1646" to="8639,164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5040,206" to="5040,3085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06" to="5040,781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110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0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1180;width:719;height:13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106;width:71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een" stroked="t" o:allowincell="f" style="position:absolute;left:2160;top:1646;width:179;height:1079;mso-wrap-style:none;v-text-anchor:middle" type="_x0000_t67"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6840;top:926;width:179;height:719;flip:y;mso-wrap-style:none;v-text-anchor:middle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line id="shape_0" from="5040,926" to="8459,926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6660,926" to="7019,9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26" to="5039,290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420,1826" to="3599,20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726" to="5039,272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140,2726" to="4499,2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06" to="7739,2725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0;top:926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826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ob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2006" to="5759,21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f &lt; x &lt; 2f </w:t>
        <w:tab/>
        <w:t xml:space="preserve"> to y &gt;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obraz rzeczywist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V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4343400" cy="1955800"/>
                <wp:effectExtent l="2540" t="4445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955880"/>
                          <a:chOff x="0" y="0"/>
                          <a:chExt cx="4343400" cy="195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1955880"/>
                          </a:xfrm>
                        </wpg:grpSpPr>
                        <wps:wsp>
                          <wps:cNvSpPr/>
                          <wps:spPr>
                            <a:xfrm>
                              <a:off x="0" y="1041480"/>
                              <a:ext cx="43434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27080"/>
                              <a:ext cx="0" cy="182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127080"/>
                              <a:ext cx="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698400"/>
                              <a:ext cx="2286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698400"/>
                              <a:ext cx="4572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8040" y="571680"/>
                              <a:ext cx="114480" cy="457200"/>
                            </a:xfrm>
                            <a:prstGeom prst="downArrow">
                              <a:avLst>
                                <a:gd name="adj1" fmla="val 50000"/>
                                <a:gd name="adj2" fmla="val 99843"/>
                              </a:avLst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584280"/>
                              <a:ext cx="217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6640" y="584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84280"/>
                              <a:ext cx="2057400" cy="124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0"/>
                              <a:ext cx="331488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139752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711360"/>
                            <a:ext cx="2286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2841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711360"/>
                            <a:ext cx="4572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570240"/>
                            <a:ext cx="102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3pt;width:341.95pt;height:153.95pt" coordorigin="1620,26" coordsize="6839,3079">
                <v:group id="shape_0" style="position:absolute;left:1620;top:26;width:6839;height:3079">
                  <v:line id="shape_0" from="1620,1666" to="8459,1666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4860,226" to="4860,3105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0,226" to="4860,801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40;top:1126;width:359;height:125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0;top:1126;width:719;height:125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9cc00" stroked="t" o:allowincell="f" style="position:absolute;left:6121;top:926;width:179;height:719;flip:y;mso-wrap-style:none;v-text-anchor:middle" type="_x0000_t67">
                    <v:fill o:detectmouseclick="t" type="solid" color2="#6633ff"/>
                    <v:stroke color="#99cc00" weight="9360" joinstyle="miter" endcap="flat"/>
                    <w10:wrap type="none"/>
                  </v:shape>
                  <v:line id="shape_0" from="4860,946" to="8279,946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6481,946" to="6840,9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946" to="4859,2905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2521,26" to="7740,3085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</v:group>
                <v:line id="shape_0" from="3060,2227" to="3959,2765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1146;width:359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2048" to="3059,222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1;top:1146;width:719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8;top:924;width:1619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x = f   to y = nieskończoność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,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x &lt; f   to y &lt; 0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obraz pozorny – powstaje na przecięciu się promieni załamanych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08305</wp:posOffset>
                </wp:positionH>
                <wp:positionV relativeFrom="paragraph">
                  <wp:posOffset>144780</wp:posOffset>
                </wp:positionV>
                <wp:extent cx="4572000" cy="1766570"/>
                <wp:effectExtent l="1905" t="5080" r="635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766520"/>
                          <a:chOff x="0" y="0"/>
                          <a:chExt cx="4572000" cy="1766520"/>
                        </a:xfrm>
                      </wpg:grpSpPr>
                      <wps:wsp>
                        <wps:cNvSpPr/>
                        <wps:spPr>
                          <a:xfrm>
                            <a:off x="229320" y="91368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0480"/>
                            <a:ext cx="0" cy="170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720" y="59040"/>
                            <a:ext cx="0" cy="34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639360"/>
                            <a:ext cx="227880" cy="7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39360"/>
                            <a:ext cx="456480" cy="7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920" y="533520"/>
                            <a:ext cx="113760" cy="378360"/>
                          </a:xfrm>
                          <a:prstGeom prst="downArrow">
                            <a:avLst>
                              <a:gd name="adj1" fmla="val 50000"/>
                              <a:gd name="adj2" fmla="val 8314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533880"/>
                            <a:ext cx="217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533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3880"/>
                            <a:ext cx="2285280" cy="85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13840"/>
                            <a:ext cx="1828080" cy="12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39360"/>
                            <a:ext cx="227880" cy="7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720" y="0"/>
                            <a:ext cx="148536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066320"/>
                            <a:ext cx="11376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13840"/>
                            <a:ext cx="171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3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138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212760"/>
                            <a:ext cx="113760" cy="708120"/>
                          </a:xfrm>
                          <a:prstGeom prst="downArrow">
                            <a:avLst>
                              <a:gd name="adj1" fmla="val 50000"/>
                              <a:gd name="adj2" fmla="val 15561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1.4pt;width:359.95pt;height:139.05pt" coordorigin="643,228" coordsize="7199,2781">
                <v:line id="shape_0" from="1004,1667" to="7842,166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244,323" to="4244,3009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244,321" to="4244,857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82;top:1235;width:358;height:11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1235;width:718;height:11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4964;top:1068;width:178;height:595;flip:y;mso-wrap-style:none;v-text-anchor:middle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line id="shape_0" from="4242,1069" to="7660,1069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6042,1069" to="6400,10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3,1069" to="4241,241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4244,565" to="7122,257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62;top:1235;width:358;height:11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4,228" to="6582,1066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6222,1907" to="6400,20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2,565" to="4240,565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2622,565" to="2980,5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4,565" to="6222,565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5504;top:563;width:178;height:1114;flip:y;mso-wrap-style:none;v-text-anchor:middle" type="_x0000_t67">
                  <v:fill o:detectmouseclick="t" type="solid" color2="#ff7fff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973"/>
        <w:gridCol w:w="231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akterystyka obraz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g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 &lt; y &lt; 2f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rzeczywisty, odwróco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lt; 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2f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rzeczywisty, odwróco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= 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 &lt; x &l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gt; 2f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rzeczywisty, odwróco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nieskończoność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-------------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---------------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 &lt;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lt; 0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pozorny, pro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równaj tabele obrazów zwierciadeł sferycznych wklęsłych i soczewek skupiając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wierdze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147445</wp:posOffset>
                </wp:positionH>
                <wp:positionV relativeFrom="paragraph">
                  <wp:posOffset>397510</wp:posOffset>
                </wp:positionV>
                <wp:extent cx="3999865" cy="1714500"/>
                <wp:effectExtent l="0" t="254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714680"/>
                          <a:chOff x="0" y="0"/>
                          <a:chExt cx="3999960" cy="1714680"/>
                        </a:xfrm>
                      </wpg:grpSpPr>
                      <wps:wsp>
                        <wps:cNvSpPr/>
                        <wps:spPr>
                          <a:xfrm>
                            <a:off x="0" y="915120"/>
                            <a:ext cx="39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2560" y="0"/>
                            <a:ext cx="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171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98400" y="114840"/>
                            <a:ext cx="11422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8320" y="144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5320" y="102924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5pt;margin-top:31.3pt;width:314.9pt;height:134.95pt" coordorigin="1807,626" coordsize="6298,2699">
                <v:line id="shape_0" from="1807,2067" to="8105,206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4866;top:626;width:0;height:2699">
                  <v:line id="shape_0" from="4866,628" to="4866,3325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6,626" to="4866,984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324,807" to="6122,260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4,628" to="6302,134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4,2247" to="4682,314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Promień świetlny przechodzący przez środek soczewki nie zmienia swojego kierunku rozchodzenia się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PLASZCZYZNA OGNISKOW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nie równoległe do osi soczewki przecinają się w ognisku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4344035" cy="1828165"/>
                <wp:effectExtent l="2540" t="635" r="635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1828080"/>
                          <a:chOff x="0" y="0"/>
                          <a:chExt cx="4344120" cy="1828080"/>
                        </a:xfrm>
                      </wpg:grpSpPr>
                      <wps:wsp>
                        <wps:cNvSpPr/>
                        <wps:spPr>
                          <a:xfrm>
                            <a:off x="1440" y="91368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6952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6952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456480"/>
                            <a:ext cx="217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6480"/>
                            <a:ext cx="2056680" cy="119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620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62028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2028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621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621720"/>
                            <a:ext cx="1256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96444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30752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pt;width:342pt;height:143.9pt" coordorigin="-1,260" coordsize="6840,2878">
                <v:line id="shape_0" from="1,1699" to="6839,1699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3240,260" to="3240,3138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60" to="3240,835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18;top:1157;width:35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1157;width:71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8,979" to="6656,979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4858,979" to="5216,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,979" to="3237,285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240,1237" to="6298,1237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8;top:1237;width:35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237;width:71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8,1239" to="4856,12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8,1239" to="3236,1957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1779" to="1796,213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58,2319" to="896,2677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soczewkę padają również promienie świetlne pod dowolnym kątem – one nie skupiają się w ognisku, lecz tzw. płaszczyźnie ogniskowej, która zawiera punkt zwany ogniskie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038090" cy="2818765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200" cy="2818800"/>
                          <a:chOff x="0" y="0"/>
                          <a:chExt cx="5038200" cy="281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8200" cy="28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3720" y="656640"/>
                            <a:ext cx="3827880" cy="19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51680"/>
                              <a:ext cx="382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720"/>
                              <a:ext cx="0" cy="1502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0"/>
                              <a:ext cx="0" cy="30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7040" y="468720"/>
                              <a:ext cx="2005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760" y="468720"/>
                              <a:ext cx="4021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12600" y="374760"/>
                              <a:ext cx="1611720" cy="103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" y="375120"/>
                              <a:ext cx="151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751680"/>
                              <a:ext cx="1409760" cy="9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6560" y="510480"/>
                              <a:ext cx="2005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40" y="510480"/>
                              <a:ext cx="4021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04240" y="186480"/>
                              <a:ext cx="100656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9480" y="375840"/>
                              <a:ext cx="30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6320" y="1126440"/>
                              <a:ext cx="99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720" y="720"/>
                              <a:ext cx="0" cy="150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6560" y="92520"/>
                              <a:ext cx="36828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760" y="92520"/>
                              <a:ext cx="200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560" y="1503000"/>
                              <a:ext cx="1166040" cy="44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płaszczyzna ogniskow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480" y="1408320"/>
                              <a:ext cx="200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3160" y="1126440"/>
                              <a:ext cx="200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718720" y="938520"/>
                              <a:ext cx="99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7pt;height:221.95pt" coordorigin="0,0" coordsize="7934,4439">
                <v:rect id="shape_0" stroked="f" o:allowincell="f" style="position:absolute;left:0;top:0;width:7933;height:4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51;top:1034;width:6027;height:3065">
                  <v:line id="shape_0" from="951,2218" to="6978,2218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806,1035" to="3806,3400" stroked="t" o:allowincell="f" style="position:absolute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06,1034" to="3806,1506" stroked="t" o:allowincell="f" style="position:absolute;flip:y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57;top:1772;width:315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8;top:1772;width:632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05,1624" to="6342,3250" stroked="t" o:allowincell="f" style="position:absolute;flip:xy;mso-position-horizontal-relative:char">
                    <v:stroke color="blue" weight="12600" joinstyle="miter" endcap="flat"/>
                    <v:fill o:detectmouseclick="t" on="false"/>
                    <w10:wrap type="none"/>
                  </v:line>
                  <v:line id="shape_0" from="1424,1625" to="3802,1625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3806,2218" to="6025,3696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36;top:1838;width:315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6;top:1838;width:632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17,1328" to="3801,2214" stroked="t" o:allowincell="f" style="position:absolute;flip:xy;mso-position-horizontal-relative:char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8,1626" to="3802,1626" stroked="t" o:allowincell="f" style="position:absolute;flip:x;mso-position-horizontal-relative:char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56,2808" to="4912,2954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5,1035" to="2695,3400" stroked="t" o:allowincell="f" style="position:absolute;mso-position-horizontal-relative:char">
                    <v:stroke color="#00ccff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36;top:1180;width:579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7;top:1180;width:315;height:39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2;top:3401;width:1835;height:6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płaszczyzna ognisk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9;top:3252;width:315;height:39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4;top:2808;width:315;height:39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32,2512" to="5388,2658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nie 1 i 2 tworzą wiązkę promieni równoległych, więc po załamaniu przetną się w jednym punkcie A, leżącym w płaszczyźnie ogniskowej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NSTRUKCJA promienia załamanego dla promienia padającego pod dowolnym kąt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 promienia 1 rysujemy promień równoległy 2 taki, aby przechodził przez środek soczewki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załamany do promienia 1 nie zmienia kierunku rozchodzenia si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2 przecina płaszczyznę ogniskową w tym samym punkcie A, w którym przecina ją promień 1. (płaszczyznę ogniskowa jest równoległa do soczewki i przechodzi przez ognisko f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najdź ogniska soczewki, wiedząc jak biegną przez nią promienie padające i załamane. (patrz rysunki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4342765" cy="2016125"/>
                <wp:effectExtent l="635" t="0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016000"/>
                          <a:chOff x="0" y="0"/>
                          <a:chExt cx="4342680" cy="2016000"/>
                        </a:xfrm>
                      </wpg:grpSpPr>
                      <wps:wsp>
                        <wps:cNvSpPr/>
                        <wps:spPr>
                          <a:xfrm>
                            <a:off x="0" y="110232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792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8792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600" y="644040"/>
                            <a:ext cx="1828080" cy="12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400" y="646560"/>
                            <a:ext cx="159948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7995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120" y="113760"/>
                            <a:ext cx="227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445400"/>
                            <a:ext cx="1137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0"/>
                            <a:ext cx="456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05pt;width:341.9pt;height:158.7pt" coordorigin="1080,101" coordsize="6838,3174">
                <v:line id="shape_0" from="1080,1837" to="7918,183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319,397" to="4319,3275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97" to="4319,972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17,1115" to="7195,3093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1797,1119" to="4315,226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3419,1360" to="3777,153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7;top:280;width:35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9,2377" to="6297,244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17;top:101;width:7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zukam ogniska F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419100</wp:posOffset>
                </wp:positionH>
                <wp:positionV relativeFrom="paragraph">
                  <wp:posOffset>8255</wp:posOffset>
                </wp:positionV>
                <wp:extent cx="4342765" cy="2264410"/>
                <wp:effectExtent l="635" t="0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264400"/>
                          <a:chOff x="0" y="0"/>
                          <a:chExt cx="4342680" cy="2264400"/>
                        </a:xfrm>
                      </wpg:grpSpPr>
                      <wps:wsp>
                        <wps:cNvSpPr/>
                        <wps:spPr>
                          <a:xfrm>
                            <a:off x="0" y="135072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3632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34880"/>
                            <a:ext cx="0" cy="36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600" y="913680"/>
                            <a:ext cx="182808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400" y="894240"/>
                            <a:ext cx="159948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0476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13960"/>
                            <a:ext cx="1137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8320" y="798840"/>
                            <a:ext cx="456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913680"/>
                            <a:ext cx="19425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56480"/>
                            <a:ext cx="0" cy="171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200" y="685800"/>
                            <a:ext cx="4564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913680"/>
                            <a:ext cx="456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0"/>
                            <a:ext cx="137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łaszczyzna ognisk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0.65pt;width:341.9pt;height:178.25pt" coordorigin="660,13" coordsize="6838,3565">
                <v:line id="shape_0" from="660,2140" to="7498,214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3899,700" to="3899,3578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99,698" to="3899,1272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97,1452" to="6775,3431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1377,1421" to="3895,25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999,1663" to="3357,184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9,2712" to="5877,277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37;top:1271;width:7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99,1452" to="5157,307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732" to="4439,3430" stroked="t" o:allowincell="f" style="position:absolute">
                  <v:stroke color="#33cccc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257;top:1093;width:718;height:8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1452;width:718;height:1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3;width:2158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łaszczyzna ognisk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zukam ogniska F2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4342765" cy="2512060"/>
                <wp:effectExtent l="635" t="0" r="635" b="444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512080"/>
                          <a:chOff x="0" y="0"/>
                          <a:chExt cx="4342680" cy="2512080"/>
                        </a:xfrm>
                      </wpg:grpSpPr>
                      <wps:wsp>
                        <wps:cNvSpPr/>
                        <wps:spPr>
                          <a:xfrm>
                            <a:off x="0" y="147456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6016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56016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600" y="1038960"/>
                            <a:ext cx="1828080" cy="125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5320" y="91260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4120" y="1713960"/>
                            <a:ext cx="11376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800" y="684000"/>
                            <a:ext cx="456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2520" y="1255320"/>
                            <a:ext cx="17139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5320" y="570960"/>
                            <a:ext cx="4564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026720"/>
                            <a:ext cx="456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0"/>
                            <a:ext cx="13708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łaszczyzna ognisk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000" y="10281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0960"/>
                            <a:ext cx="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5.2pt;width:341.9pt;height:197.75pt" coordorigin="900,304" coordsize="6838,3955">
                <v:line id="shape_0" from="900,2626" to="7738,262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139,1186" to="4139,4064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186" to="4139,1761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37,1940" to="7015,3917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2877,1741" to="4135,2639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5757,3003" to="5935,3198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7;top:1381;width:7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7,2281" to="6295,4259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77;top:1203;width:718;height:8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921;width:718;height:1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304;width:2158;height:9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łaszczyzna ognisk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7,1923" to="4135,192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203" to="3059,3181" stroked="t" o:allowincell="f" style="position:absolute">
                  <v:stroke color="#33cccc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br w:type="page"/>
      </w:r>
    </w:p>
    <w:p>
      <w:pPr>
        <w:pStyle w:val="Heading"/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"/>
        <w:jc w:val="left"/>
        <w:rPr>
          <w:color w:val="000080"/>
          <w:sz w:val="20"/>
        </w:rPr>
      </w:pPr>
      <w:r>
        <w:rPr>
          <w:color w:val="000080"/>
          <w:sz w:val="20"/>
        </w:rPr>
        <w:t>SOCZEWKI ROZPRASZAJĄC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442595</wp:posOffset>
                </wp:positionH>
                <wp:positionV relativeFrom="paragraph">
                  <wp:posOffset>17145</wp:posOffset>
                </wp:positionV>
                <wp:extent cx="5852160" cy="1918970"/>
                <wp:effectExtent l="0" t="0" r="1270" b="1968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918800"/>
                          <a:chOff x="0" y="0"/>
                          <a:chExt cx="5852160" cy="1918800"/>
                        </a:xfrm>
                      </wpg:grpSpPr>
                      <wps:wsp>
                        <wps:cNvSpPr/>
                        <wps:spPr>
                          <a:xfrm>
                            <a:off x="2286000" y="365760"/>
                            <a:ext cx="1097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882800"/>
                            <a:ext cx="1097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040" y="365040"/>
                            <a:ext cx="264960" cy="1553760"/>
                          </a:xfrm>
                          <a:custGeom>
                            <a:avLst/>
                            <a:gdLst>
                              <a:gd name="textAreaLeft" fmla="*/ 57600 w 150120"/>
                              <a:gd name="textAreaRight" fmla="*/ 150120 w 150120"/>
                              <a:gd name="textAreaTop" fmla="*/ 0 h 880920"/>
                              <a:gd name="textAreaBottom" fmla="*/ 880920 h 880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920000">
                            <a:off x="2180520" y="334800"/>
                            <a:ext cx="264960" cy="1553760"/>
                          </a:xfrm>
                          <a:custGeom>
                            <a:avLst/>
                            <a:gdLst>
                              <a:gd name="textAreaLeft" fmla="*/ 57600 w 150120"/>
                              <a:gd name="textAreaRight" fmla="*/ 150120 w 150120"/>
                              <a:gd name="textAreaTop" fmla="*/ 0 h 880920"/>
                              <a:gd name="textAreaBottom" fmla="*/ 880920 h 880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274320"/>
                            <a:ext cx="14630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82296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457200"/>
                            <a:ext cx="137160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585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118872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18872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518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" y="640080"/>
                            <a:ext cx="347472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31520"/>
                            <a:ext cx="3108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640080"/>
                            <a:ext cx="182880" cy="73152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48640"/>
                            <a:ext cx="182880" cy="73980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419400"/>
                              <a:gd name="textAreaBottom" fmla="*/ 221040 h 419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6258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6258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91440"/>
                            <a:ext cx="5486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5pt;margin-top:1.35pt;width:460.75pt;height:151.1pt" coordorigin="-697,27" coordsize="9215,3022">
                <v:line id="shape_0" from="2903,603" to="4630,603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2963,2992" to="4690,2992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4484;top:602;width:416;height:2446;flip:x;mso-wrap-style:none;v-text-anchor:middle">
                  <v:fill o:detectmouseclick="t" on="false"/>
                  <v:stroke color="blue" weight="38160" joinstyle="miter" endcap="flat"/>
                  <w10:wrap type="none"/>
                </v:rect>
                <v:rect id="shape_0" path="l0,21600xee" stroked="t" o:allowincell="f" style="position:absolute;left:2735;top:554;width:416;height:2446;flip:x;mso-wrap-style:none;v-text-anchor:middle;rotation:178">
                  <v:fill o:detectmouseclick="t" on="false"/>
                  <v:stroke color="blue" weight="38160" joinstyle="miter" endcap="flat"/>
                  <w10:wrap type="none"/>
                </v:rect>
                <v:line id="shape_0" from="4487,459" to="6790,1322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3191,1323" to="4486,132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1031,747" to="3190,1322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line id="shape_0" from="5639,747" to="5926,8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891" to="1463,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97,1899" to="8518,189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751,1899" to="1751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55,1899" to="7655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83,1899" to="5783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,1899" to="23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639;top:1899;width:43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899;width:43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9;top:1899;width:81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89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53,1035" to="4918,2042" stroked="t" o:allowincell="f" style="position:absolute;flip:y">
                  <v:stroke color="green" weight="12600" joinstyle="miter" endcap="flat"/>
                  <v:fill o:detectmouseclick="t" on="false"/>
                  <w10:wrap type="none"/>
                </v:line>
                <v:line id="shape_0" from="3623,1179" to="8518,204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039;top:1035;width:287;height:115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5495;top:891;width:287;height:11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039;top:103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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5,171" to="4055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5;top:2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3,171" to="3766,1322" stroked="t" o:allowincell="f" style="position:absolute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1;top:2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89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∠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m:t xml:space="preserve"> </m:t>
                  </m:r>
                </m:sup>
              </m:sSup>
            </m:e>
            <m:e/>
          </m:eqArr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BIEG PROMIENI CHARAKTERYSTYCZNYCH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W SOCZEWKACH ROZPRASZAJĄCYCH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Promień świetlny biegnący równolegle do głównej osi optycznej soczewki, po załamaniu w niej biegnie tak, że przedłużenie promienia załamanego przechodzi przez ognisk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14300</wp:posOffset>
                </wp:positionH>
                <wp:positionV relativeFrom="paragraph">
                  <wp:posOffset>65405</wp:posOffset>
                </wp:positionV>
                <wp:extent cx="4444365" cy="1591310"/>
                <wp:effectExtent l="0" t="13335" r="0" b="1270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200" cy="1591200"/>
                          <a:chOff x="0" y="0"/>
                          <a:chExt cx="4444200" cy="1591200"/>
                        </a:xfrm>
                      </wpg:grpSpPr>
                      <wpg:grpSp>
                        <wpg:cNvGrpSpPr/>
                        <wpg:grpSpPr>
                          <a:xfrm>
                            <a:off x="1916280" y="216360"/>
                            <a:ext cx="174600" cy="1374840"/>
                          </a:xfrm>
                        </wpg:grpSpPr>
                        <wps:wsp>
                          <wps:cNvSpPr/>
                          <wps:spPr>
                            <a:xfrm>
                              <a:off x="87840" y="55440"/>
                              <a:ext cx="0" cy="1265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40" y="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2048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32048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8680"/>
                            <a:ext cx="444420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420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68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94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4720" y="0"/>
                              <a:ext cx="2610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80" y="0"/>
                              <a:ext cx="4640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4800" y="0"/>
                              <a:ext cx="493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3600" y="0"/>
                              <a:ext cx="2610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3400" y="506880"/>
                            <a:ext cx="182880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61000" y="0"/>
                              <a:ext cx="1567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4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06080" y="217080"/>
                            <a:ext cx="191700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3720" y="0"/>
                            <a:ext cx="1219320" cy="506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22360" y="217080"/>
                              <a:ext cx="69660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69660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15pt;width:349.9pt;height:125.25pt" coordorigin="180,103" coordsize="6998,2505">
                <v:group id="shape_0" style="position:absolute;left:3198;top:444;width:275;height:2165">
                  <v:line id="shape_0" from="3336,531" to="3336,252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199,444" to="3335,52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336,444" to="3472,529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198,2523" to="3334,2608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336,2523" to="3472,260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80;top:1471;width:6998;height:456">
                  <v:group id="shape_0" style="position:absolute;left:180;top:1471;width:6998;height:113">
                    <v:line id="shape_0" from="180,1471" to="7178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1,1471" to="2101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,1471" to="866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3,1471" to="5943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1471" to="4571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26;top:1471;width:410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;top:1471;width:730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8;top:1471;width:776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6;top:1471;width:410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5;top:901;width:2879;height:0">
                  <v:line id="shape_0" from="3746,901" to="6214,901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901" to="4019,901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</v:group>
                <v:line id="shape_0" from="2237,445" to="5255,169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414;top:103;width:1919;height:797">
                  <v:line id="shape_0" from="2237,445" to="3333,900" stroked="t" o:allowincell="f" style="position:absolute;flip:x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14,103" to="2510,558" stroked="t" o:allowincell="f" style="position:absolute;flip:xy">
                    <v:stroke color="red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4663440" cy="1919605"/>
                <wp:effectExtent l="0" t="11430" r="635" b="1143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919520"/>
                          <a:chOff x="0" y="0"/>
                          <a:chExt cx="4663440" cy="1919520"/>
                        </a:xfrm>
                      </wpg:grpSpPr>
                      <wpg:grpSp>
                        <wpg:cNvGrpSpPr/>
                        <wpg:grpSpPr>
                          <a:xfrm>
                            <a:off x="2011680" y="181440"/>
                            <a:ext cx="182880" cy="17380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0560"/>
                              <a:ext cx="0" cy="1598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6896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66896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584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68880" y="0"/>
                            <a:ext cx="91440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365760"/>
                            <a:ext cx="173736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280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6pt;width:367.15pt;height:151.1pt" coordorigin="540,320" coordsize="7343,3022">
                <v:group id="shape_0" style="position:absolute;left:3708;top:605;width:287;height:2737">
                  <v:line id="shape_0" from="3852,717" to="3852,3233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708,608" to="3851,716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852,605" to="3995,713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708,3234" to="3851,3342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852,3234" to="3995,334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40;top:1904;width:7343;height:576">
                  <v:group id="shape_0" style="position:absolute;left:540;top:1904;width:7343;height:143">
                    <v:line id="shape_0" from="540,1904" to="7883,1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6,1904" to="2556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1904" to="1260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8,1904" to="6588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8,1904" to="5148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268;top:1904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1904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904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1904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28,320" to="5867,147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12,896" to="5147,3055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2988,2336" to="3275,262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2.Promień świetlny przechodzący przez środek soczewki, nie ulega załamani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OBRAZY W SOCZEWKACH ROZPRASZAJĄCYCH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580" w:dyaOrig="3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29pt;height:16pt" filled="f" o:ole="">
            <v:imagedata r:id="rId944" o:title=""/>
          </v:shape>
          <o:OLEObject Type="Embed" ProgID="" ShapeID="ole_rId943" DrawAspect="Content" ObjectID="_1596001220" r:id="rId943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88925</wp:posOffset>
                </wp:positionH>
                <wp:positionV relativeFrom="paragraph">
                  <wp:posOffset>140335</wp:posOffset>
                </wp:positionV>
                <wp:extent cx="4663440" cy="2285365"/>
                <wp:effectExtent l="0" t="3810" r="0" b="1079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285280"/>
                          <a:chOff x="0" y="0"/>
                          <a:chExt cx="4663440" cy="2285280"/>
                        </a:xfrm>
                      </wpg:grpSpPr>
                      <wpg:grpSp>
                        <wpg:cNvGrpSpPr/>
                        <wpg:grpSpPr>
                          <a:xfrm>
                            <a:off x="2011680" y="9144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548640"/>
                            <a:ext cx="32004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18872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blipFill rotWithShape="0">
                            <a:blip r:embed="rId9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731520"/>
                            <a:ext cx="91440" cy="640080"/>
                          </a:xfrm>
                          <a:prstGeom prst="upArrow">
                            <a:avLst>
                              <a:gd name="adj1" fmla="val 50000"/>
                              <a:gd name="adj2" fmla="val 175000"/>
                            </a:avLst>
                          </a:prstGeom>
                          <a:blipFill rotWithShape="0">
                            <a:blip r:embed="rId9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73152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265176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91440"/>
                            <a:ext cx="8229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55448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1.05pt;width:367.15pt;height:179.9pt" coordorigin="455,221" coordsize="7343,3598">
                <v:group id="shape_0" style="position:absolute;left:3623;top:365;width:287;height:3454">
                  <v:line id="shape_0" from="3767,503" to="3767,368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65" to="3766,50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767,365" to="3910,502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682" to="3766,3819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767,3682" to="3910,381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55;top:2381;width:7343;height:576">
                  <v:group id="shape_0" style="position:absolute;left:455;top:2381;width:7343;height:143">
                    <v:line id="shape_0" from="455,2381" to="7798,2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1,2381" to="2471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5,2381" to="1175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2381" to="6503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3,2381" to="5063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83;top:238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;top:2381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5;top:2381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5;top:238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15,1085" to="7654,2812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stroked="t" o:allowincell="f" style="position:absolute;left:4631;top:2093;width:143;height:287;mso-wrap-style:none;v-text-anchor:middle" type="_x0000_t68">
                  <v:imagedata r:id="rId94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791;top:1373;width:143;height:1007;mso-wrap-style:none;v-text-anchor:middle" type="_x0000_t68">
                  <v:imagedata r:id="rId948" o:detectmouseclick="t"/>
                  <v:stroke color="black" weight="9360" joinstyle="miter" endcap="flat"/>
                  <w10:wrap type="none"/>
                </v:shape>
                <v:line id="shape_0" from="3767,1373" to="7798,137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327,221" to="6502,353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71,365" to="3766,1372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1,1373" to="5782,13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2669" to="3046,295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740" w:dyaOrig="32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37pt;height:16pt" filled="f" o:ole="">
            <v:imagedata r:id="rId950" o:title=""/>
          </v:shape>
          <o:OLEObject Type="Embed" ProgID="" ShapeID="ole_rId949" DrawAspect="Content" ObjectID="_1249492041" r:id="rId949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97485</wp:posOffset>
                </wp:positionH>
                <wp:positionV relativeFrom="paragraph">
                  <wp:posOffset>20320</wp:posOffset>
                </wp:positionV>
                <wp:extent cx="4663440" cy="2193925"/>
                <wp:effectExtent l="0" t="10795" r="635" b="1079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93840"/>
                          <a:chOff x="0" y="0"/>
                          <a:chExt cx="4663440" cy="2193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457200"/>
                            <a:ext cx="32004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8396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blipFill rotWithShape="0">
                            <a:blip r:embed="rId9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718200"/>
                            <a:ext cx="91440" cy="548640"/>
                          </a:xfrm>
                          <a:prstGeom prst="upArrow">
                            <a:avLst>
                              <a:gd name="adj1" fmla="val 50000"/>
                              <a:gd name="adj2" fmla="val 150000"/>
                            </a:avLst>
                          </a:prstGeom>
                          <a:blipFill rotWithShape="0">
                            <a:blip r:embed="rId9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71820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8120"/>
                            <a:ext cx="274320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78120"/>
                            <a:ext cx="86112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718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4630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1.6pt;width:367.15pt;height:172.7pt" coordorigin="311,32" coordsize="7343,3454">
                <v:group id="shape_0" style="position:absolute;left:3479;top:32;width:287;height:3454">
                  <v:line id="shape_0" from="3623,170" to="3623,334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32" to="3622,16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2" to="3766,169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3349" to="3622,3486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349" to="3766,3486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11;top:2048;width:7343;height:576">
                  <v:group id="shape_0" style="position:absolute;left:311;top:2048;width:7343;height:143">
                    <v:line id="shape_0" from="311,2048" to="7654,2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7,2048" to="2327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,2048" to="1031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9,2048" to="6359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9,2048" to="4919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39;top:2048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;top:2048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1;top:2048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1;top:2048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71,752" to="7510,2479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487;top:1739;width:143;height:287;mso-wrap-style:none;v-text-anchor:middle" type="_x0000_t68">
                  <v:imagedata r:id="rId95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215;top:1163;width:143;height:863;mso-wrap-style:none;v-text-anchor:middle" type="_x0000_t68">
                  <v:imagedata r:id="rId954" o:detectmouseclick="t"/>
                  <v:stroke color="black" weight="9360" joinstyle="miter" endcap="flat"/>
                  <w10:wrap type="none"/>
                </v:shape>
                <v:line id="shape_0" from="3623,1163" to="7654,116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327,155" to="6646,3322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2327,155" to="3682,1132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1163" to="5638,116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2336" to="2902,262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580" w:dyaOrig="32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29pt;height:16pt" filled="f" o:ole="">
            <v:imagedata r:id="rId956" o:title=""/>
          </v:shape>
          <o:OLEObject Type="Embed" ProgID="" ShapeID="ole_rId955" DrawAspect="Content" ObjectID="_102593992" r:id="rId955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54635</wp:posOffset>
                </wp:positionH>
                <wp:positionV relativeFrom="paragraph">
                  <wp:posOffset>155575</wp:posOffset>
                </wp:positionV>
                <wp:extent cx="4663440" cy="2193925"/>
                <wp:effectExtent l="0" t="10795" r="0" b="1079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93840"/>
                          <a:chOff x="0" y="0"/>
                          <a:chExt cx="4663440" cy="2193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457200"/>
                            <a:ext cx="32004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9728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blipFill rotWithShape="0">
                            <a:blip r:embed="rId95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822960"/>
                            <a:ext cx="91440" cy="443880"/>
                          </a:xfrm>
                          <a:prstGeom prst="upArrow">
                            <a:avLst>
                              <a:gd name="adj1" fmla="val 50000"/>
                              <a:gd name="adj2" fmla="val 121358"/>
                            </a:avLst>
                          </a:prstGeom>
                          <a:blipFill rotWithShape="0">
                            <a:blip r:embed="rId9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82296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31089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2743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4630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12.25pt;width:367.15pt;height:172.7pt" coordorigin="401,245" coordsize="7343,3454">
                <v:group id="shape_0" style="position:absolute;left:3569;top:245;width:287;height:3454">
                  <v:line id="shape_0" from="3713,383" to="3713,356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569,245" to="3712,38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713,245" to="3856,382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569,3562" to="3712,3699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713,3562" to="3856,369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01;top:2261;width:7343;height:576">
                  <v:group id="shape_0" style="position:absolute;left:401;top:2261;width:7343;height:143">
                    <v:line id="shape_0" from="401,2261" to="7744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7,2261" to="2417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1,2261" to="1121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9,2261" to="6449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9,2261" to="5009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29;top:226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2261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1;top:2261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1;top:226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61,965" to="7600,2692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433;top:1973;width:143;height:287;mso-wrap-style:none;v-text-anchor:middle" type="_x0000_t68">
                  <v:imagedata r:id="rId95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873;top:1541;width:143;height:698;flip:x;mso-wrap-style:none;v-text-anchor:middle" type="_x0000_t68">
                  <v:imagedata r:id="rId960" o:detectmouseclick="t"/>
                  <v:stroke color="black" weight="9360" joinstyle="miter" endcap="flat"/>
                  <w10:wrap type="none"/>
                </v:shape>
                <v:line id="shape_0" from="3713,1541" to="7744,154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273,677" to="7168,3556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2273,677" to="3712,1540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7,1541" to="5728,154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9,2549" to="2992,283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4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600" w:dyaOrig="3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0pt;height:16pt" filled="f" o:ole="">
            <v:imagedata r:id="rId962" o:title=""/>
          </v:shape>
          <o:OLEObject Type="Embed" ProgID="" ShapeID="ole_rId961" DrawAspect="Content" ObjectID="_1917111217" r:id="rId961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97485</wp:posOffset>
                </wp:positionH>
                <wp:positionV relativeFrom="paragraph">
                  <wp:posOffset>60325</wp:posOffset>
                </wp:positionV>
                <wp:extent cx="4663440" cy="2193925"/>
                <wp:effectExtent l="0" t="10795" r="635" b="1079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93840"/>
                          <a:chOff x="0" y="0"/>
                          <a:chExt cx="4663440" cy="2193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91440"/>
                            <a:ext cx="29260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05840"/>
                            <a:ext cx="91440" cy="27432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blipFill rotWithShape="0">
                            <a:blip r:embed="rId9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22960"/>
                            <a:ext cx="91440" cy="443880"/>
                          </a:xfrm>
                          <a:prstGeom prst="upArrow">
                            <a:avLst>
                              <a:gd name="adj1" fmla="val 50000"/>
                              <a:gd name="adj2" fmla="val 121358"/>
                            </a:avLst>
                          </a:prstGeom>
                          <a:blipFill rotWithShape="0">
                            <a:blip r:embed="rId9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82296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31089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9440" y="273600"/>
                            <a:ext cx="85140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4.75pt;width:367.15pt;height:172.7pt" coordorigin="311,95" coordsize="7343,3454">
                <v:group id="shape_0" style="position:absolute;left:3479;top:95;width:287;height:3454">
                  <v:line id="shape_0" from="3623,233" to="3623,341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95" to="3622,23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95" to="3766,232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3412" to="3622,3549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412" to="3766,354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11;top:2111;width:7343;height:576">
                  <v:group id="shape_0" style="position:absolute;left:311;top:2111;width:7343;height:143">
                    <v:line id="shape_0" from="311,2111" to="7654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7,2111" to="2327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,2111" to="1031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9,2111" to="6359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9,2111" to="4919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39;top:211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;top:2111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1;top:2111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1;top:211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71,239" to="7078,268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199;top:1679;width:143;height:431;mso-wrap-style:none;v-text-anchor:middle" type="_x0000_t68">
                  <v:imagedata r:id="rId96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775;top:1391;width:143;height:698;flip:x;mso-wrap-style:none;v-text-anchor:middle" type="_x0000_t68">
                  <v:imagedata r:id="rId966" o:detectmouseclick="t"/>
                  <v:stroke color="black" weight="9360" joinstyle="miter" endcap="flat"/>
                  <w10:wrap type="none"/>
                </v:shape>
                <v:line id="shape_0" from="3623,1391" to="7654,139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039,383" to="6934,3262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2326,526" to="3666,1344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1391" to="5638,139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5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460" w:dyaOrig="3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23pt;height:16pt" filled="f" o:ole="">
            <v:imagedata r:id="rId968" o:title=""/>
          </v:shape>
          <o:OLEObject Type="Embed" ProgID="" ShapeID="ole_rId967" DrawAspect="Content" ObjectID="_1240348959" r:id="rId967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4605</wp:posOffset>
                </wp:positionH>
                <wp:positionV relativeFrom="paragraph">
                  <wp:posOffset>147320</wp:posOffset>
                </wp:positionV>
                <wp:extent cx="4663440" cy="2376805"/>
                <wp:effectExtent l="0" t="3810" r="0" b="1079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376720"/>
                          <a:chOff x="0" y="0"/>
                          <a:chExt cx="4663440" cy="2376720"/>
                        </a:xfrm>
                      </wpg:grpSpPr>
                      <wpg:grpSp>
                        <wpg:cNvGrpSpPr/>
                        <wpg:grpSpPr>
                          <a:xfrm>
                            <a:off x="2011680" y="18288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6304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63040" y="0"/>
                            <a:ext cx="256032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188720"/>
                            <a:ext cx="91440" cy="27432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blipFill rotWithShape="0">
                            <a:blip r:embed="rId9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005840"/>
                            <a:ext cx="91440" cy="443880"/>
                          </a:xfrm>
                          <a:prstGeom prst="upArrow">
                            <a:avLst>
                              <a:gd name="adj1" fmla="val 50000"/>
                              <a:gd name="adj2" fmla="val 121358"/>
                            </a:avLst>
                          </a:prstGeom>
                          <a:blipFill rotWithShape="0">
                            <a:blip r:embed="rId9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100584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310896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2200" y="457200"/>
                            <a:ext cx="88956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1.6pt;width:367.15pt;height:187.1pt" coordorigin="23,232" coordsize="7343,3742">
                <v:group id="shape_0" style="position:absolute;left:3191;top:520;width:287;height:3454">
                  <v:line id="shape_0" from="3335,658" to="3335,3836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191,520" to="3334,657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335,520" to="3478,657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191,3837" to="3334,3974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335,3837" to="3478,3974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3;top:2536;width:7343;height:576">
                  <v:group id="shape_0" style="position:absolute;left:23;top:2536;width:7343;height:143">
                    <v:line id="shape_0" from="23,2536" to="7366,25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9,2536" to="2039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,2536" to="743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1,2536" to="6071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2536" to="4631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1;top:2536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;top:2536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3;top:2536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2536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27,232" to="6358,325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767;top:2104;width:143;height:431;mso-wrap-style:none;v-text-anchor:middle" type="_x0000_t68">
                  <v:imagedata r:id="rId97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199;top:1816;width:143;height:698;flip:x;mso-wrap-style:none;v-text-anchor:middle" type="_x0000_t68">
                  <v:imagedata r:id="rId972" o:detectmouseclick="t"/>
                  <v:stroke color="black" weight="9360" joinstyle="miter" endcap="flat"/>
                  <w10:wrap type="none"/>
                </v:shape>
                <v:line id="shape_0" from="3335,1816" to="7366,181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751,808" to="6646,3831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1948,952" to="3348,1785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1816" to="5350,181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soczewkach rozpraszających otrzymujemy zawsze obrazy pozorne (powstają w wyniku przecięcia się przedłużeń promieni załamanych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miana odległości przedmiotu od soczewki decyduje jedynie o rozmiarach obrazu – im bliżej przedmiot znajduje się soczewki, tym obraz przedmiotu jest większy, ale p &lt;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d soczewką rozpraszającą umieszczono świecący punkt B, którego obrazem jest punkt 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najdź graficznie ognisko soczewki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osta OO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jest główną osią optyczną soczewk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4605</wp:posOffset>
                </wp:positionH>
                <wp:positionV relativeFrom="paragraph">
                  <wp:posOffset>173990</wp:posOffset>
                </wp:positionV>
                <wp:extent cx="4815840" cy="2376805"/>
                <wp:effectExtent l="0" t="0" r="0" b="1079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2376720"/>
                          <a:chOff x="0" y="0"/>
                          <a:chExt cx="4815720" cy="23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15720" cy="23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1680" y="182880"/>
                              <a:ext cx="182880" cy="21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87480"/>
                                <a:ext cx="0" cy="2018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0636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10636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554480"/>
                              <a:ext cx="466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5544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2801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7680" y="128016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720" y="164592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63040" y="182880"/>
                              <a:ext cx="2743200" cy="1737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548640"/>
                              <a:ext cx="2560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160" y="0"/>
                              <a:ext cx="822960" cy="548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457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3280" y="18288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73152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4640" y="10058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548640"/>
                              <a:ext cx="265176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3120" y="15544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3.7pt;width:379.2pt;height:187.1pt" coordorigin="23,274" coordsize="7584,3742">
                <v:group id="shape_0" style="position:absolute;left:23;top:274;width:7584;height:3742">
                  <v:group id="shape_0" style="position:absolute;left:3191;top:562;width:287;height:3454">
                    <v:line id="shape_0" from="3335,700" to="3335,3878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191,562" to="3334,699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335,562" to="3478,699" stroked="t" o:allowincell="f" style="position:absolute;flip:y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191,3879" to="3334,4016" stroked="t" o:allowincell="f" style="position:absolute;flip:x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335,3879" to="3478,4016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v:group>
                  <v:line id="shape_0" from="23,2722" to="7366,2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3,2722" to="5783,2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1;top:2290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2290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5;top:2866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7,562" to="6646,3297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1138" to="7366,1138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2039,274" to="3334,1137" stroked="t" o:allowincell="f" style="position:absolute;flip:x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3,1138" to="6934,113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yellow" stroked="t" o:allowincell="f" style="position:absolute;left:5783;top:994;width:143;height:14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5351;top:562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7;top:1426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yellow" stroked="t" o:allowincell="f" style="position:absolute;left:4487;top:1858;width:143;height:14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line id="shape_0" from="3335,1138" to="7510,387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35;top:2722;width:86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wadzimy prostą AB, aż do przecięcia z główną osią optyczną soczewki. Uzyskany punkt S, jest środkiem soczewki rozpraszającej. Prosta AB jest promieniem świetlnym przechodzącym przez środek soczewk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rzez punkt B prowadzimy promień świetlny równoległy do głównej osi OO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rowadzimy przedłużenie promienia załamanego przez punkt A, aż do przecięcia się z osią OO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. W tym punkcie jest ognisko soczewki.</w:t>
      </w:r>
    </w:p>
    <w:p>
      <w:pPr>
        <w:pStyle w:val="Normal"/>
        <w:rPr>
          <w:rFonts w:ascii="Comic Sans MS" w:hAnsi="Comic Sans MS" w:cs="Comic Sans MS"/>
          <w:spacing w:val="114"/>
          <w:sz w:val="20"/>
          <w:szCs w:val="20"/>
        </w:rPr>
      </w:pPr>
      <w:r>
        <w:rPr>
          <w:rFonts w:cs="Comic Sans MS" w:ascii="Comic Sans MS" w:hAnsi="Comic Sans MS"/>
          <w:spacing w:val="114"/>
          <w:sz w:val="20"/>
          <w:szCs w:val="20"/>
        </w:rPr>
      </w:r>
    </w:p>
    <w:sectPr>
      <w:footerReference w:type="default" r:id="rId973"/>
      <w:footerReference w:type="first" r:id="rId97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mic Sans MS">
    <w:charset w:val="01"/>
    <w:family w:val="roman"/>
    <w:pitch w:val="default"/>
  </w:font>
  <w:font w:name="Balthaz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2">
              <wp:simplePos x="0" y="0"/>
              <wp:positionH relativeFrom="margin">
                <wp:align>right</wp:align>
              </wp:positionH>
              <wp:positionV relativeFrom="paragraph">
                <wp:posOffset>-198120</wp:posOffset>
              </wp:positionV>
              <wp:extent cx="229235" cy="175260"/>
              <wp:effectExtent l="0" t="0" r="0" b="0"/>
              <wp:wrapSquare wrapText="largest"/>
              <wp:docPr id="29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15.6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&gt;"/>
      <w:lvlJc w:val="left"/>
      <w:pPr>
        <w:tabs>
          <w:tab w:val="num" w:pos="1800"/>
        </w:tabs>
        <w:ind w:left="1800" w:hanging="720"/>
      </w:p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  <w:lvl w:ilvl="1">
      <w:start w:val="1"/>
      <w:numFmt w:val="lowerLetter"/>
      <w:lvlText w:val="%2)"/>
      <w:lvlJc w:val="left"/>
      <w:pPr>
        <w:tabs>
          <w:tab w:val="num" w:pos="2145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141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color w:val="00008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/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1.wmf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oleObject" Target="embeddings/oleObject19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1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0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0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3.wmf"/><Relationship Id="rId117" Type="http://schemas.openxmlformats.org/officeDocument/2006/relationships/image" Target="media/image54.png"/><Relationship Id="rId118" Type="http://schemas.openxmlformats.org/officeDocument/2006/relationships/image" Target="media/image54.png"/><Relationship Id="rId119" Type="http://schemas.openxmlformats.org/officeDocument/2006/relationships/image" Target="media/image54.png"/><Relationship Id="rId120" Type="http://schemas.openxmlformats.org/officeDocument/2006/relationships/image" Target="media/image54.png"/><Relationship Id="rId121" Type="http://schemas.openxmlformats.org/officeDocument/2006/relationships/image" Target="media/image54.png"/><Relationship Id="rId122" Type="http://schemas.openxmlformats.org/officeDocument/2006/relationships/image" Target="media/image54.png"/><Relationship Id="rId123" Type="http://schemas.openxmlformats.org/officeDocument/2006/relationships/image" Target="media/image54.png"/><Relationship Id="rId124" Type="http://schemas.openxmlformats.org/officeDocument/2006/relationships/image" Target="media/image54.png"/><Relationship Id="rId125" Type="http://schemas.openxmlformats.org/officeDocument/2006/relationships/oleObject" Target="embeddings/oleObject53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6.wmf"/><Relationship Id="rId131" Type="http://schemas.openxmlformats.org/officeDocument/2006/relationships/image" Target="media/image54.png"/><Relationship Id="rId132" Type="http://schemas.openxmlformats.org/officeDocument/2006/relationships/image" Target="media/image54.png"/><Relationship Id="rId133" Type="http://schemas.openxmlformats.org/officeDocument/2006/relationships/oleObject" Target="embeddings/oleObject56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58.wmf"/><Relationship Id="rId137" Type="http://schemas.openxmlformats.org/officeDocument/2006/relationships/image" Target="media/image59.png"/><Relationship Id="rId138" Type="http://schemas.openxmlformats.org/officeDocument/2006/relationships/image" Target="media/image59.png"/><Relationship Id="rId139" Type="http://schemas.openxmlformats.org/officeDocument/2006/relationships/oleObject" Target="embeddings/oleObject58.bin"/><Relationship Id="rId140" Type="http://schemas.openxmlformats.org/officeDocument/2006/relationships/image" Target="media/image60.wmf"/><Relationship Id="rId141" Type="http://schemas.openxmlformats.org/officeDocument/2006/relationships/image" Target="media/image61.png"/><Relationship Id="rId142" Type="http://schemas.openxmlformats.org/officeDocument/2006/relationships/image" Target="media/image61.png"/><Relationship Id="rId143" Type="http://schemas.openxmlformats.org/officeDocument/2006/relationships/image" Target="media/image54.png"/><Relationship Id="rId144" Type="http://schemas.openxmlformats.org/officeDocument/2006/relationships/image" Target="media/image61.png"/><Relationship Id="rId145" Type="http://schemas.openxmlformats.org/officeDocument/2006/relationships/image" Target="media/image61.png"/><Relationship Id="rId146" Type="http://schemas.openxmlformats.org/officeDocument/2006/relationships/image" Target="media/image54.png"/><Relationship Id="rId147" Type="http://schemas.openxmlformats.org/officeDocument/2006/relationships/oleObject" Target="embeddings/oleObject59.bin"/><Relationship Id="rId148" Type="http://schemas.openxmlformats.org/officeDocument/2006/relationships/image" Target="media/image62.wmf"/><Relationship Id="rId149" Type="http://schemas.openxmlformats.org/officeDocument/2006/relationships/image" Target="media/image63.png"/><Relationship Id="rId150" Type="http://schemas.openxmlformats.org/officeDocument/2006/relationships/image" Target="media/image63.png"/><Relationship Id="rId151" Type="http://schemas.openxmlformats.org/officeDocument/2006/relationships/oleObject" Target="embeddings/oleObject60.bin"/><Relationship Id="rId152" Type="http://schemas.openxmlformats.org/officeDocument/2006/relationships/image" Target="media/image64.wmf"/><Relationship Id="rId153" Type="http://schemas.openxmlformats.org/officeDocument/2006/relationships/image" Target="media/image63.png"/><Relationship Id="rId154" Type="http://schemas.openxmlformats.org/officeDocument/2006/relationships/image" Target="media/image63.png"/><Relationship Id="rId155" Type="http://schemas.openxmlformats.org/officeDocument/2006/relationships/oleObject" Target="embeddings/oleObject61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62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63.bin"/><Relationship Id="rId160" Type="http://schemas.openxmlformats.org/officeDocument/2006/relationships/image" Target="media/image67.wmf"/><Relationship Id="rId161" Type="http://schemas.openxmlformats.org/officeDocument/2006/relationships/image" Target="media/image68.png"/><Relationship Id="rId162" Type="http://schemas.openxmlformats.org/officeDocument/2006/relationships/image" Target="media/image68.png"/><Relationship Id="rId163" Type="http://schemas.openxmlformats.org/officeDocument/2006/relationships/image" Target="media/image68.png"/><Relationship Id="rId164" Type="http://schemas.openxmlformats.org/officeDocument/2006/relationships/image" Target="media/image68.png"/><Relationship Id="rId165" Type="http://schemas.openxmlformats.org/officeDocument/2006/relationships/image" Target="media/image63.png"/><Relationship Id="rId166" Type="http://schemas.openxmlformats.org/officeDocument/2006/relationships/image" Target="media/image63.png"/><Relationship Id="rId167" Type="http://schemas.openxmlformats.org/officeDocument/2006/relationships/oleObject" Target="embeddings/oleObject64.bin"/><Relationship Id="rId168" Type="http://schemas.openxmlformats.org/officeDocument/2006/relationships/image" Target="media/image69.wmf"/><Relationship Id="rId169" Type="http://schemas.openxmlformats.org/officeDocument/2006/relationships/image" Target="media/image63.png"/><Relationship Id="rId170" Type="http://schemas.openxmlformats.org/officeDocument/2006/relationships/image" Target="media/image63.png"/><Relationship Id="rId171" Type="http://schemas.openxmlformats.org/officeDocument/2006/relationships/oleObject" Target="embeddings/oleObject65.bin"/><Relationship Id="rId172" Type="http://schemas.openxmlformats.org/officeDocument/2006/relationships/image" Target="media/image70.wmf"/><Relationship Id="rId173" Type="http://schemas.openxmlformats.org/officeDocument/2006/relationships/image" Target="media/image63.png"/><Relationship Id="rId174" Type="http://schemas.openxmlformats.org/officeDocument/2006/relationships/image" Target="media/image63.png"/><Relationship Id="rId175" Type="http://schemas.openxmlformats.org/officeDocument/2006/relationships/oleObject" Target="embeddings/oleObject66.bin"/><Relationship Id="rId176" Type="http://schemas.openxmlformats.org/officeDocument/2006/relationships/image" Target="media/image71.wmf"/><Relationship Id="rId177" Type="http://schemas.openxmlformats.org/officeDocument/2006/relationships/image" Target="media/image63.png"/><Relationship Id="rId178" Type="http://schemas.openxmlformats.org/officeDocument/2006/relationships/image" Target="media/image63.png"/><Relationship Id="rId179" Type="http://schemas.openxmlformats.org/officeDocument/2006/relationships/oleObject" Target="embeddings/oleObject67.bin"/><Relationship Id="rId180" Type="http://schemas.openxmlformats.org/officeDocument/2006/relationships/image" Target="media/image72.wmf"/><Relationship Id="rId181" Type="http://schemas.openxmlformats.org/officeDocument/2006/relationships/oleObject" Target="embeddings/oleObject68.bin"/><Relationship Id="rId182" Type="http://schemas.openxmlformats.org/officeDocument/2006/relationships/image" Target="media/image73.wmf"/><Relationship Id="rId183" Type="http://schemas.openxmlformats.org/officeDocument/2006/relationships/image" Target="media/image74.png"/><Relationship Id="rId184" Type="http://schemas.openxmlformats.org/officeDocument/2006/relationships/image" Target="media/image74.png"/><Relationship Id="rId185" Type="http://schemas.openxmlformats.org/officeDocument/2006/relationships/image" Target="media/image74.png"/><Relationship Id="rId186" Type="http://schemas.openxmlformats.org/officeDocument/2006/relationships/image" Target="media/image74.png"/><Relationship Id="rId187" Type="http://schemas.openxmlformats.org/officeDocument/2006/relationships/oleObject" Target="embeddings/oleObject69.bin"/><Relationship Id="rId188" Type="http://schemas.openxmlformats.org/officeDocument/2006/relationships/image" Target="media/image75.wmf"/><Relationship Id="rId189" Type="http://schemas.openxmlformats.org/officeDocument/2006/relationships/image" Target="media/image76.wmf"/><Relationship Id="rId190" Type="http://schemas.openxmlformats.org/officeDocument/2006/relationships/image" Target="media/image76.wmf"/><Relationship Id="rId191" Type="http://schemas.openxmlformats.org/officeDocument/2006/relationships/image" Target="media/image59.png"/><Relationship Id="rId192" Type="http://schemas.openxmlformats.org/officeDocument/2006/relationships/image" Target="media/image59.png"/><Relationship Id="rId193" Type="http://schemas.openxmlformats.org/officeDocument/2006/relationships/image" Target="media/image59.png"/><Relationship Id="rId194" Type="http://schemas.openxmlformats.org/officeDocument/2006/relationships/image" Target="media/image59.png"/><Relationship Id="rId195" Type="http://schemas.openxmlformats.org/officeDocument/2006/relationships/oleObject" Target="embeddings/oleObject70.bin"/><Relationship Id="rId196" Type="http://schemas.openxmlformats.org/officeDocument/2006/relationships/image" Target="media/image77.wmf"/><Relationship Id="rId197" Type="http://schemas.openxmlformats.org/officeDocument/2006/relationships/oleObject" Target="embeddings/oleObject71.bin"/><Relationship Id="rId198" Type="http://schemas.openxmlformats.org/officeDocument/2006/relationships/image" Target="media/image78.wmf"/><Relationship Id="rId199" Type="http://schemas.openxmlformats.org/officeDocument/2006/relationships/oleObject" Target="embeddings/oleObject72.bin"/><Relationship Id="rId200" Type="http://schemas.openxmlformats.org/officeDocument/2006/relationships/image" Target="media/image79.wmf"/><Relationship Id="rId201" Type="http://schemas.openxmlformats.org/officeDocument/2006/relationships/image" Target="media/image80.png"/><Relationship Id="rId202" Type="http://schemas.openxmlformats.org/officeDocument/2006/relationships/image" Target="media/image80.png"/><Relationship Id="rId203" Type="http://schemas.openxmlformats.org/officeDocument/2006/relationships/image" Target="media/image80.png"/><Relationship Id="rId204" Type="http://schemas.openxmlformats.org/officeDocument/2006/relationships/image" Target="media/image80.png"/><Relationship Id="rId205" Type="http://schemas.openxmlformats.org/officeDocument/2006/relationships/image" Target="media/image80.png"/><Relationship Id="rId206" Type="http://schemas.openxmlformats.org/officeDocument/2006/relationships/image" Target="media/image80.png"/><Relationship Id="rId207" Type="http://schemas.openxmlformats.org/officeDocument/2006/relationships/image" Target="media/image80.png"/><Relationship Id="rId208" Type="http://schemas.openxmlformats.org/officeDocument/2006/relationships/image" Target="media/image80.png"/><Relationship Id="rId209" Type="http://schemas.openxmlformats.org/officeDocument/2006/relationships/oleObject" Target="embeddings/oleObject73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74.bin"/><Relationship Id="rId212" Type="http://schemas.openxmlformats.org/officeDocument/2006/relationships/image" Target="media/image82.wmf"/><Relationship Id="rId213" Type="http://schemas.openxmlformats.org/officeDocument/2006/relationships/image" Target="media/image80.png"/><Relationship Id="rId214" Type="http://schemas.openxmlformats.org/officeDocument/2006/relationships/image" Target="media/image80.png"/><Relationship Id="rId215" Type="http://schemas.openxmlformats.org/officeDocument/2006/relationships/image" Target="media/image80.png"/><Relationship Id="rId216" Type="http://schemas.openxmlformats.org/officeDocument/2006/relationships/image" Target="media/image80.png"/><Relationship Id="rId217" Type="http://schemas.openxmlformats.org/officeDocument/2006/relationships/oleObject" Target="embeddings/oleObject75.bin"/><Relationship Id="rId218" Type="http://schemas.openxmlformats.org/officeDocument/2006/relationships/image" Target="media/image83.wmf"/><Relationship Id="rId219" Type="http://schemas.openxmlformats.org/officeDocument/2006/relationships/oleObject" Target="embeddings/oleObject76.bin"/><Relationship Id="rId220" Type="http://schemas.openxmlformats.org/officeDocument/2006/relationships/image" Target="media/image84.wmf"/><Relationship Id="rId221" Type="http://schemas.openxmlformats.org/officeDocument/2006/relationships/oleObject" Target="embeddings/oleObject77.bin"/><Relationship Id="rId222" Type="http://schemas.openxmlformats.org/officeDocument/2006/relationships/image" Target="media/image85.wmf"/><Relationship Id="rId223" Type="http://schemas.openxmlformats.org/officeDocument/2006/relationships/oleObject" Target="embeddings/oleObject78.bin"/><Relationship Id="rId224" Type="http://schemas.openxmlformats.org/officeDocument/2006/relationships/image" Target="media/image86.wmf"/><Relationship Id="rId225" Type="http://schemas.openxmlformats.org/officeDocument/2006/relationships/oleObject" Target="embeddings/oleObject79.bin"/><Relationship Id="rId226" Type="http://schemas.openxmlformats.org/officeDocument/2006/relationships/image" Target="media/image87.wmf"/><Relationship Id="rId227" Type="http://schemas.openxmlformats.org/officeDocument/2006/relationships/image" Target="media/image88.png"/><Relationship Id="rId228" Type="http://schemas.openxmlformats.org/officeDocument/2006/relationships/image" Target="media/image89.png"/><Relationship Id="rId229" Type="http://schemas.openxmlformats.org/officeDocument/2006/relationships/image" Target="media/image88.png"/><Relationship Id="rId230" Type="http://schemas.openxmlformats.org/officeDocument/2006/relationships/image" Target="media/image88.png"/><Relationship Id="rId231" Type="http://schemas.openxmlformats.org/officeDocument/2006/relationships/image" Target="media/image89.png"/><Relationship Id="rId232" Type="http://schemas.openxmlformats.org/officeDocument/2006/relationships/image" Target="media/image88.png"/><Relationship Id="rId233" Type="http://schemas.openxmlformats.org/officeDocument/2006/relationships/oleObject" Target="embeddings/oleObject80.bin"/><Relationship Id="rId234" Type="http://schemas.openxmlformats.org/officeDocument/2006/relationships/image" Target="media/image90.wmf"/><Relationship Id="rId235" Type="http://schemas.openxmlformats.org/officeDocument/2006/relationships/image" Target="media/image80.png"/><Relationship Id="rId236" Type="http://schemas.openxmlformats.org/officeDocument/2006/relationships/image" Target="media/image80.png"/><Relationship Id="rId237" Type="http://schemas.openxmlformats.org/officeDocument/2006/relationships/image" Target="media/image80.png"/><Relationship Id="rId238" Type="http://schemas.openxmlformats.org/officeDocument/2006/relationships/image" Target="media/image80.png"/><Relationship Id="rId239" Type="http://schemas.openxmlformats.org/officeDocument/2006/relationships/oleObject" Target="embeddings/oleObject81.bin"/><Relationship Id="rId240" Type="http://schemas.openxmlformats.org/officeDocument/2006/relationships/image" Target="media/image91.wmf"/><Relationship Id="rId241" Type="http://schemas.openxmlformats.org/officeDocument/2006/relationships/oleObject" Target="embeddings/oleObject82.bin"/><Relationship Id="rId242" Type="http://schemas.openxmlformats.org/officeDocument/2006/relationships/image" Target="media/image92.wmf"/><Relationship Id="rId243" Type="http://schemas.openxmlformats.org/officeDocument/2006/relationships/oleObject" Target="embeddings/oleObject83.bin"/><Relationship Id="rId244" Type="http://schemas.openxmlformats.org/officeDocument/2006/relationships/image" Target="media/image93.wmf"/><Relationship Id="rId245" Type="http://schemas.openxmlformats.org/officeDocument/2006/relationships/image" Target="media/image94.png"/><Relationship Id="rId246" Type="http://schemas.openxmlformats.org/officeDocument/2006/relationships/image" Target="media/image94.png"/><Relationship Id="rId247" Type="http://schemas.openxmlformats.org/officeDocument/2006/relationships/oleObject" Target="embeddings/oleObject84.bin"/><Relationship Id="rId248" Type="http://schemas.openxmlformats.org/officeDocument/2006/relationships/image" Target="media/image95.wmf"/><Relationship Id="rId249" Type="http://schemas.openxmlformats.org/officeDocument/2006/relationships/image" Target="media/image96.png"/><Relationship Id="rId250" Type="http://schemas.openxmlformats.org/officeDocument/2006/relationships/image" Target="media/image97.png"/><Relationship Id="rId251" Type="http://schemas.openxmlformats.org/officeDocument/2006/relationships/image" Target="media/image96.png"/><Relationship Id="rId252" Type="http://schemas.openxmlformats.org/officeDocument/2006/relationships/image" Target="media/image97.png"/><Relationship Id="rId253" Type="http://schemas.openxmlformats.org/officeDocument/2006/relationships/oleObject" Target="embeddings/oleObject85.bin"/><Relationship Id="rId254" Type="http://schemas.openxmlformats.org/officeDocument/2006/relationships/image" Target="media/image98.wmf"/><Relationship Id="rId255" Type="http://schemas.openxmlformats.org/officeDocument/2006/relationships/oleObject" Target="embeddings/oleObject86.bin"/><Relationship Id="rId256" Type="http://schemas.openxmlformats.org/officeDocument/2006/relationships/image" Target="media/image99.wmf"/><Relationship Id="rId257" Type="http://schemas.openxmlformats.org/officeDocument/2006/relationships/image" Target="media/image100.png"/><Relationship Id="rId258" Type="http://schemas.openxmlformats.org/officeDocument/2006/relationships/image" Target="media/image101.png"/><Relationship Id="rId259" Type="http://schemas.openxmlformats.org/officeDocument/2006/relationships/image" Target="media/image102.png"/><Relationship Id="rId260" Type="http://schemas.openxmlformats.org/officeDocument/2006/relationships/image" Target="media/image103.png"/><Relationship Id="rId261" Type="http://schemas.openxmlformats.org/officeDocument/2006/relationships/image" Target="media/image100.png"/><Relationship Id="rId262" Type="http://schemas.openxmlformats.org/officeDocument/2006/relationships/image" Target="media/image101.png"/><Relationship Id="rId263" Type="http://schemas.openxmlformats.org/officeDocument/2006/relationships/image" Target="media/image102.png"/><Relationship Id="rId264" Type="http://schemas.openxmlformats.org/officeDocument/2006/relationships/image" Target="media/image103.png"/><Relationship Id="rId265" Type="http://schemas.openxmlformats.org/officeDocument/2006/relationships/oleObject" Target="embeddings/oleObject87.bin"/><Relationship Id="rId266" Type="http://schemas.openxmlformats.org/officeDocument/2006/relationships/image" Target="media/image104.wmf"/><Relationship Id="rId267" Type="http://schemas.openxmlformats.org/officeDocument/2006/relationships/image" Target="media/image100.png"/><Relationship Id="rId268" Type="http://schemas.openxmlformats.org/officeDocument/2006/relationships/image" Target="media/image101.png"/><Relationship Id="rId269" Type="http://schemas.openxmlformats.org/officeDocument/2006/relationships/image" Target="media/image102.png"/><Relationship Id="rId270" Type="http://schemas.openxmlformats.org/officeDocument/2006/relationships/image" Target="media/image103.png"/><Relationship Id="rId271" Type="http://schemas.openxmlformats.org/officeDocument/2006/relationships/image" Target="media/image100.png"/><Relationship Id="rId272" Type="http://schemas.openxmlformats.org/officeDocument/2006/relationships/image" Target="media/image101.png"/><Relationship Id="rId273" Type="http://schemas.openxmlformats.org/officeDocument/2006/relationships/image" Target="media/image102.png"/><Relationship Id="rId274" Type="http://schemas.openxmlformats.org/officeDocument/2006/relationships/image" Target="media/image103.png"/><Relationship Id="rId275" Type="http://schemas.openxmlformats.org/officeDocument/2006/relationships/oleObject" Target="embeddings/oleObject88.bin"/><Relationship Id="rId276" Type="http://schemas.openxmlformats.org/officeDocument/2006/relationships/image" Target="media/image105.wmf"/><Relationship Id="rId277" Type="http://schemas.openxmlformats.org/officeDocument/2006/relationships/image" Target="media/image100.png"/><Relationship Id="rId278" Type="http://schemas.openxmlformats.org/officeDocument/2006/relationships/image" Target="media/image101.png"/><Relationship Id="rId279" Type="http://schemas.openxmlformats.org/officeDocument/2006/relationships/image" Target="media/image102.png"/><Relationship Id="rId280" Type="http://schemas.openxmlformats.org/officeDocument/2006/relationships/image" Target="media/image103.png"/><Relationship Id="rId281" Type="http://schemas.openxmlformats.org/officeDocument/2006/relationships/image" Target="media/image101.png"/><Relationship Id="rId282" Type="http://schemas.openxmlformats.org/officeDocument/2006/relationships/image" Target="media/image100.png"/><Relationship Id="rId283" Type="http://schemas.openxmlformats.org/officeDocument/2006/relationships/image" Target="media/image101.png"/><Relationship Id="rId284" Type="http://schemas.openxmlformats.org/officeDocument/2006/relationships/image" Target="media/image102.png"/><Relationship Id="rId285" Type="http://schemas.openxmlformats.org/officeDocument/2006/relationships/image" Target="media/image103.png"/><Relationship Id="rId286" Type="http://schemas.openxmlformats.org/officeDocument/2006/relationships/image" Target="media/image101.png"/><Relationship Id="rId287" Type="http://schemas.openxmlformats.org/officeDocument/2006/relationships/image" Target="media/image100.png"/><Relationship Id="rId288" Type="http://schemas.openxmlformats.org/officeDocument/2006/relationships/image" Target="media/image101.png"/><Relationship Id="rId289" Type="http://schemas.openxmlformats.org/officeDocument/2006/relationships/image" Target="media/image102.png"/><Relationship Id="rId290" Type="http://schemas.openxmlformats.org/officeDocument/2006/relationships/image" Target="media/image103.png"/><Relationship Id="rId291" Type="http://schemas.openxmlformats.org/officeDocument/2006/relationships/image" Target="media/image101.png"/><Relationship Id="rId292" Type="http://schemas.openxmlformats.org/officeDocument/2006/relationships/image" Target="media/image101.png"/><Relationship Id="rId293" Type="http://schemas.openxmlformats.org/officeDocument/2006/relationships/image" Target="media/image100.png"/><Relationship Id="rId294" Type="http://schemas.openxmlformats.org/officeDocument/2006/relationships/image" Target="media/image101.png"/><Relationship Id="rId295" Type="http://schemas.openxmlformats.org/officeDocument/2006/relationships/image" Target="media/image102.png"/><Relationship Id="rId296" Type="http://schemas.openxmlformats.org/officeDocument/2006/relationships/image" Target="media/image103.png"/><Relationship Id="rId297" Type="http://schemas.openxmlformats.org/officeDocument/2006/relationships/image" Target="media/image101.png"/><Relationship Id="rId298" Type="http://schemas.openxmlformats.org/officeDocument/2006/relationships/image" Target="media/image101.png"/><Relationship Id="rId299" Type="http://schemas.openxmlformats.org/officeDocument/2006/relationships/oleObject" Target="embeddings/oleObject89.bin"/><Relationship Id="rId300" Type="http://schemas.openxmlformats.org/officeDocument/2006/relationships/image" Target="media/image106.wmf"/><Relationship Id="rId301" Type="http://schemas.openxmlformats.org/officeDocument/2006/relationships/oleObject" Target="embeddings/oleObject90.bin"/><Relationship Id="rId302" Type="http://schemas.openxmlformats.org/officeDocument/2006/relationships/image" Target="media/image107.wmf"/><Relationship Id="rId303" Type="http://schemas.openxmlformats.org/officeDocument/2006/relationships/oleObject" Target="embeddings/oleObject91.bin"/><Relationship Id="rId304" Type="http://schemas.openxmlformats.org/officeDocument/2006/relationships/image" Target="media/image108.wmf"/><Relationship Id="rId305" Type="http://schemas.openxmlformats.org/officeDocument/2006/relationships/oleObject" Target="embeddings/oleObject92.bin"/><Relationship Id="rId306" Type="http://schemas.openxmlformats.org/officeDocument/2006/relationships/image" Target="media/image109.wmf"/><Relationship Id="rId307" Type="http://schemas.openxmlformats.org/officeDocument/2006/relationships/oleObject" Target="embeddings/oleObject93.bin"/><Relationship Id="rId308" Type="http://schemas.openxmlformats.org/officeDocument/2006/relationships/image" Target="media/image110.wmf"/><Relationship Id="rId309" Type="http://schemas.openxmlformats.org/officeDocument/2006/relationships/oleObject" Target="embeddings/oleObject94.bin"/><Relationship Id="rId310" Type="http://schemas.openxmlformats.org/officeDocument/2006/relationships/image" Target="media/image111.wmf"/><Relationship Id="rId311" Type="http://schemas.openxmlformats.org/officeDocument/2006/relationships/oleObject" Target="embeddings/oleObject95.bin"/><Relationship Id="rId312" Type="http://schemas.openxmlformats.org/officeDocument/2006/relationships/image" Target="media/image112.wmf"/><Relationship Id="rId313" Type="http://schemas.openxmlformats.org/officeDocument/2006/relationships/image" Target="media/image113.png"/><Relationship Id="rId314" Type="http://schemas.openxmlformats.org/officeDocument/2006/relationships/image" Target="media/image113.png"/><Relationship Id="rId315" Type="http://schemas.openxmlformats.org/officeDocument/2006/relationships/image" Target="media/image113.png"/><Relationship Id="rId316" Type="http://schemas.openxmlformats.org/officeDocument/2006/relationships/image" Target="media/image113.png"/><Relationship Id="rId317" Type="http://schemas.openxmlformats.org/officeDocument/2006/relationships/image" Target="media/image113.png"/><Relationship Id="rId318" Type="http://schemas.openxmlformats.org/officeDocument/2006/relationships/image" Target="media/image88.png"/><Relationship Id="rId319" Type="http://schemas.openxmlformats.org/officeDocument/2006/relationships/image" Target="media/image88.png"/><Relationship Id="rId320" Type="http://schemas.openxmlformats.org/officeDocument/2006/relationships/image" Target="media/image88.png"/><Relationship Id="rId321" Type="http://schemas.openxmlformats.org/officeDocument/2006/relationships/image" Target="media/image88.png"/><Relationship Id="rId322" Type="http://schemas.openxmlformats.org/officeDocument/2006/relationships/image" Target="media/image88.png"/><Relationship Id="rId323" Type="http://schemas.openxmlformats.org/officeDocument/2006/relationships/image" Target="media/image113.png"/><Relationship Id="rId324" Type="http://schemas.openxmlformats.org/officeDocument/2006/relationships/image" Target="media/image113.png"/><Relationship Id="rId325" Type="http://schemas.openxmlformats.org/officeDocument/2006/relationships/image" Target="media/image113.png"/><Relationship Id="rId326" Type="http://schemas.openxmlformats.org/officeDocument/2006/relationships/image" Target="media/image113.png"/><Relationship Id="rId327" Type="http://schemas.openxmlformats.org/officeDocument/2006/relationships/image" Target="media/image113.png"/><Relationship Id="rId328" Type="http://schemas.openxmlformats.org/officeDocument/2006/relationships/image" Target="media/image88.png"/><Relationship Id="rId329" Type="http://schemas.openxmlformats.org/officeDocument/2006/relationships/image" Target="media/image88.png"/><Relationship Id="rId330" Type="http://schemas.openxmlformats.org/officeDocument/2006/relationships/image" Target="media/image88.png"/><Relationship Id="rId331" Type="http://schemas.openxmlformats.org/officeDocument/2006/relationships/image" Target="media/image88.png"/><Relationship Id="rId332" Type="http://schemas.openxmlformats.org/officeDocument/2006/relationships/image" Target="media/image88.png"/><Relationship Id="rId333" Type="http://schemas.openxmlformats.org/officeDocument/2006/relationships/image" Target="media/image113.png"/><Relationship Id="rId334" Type="http://schemas.openxmlformats.org/officeDocument/2006/relationships/image" Target="media/image113.png"/><Relationship Id="rId335" Type="http://schemas.openxmlformats.org/officeDocument/2006/relationships/image" Target="media/image113.png"/><Relationship Id="rId336" Type="http://schemas.openxmlformats.org/officeDocument/2006/relationships/image" Target="media/image113.png"/><Relationship Id="rId337" Type="http://schemas.openxmlformats.org/officeDocument/2006/relationships/image" Target="media/image113.png"/><Relationship Id="rId338" Type="http://schemas.openxmlformats.org/officeDocument/2006/relationships/image" Target="media/image88.png"/><Relationship Id="rId339" Type="http://schemas.openxmlformats.org/officeDocument/2006/relationships/image" Target="media/image88.png"/><Relationship Id="rId340" Type="http://schemas.openxmlformats.org/officeDocument/2006/relationships/image" Target="media/image88.png"/><Relationship Id="rId341" Type="http://schemas.openxmlformats.org/officeDocument/2006/relationships/image" Target="media/image88.png"/><Relationship Id="rId342" Type="http://schemas.openxmlformats.org/officeDocument/2006/relationships/image" Target="media/image88.png"/><Relationship Id="rId343" Type="http://schemas.openxmlformats.org/officeDocument/2006/relationships/image" Target="media/image113.png"/><Relationship Id="rId344" Type="http://schemas.openxmlformats.org/officeDocument/2006/relationships/image" Target="media/image113.png"/><Relationship Id="rId345" Type="http://schemas.openxmlformats.org/officeDocument/2006/relationships/image" Target="media/image113.png"/><Relationship Id="rId346" Type="http://schemas.openxmlformats.org/officeDocument/2006/relationships/image" Target="media/image113.png"/><Relationship Id="rId347" Type="http://schemas.openxmlformats.org/officeDocument/2006/relationships/image" Target="media/image113.png"/><Relationship Id="rId348" Type="http://schemas.openxmlformats.org/officeDocument/2006/relationships/image" Target="media/image88.png"/><Relationship Id="rId349" Type="http://schemas.openxmlformats.org/officeDocument/2006/relationships/image" Target="media/image88.png"/><Relationship Id="rId350" Type="http://schemas.openxmlformats.org/officeDocument/2006/relationships/image" Target="media/image88.png"/><Relationship Id="rId351" Type="http://schemas.openxmlformats.org/officeDocument/2006/relationships/image" Target="media/image88.png"/><Relationship Id="rId352" Type="http://schemas.openxmlformats.org/officeDocument/2006/relationships/image" Target="media/image88.png"/><Relationship Id="rId353" Type="http://schemas.openxmlformats.org/officeDocument/2006/relationships/image" Target="media/image114.png"/><Relationship Id="rId354" Type="http://schemas.openxmlformats.org/officeDocument/2006/relationships/image" Target="media/image88.png"/><Relationship Id="rId355" Type="http://schemas.openxmlformats.org/officeDocument/2006/relationships/image" Target="media/image88.png"/><Relationship Id="rId356" Type="http://schemas.openxmlformats.org/officeDocument/2006/relationships/image" Target="media/image88.png"/><Relationship Id="rId357" Type="http://schemas.openxmlformats.org/officeDocument/2006/relationships/image" Target="media/image88.png"/><Relationship Id="rId358" Type="http://schemas.openxmlformats.org/officeDocument/2006/relationships/image" Target="media/image88.png"/><Relationship Id="rId359" Type="http://schemas.openxmlformats.org/officeDocument/2006/relationships/image" Target="media/image114.png"/><Relationship Id="rId360" Type="http://schemas.openxmlformats.org/officeDocument/2006/relationships/image" Target="media/image114.png"/><Relationship Id="rId361" Type="http://schemas.openxmlformats.org/officeDocument/2006/relationships/image" Target="media/image114.png"/><Relationship Id="rId362" Type="http://schemas.openxmlformats.org/officeDocument/2006/relationships/image" Target="media/image114.png"/><Relationship Id="rId363" Type="http://schemas.openxmlformats.org/officeDocument/2006/relationships/image" Target="media/image114.png"/><Relationship Id="rId364" Type="http://schemas.openxmlformats.org/officeDocument/2006/relationships/image" Target="media/image88.png"/><Relationship Id="rId365" Type="http://schemas.openxmlformats.org/officeDocument/2006/relationships/image" Target="media/image88.png"/><Relationship Id="rId366" Type="http://schemas.openxmlformats.org/officeDocument/2006/relationships/image" Target="media/image88.png"/><Relationship Id="rId367" Type="http://schemas.openxmlformats.org/officeDocument/2006/relationships/image" Target="media/image88.png"/><Relationship Id="rId368" Type="http://schemas.openxmlformats.org/officeDocument/2006/relationships/image" Target="media/image88.png"/><Relationship Id="rId369" Type="http://schemas.openxmlformats.org/officeDocument/2006/relationships/image" Target="media/image114.png"/><Relationship Id="rId370" Type="http://schemas.openxmlformats.org/officeDocument/2006/relationships/image" Target="media/image114.png"/><Relationship Id="rId371" Type="http://schemas.openxmlformats.org/officeDocument/2006/relationships/image" Target="media/image114.png"/><Relationship Id="rId372" Type="http://schemas.openxmlformats.org/officeDocument/2006/relationships/image" Target="media/image114.png"/><Relationship Id="rId373" Type="http://schemas.openxmlformats.org/officeDocument/2006/relationships/image" Target="media/image114.png"/><Relationship Id="rId374" Type="http://schemas.openxmlformats.org/officeDocument/2006/relationships/image" Target="media/image88.png"/><Relationship Id="rId375" Type="http://schemas.openxmlformats.org/officeDocument/2006/relationships/image" Target="media/image88.png"/><Relationship Id="rId376" Type="http://schemas.openxmlformats.org/officeDocument/2006/relationships/image" Target="media/image88.png"/><Relationship Id="rId377" Type="http://schemas.openxmlformats.org/officeDocument/2006/relationships/image" Target="media/image88.png"/><Relationship Id="rId378" Type="http://schemas.openxmlformats.org/officeDocument/2006/relationships/image" Target="media/image88.png"/><Relationship Id="rId379" Type="http://schemas.openxmlformats.org/officeDocument/2006/relationships/image" Target="media/image114.png"/><Relationship Id="rId380" Type="http://schemas.openxmlformats.org/officeDocument/2006/relationships/image" Target="media/image114.png"/><Relationship Id="rId381" Type="http://schemas.openxmlformats.org/officeDocument/2006/relationships/image" Target="media/image114.png"/><Relationship Id="rId382" Type="http://schemas.openxmlformats.org/officeDocument/2006/relationships/image" Target="media/image114.png"/><Relationship Id="rId383" Type="http://schemas.openxmlformats.org/officeDocument/2006/relationships/image" Target="media/image114.png"/><Relationship Id="rId384" Type="http://schemas.openxmlformats.org/officeDocument/2006/relationships/image" Target="media/image88.png"/><Relationship Id="rId385" Type="http://schemas.openxmlformats.org/officeDocument/2006/relationships/image" Target="media/image88.png"/><Relationship Id="rId386" Type="http://schemas.openxmlformats.org/officeDocument/2006/relationships/image" Target="media/image88.png"/><Relationship Id="rId387" Type="http://schemas.openxmlformats.org/officeDocument/2006/relationships/image" Target="media/image88.png"/><Relationship Id="rId388" Type="http://schemas.openxmlformats.org/officeDocument/2006/relationships/image" Target="media/image88.png"/><Relationship Id="rId389" Type="http://schemas.openxmlformats.org/officeDocument/2006/relationships/image" Target="media/image114.png"/><Relationship Id="rId390" Type="http://schemas.openxmlformats.org/officeDocument/2006/relationships/image" Target="media/image114.png"/><Relationship Id="rId391" Type="http://schemas.openxmlformats.org/officeDocument/2006/relationships/image" Target="media/image114.png"/><Relationship Id="rId392" Type="http://schemas.openxmlformats.org/officeDocument/2006/relationships/image" Target="media/image114.png"/><Relationship Id="rId393" Type="http://schemas.openxmlformats.org/officeDocument/2006/relationships/oleObject" Target="embeddings/oleObject96.bin"/><Relationship Id="rId394" Type="http://schemas.openxmlformats.org/officeDocument/2006/relationships/image" Target="media/image115.wmf"/><Relationship Id="rId395" Type="http://schemas.openxmlformats.org/officeDocument/2006/relationships/oleObject" Target="embeddings/oleObject97.bin"/><Relationship Id="rId396" Type="http://schemas.openxmlformats.org/officeDocument/2006/relationships/image" Target="media/image116.wmf"/><Relationship Id="rId397" Type="http://schemas.openxmlformats.org/officeDocument/2006/relationships/oleObject" Target="embeddings/oleObject98.bin"/><Relationship Id="rId398" Type="http://schemas.openxmlformats.org/officeDocument/2006/relationships/image" Target="media/image117.wmf"/><Relationship Id="rId399" Type="http://schemas.openxmlformats.org/officeDocument/2006/relationships/oleObject" Target="embeddings/oleObject99.bin"/><Relationship Id="rId400" Type="http://schemas.openxmlformats.org/officeDocument/2006/relationships/image" Target="media/image118.wmf"/><Relationship Id="rId401" Type="http://schemas.openxmlformats.org/officeDocument/2006/relationships/oleObject" Target="embeddings/oleObject100.bin"/><Relationship Id="rId402" Type="http://schemas.openxmlformats.org/officeDocument/2006/relationships/image" Target="media/image119.wmf"/><Relationship Id="rId403" Type="http://schemas.openxmlformats.org/officeDocument/2006/relationships/oleObject" Target="embeddings/oleObject101.bin"/><Relationship Id="rId404" Type="http://schemas.openxmlformats.org/officeDocument/2006/relationships/image" Target="media/image120.wmf"/><Relationship Id="rId405" Type="http://schemas.openxmlformats.org/officeDocument/2006/relationships/oleObject" Target="embeddings/oleObject102.bin"/><Relationship Id="rId406" Type="http://schemas.openxmlformats.org/officeDocument/2006/relationships/image" Target="media/image121.wmf"/><Relationship Id="rId407" Type="http://schemas.openxmlformats.org/officeDocument/2006/relationships/oleObject" Target="embeddings/oleObject103.bin"/><Relationship Id="rId408" Type="http://schemas.openxmlformats.org/officeDocument/2006/relationships/image" Target="media/image122.wmf"/><Relationship Id="rId409" Type="http://schemas.openxmlformats.org/officeDocument/2006/relationships/oleObject" Target="embeddings/oleObject104.bin"/><Relationship Id="rId410" Type="http://schemas.openxmlformats.org/officeDocument/2006/relationships/image" Target="media/image123.wmf"/><Relationship Id="rId411" Type="http://schemas.openxmlformats.org/officeDocument/2006/relationships/oleObject" Target="embeddings/oleObject105.bin"/><Relationship Id="rId412" Type="http://schemas.openxmlformats.org/officeDocument/2006/relationships/image" Target="media/image124.wmf"/><Relationship Id="rId413" Type="http://schemas.openxmlformats.org/officeDocument/2006/relationships/oleObject" Target="embeddings/oleObject106.bin"/><Relationship Id="rId414" Type="http://schemas.openxmlformats.org/officeDocument/2006/relationships/image" Target="media/image125.wmf"/><Relationship Id="rId415" Type="http://schemas.openxmlformats.org/officeDocument/2006/relationships/image" Target="media/image126.wmf"/><Relationship Id="rId416" Type="http://schemas.openxmlformats.org/officeDocument/2006/relationships/image" Target="media/image127.wmf"/><Relationship Id="rId417" Type="http://schemas.openxmlformats.org/officeDocument/2006/relationships/image" Target="media/image126.wmf"/><Relationship Id="rId418" Type="http://schemas.openxmlformats.org/officeDocument/2006/relationships/image" Target="media/image127.wmf"/><Relationship Id="rId419" Type="http://schemas.openxmlformats.org/officeDocument/2006/relationships/image" Target="media/image128.wmf"/><Relationship Id="rId420" Type="http://schemas.openxmlformats.org/officeDocument/2006/relationships/image" Target="media/image129.wmf"/><Relationship Id="rId421" Type="http://schemas.openxmlformats.org/officeDocument/2006/relationships/image" Target="media/image130.wmf"/><Relationship Id="rId422" Type="http://schemas.openxmlformats.org/officeDocument/2006/relationships/image" Target="media/image128.wmf"/><Relationship Id="rId423" Type="http://schemas.openxmlformats.org/officeDocument/2006/relationships/image" Target="media/image129.wmf"/><Relationship Id="rId424" Type="http://schemas.openxmlformats.org/officeDocument/2006/relationships/image" Target="media/image130.wmf"/><Relationship Id="rId425" Type="http://schemas.openxmlformats.org/officeDocument/2006/relationships/oleObject" Target="embeddings/oleObject107.bin"/><Relationship Id="rId426" Type="http://schemas.openxmlformats.org/officeDocument/2006/relationships/image" Target="media/image131.wmf"/><Relationship Id="rId427" Type="http://schemas.openxmlformats.org/officeDocument/2006/relationships/image" Target="media/image132.png"/><Relationship Id="rId428" Type="http://schemas.openxmlformats.org/officeDocument/2006/relationships/image" Target="media/image132.png"/><Relationship Id="rId429" Type="http://schemas.openxmlformats.org/officeDocument/2006/relationships/oleObject" Target="embeddings/oleObject108.bin"/><Relationship Id="rId430" Type="http://schemas.openxmlformats.org/officeDocument/2006/relationships/image" Target="media/image133.wmf"/><Relationship Id="rId431" Type="http://schemas.openxmlformats.org/officeDocument/2006/relationships/image" Target="media/image134.png"/><Relationship Id="rId432" Type="http://schemas.openxmlformats.org/officeDocument/2006/relationships/image" Target="media/image134.png"/><Relationship Id="rId433" Type="http://schemas.openxmlformats.org/officeDocument/2006/relationships/image" Target="media/image134.png"/><Relationship Id="rId434" Type="http://schemas.openxmlformats.org/officeDocument/2006/relationships/image" Target="media/image134.png"/><Relationship Id="rId435" Type="http://schemas.openxmlformats.org/officeDocument/2006/relationships/image" Target="media/image134.png"/><Relationship Id="rId436" Type="http://schemas.openxmlformats.org/officeDocument/2006/relationships/image" Target="media/image134.png"/><Relationship Id="rId437" Type="http://schemas.openxmlformats.org/officeDocument/2006/relationships/oleObject" Target="embeddings/oleObject109.bin"/><Relationship Id="rId438" Type="http://schemas.openxmlformats.org/officeDocument/2006/relationships/image" Target="media/image135.wmf"/><Relationship Id="rId439" Type="http://schemas.openxmlformats.org/officeDocument/2006/relationships/oleObject" Target="embeddings/oleObject110.bin"/><Relationship Id="rId440" Type="http://schemas.openxmlformats.org/officeDocument/2006/relationships/image" Target="media/image136.wmf"/><Relationship Id="rId441" Type="http://schemas.openxmlformats.org/officeDocument/2006/relationships/oleObject" Target="embeddings/oleObject111.bin"/><Relationship Id="rId442" Type="http://schemas.openxmlformats.org/officeDocument/2006/relationships/image" Target="media/image137.wmf"/><Relationship Id="rId443" Type="http://schemas.openxmlformats.org/officeDocument/2006/relationships/oleObject" Target="embeddings/oleObject112.bin"/><Relationship Id="rId444" Type="http://schemas.openxmlformats.org/officeDocument/2006/relationships/image" Target="media/image138.wmf"/><Relationship Id="rId445" Type="http://schemas.openxmlformats.org/officeDocument/2006/relationships/oleObject" Target="embeddings/oleObject113.bin"/><Relationship Id="rId446" Type="http://schemas.openxmlformats.org/officeDocument/2006/relationships/image" Target="media/image139.wmf"/><Relationship Id="rId447" Type="http://schemas.openxmlformats.org/officeDocument/2006/relationships/oleObject" Target="embeddings/oleObject114.bin"/><Relationship Id="rId448" Type="http://schemas.openxmlformats.org/officeDocument/2006/relationships/image" Target="media/image140.wmf"/><Relationship Id="rId449" Type="http://schemas.openxmlformats.org/officeDocument/2006/relationships/oleObject" Target="embeddings/oleObject115.bin"/><Relationship Id="rId450" Type="http://schemas.openxmlformats.org/officeDocument/2006/relationships/image" Target="media/image141.wmf"/><Relationship Id="rId451" Type="http://schemas.openxmlformats.org/officeDocument/2006/relationships/image" Target="media/image132.png"/><Relationship Id="rId452" Type="http://schemas.openxmlformats.org/officeDocument/2006/relationships/image" Target="media/image132.png"/><Relationship Id="rId453" Type="http://schemas.openxmlformats.org/officeDocument/2006/relationships/oleObject" Target="embeddings/oleObject116.bin"/><Relationship Id="rId454" Type="http://schemas.openxmlformats.org/officeDocument/2006/relationships/image" Target="media/image142.wmf"/><Relationship Id="rId455" Type="http://schemas.openxmlformats.org/officeDocument/2006/relationships/oleObject" Target="embeddings/oleObject117.bin"/><Relationship Id="rId456" Type="http://schemas.openxmlformats.org/officeDocument/2006/relationships/image" Target="media/image143.wmf"/><Relationship Id="rId457" Type="http://schemas.openxmlformats.org/officeDocument/2006/relationships/image" Target="media/image132.png"/><Relationship Id="rId458" Type="http://schemas.openxmlformats.org/officeDocument/2006/relationships/image" Target="media/image132.png"/><Relationship Id="rId459" Type="http://schemas.openxmlformats.org/officeDocument/2006/relationships/image" Target="media/image132.png"/><Relationship Id="rId460" Type="http://schemas.openxmlformats.org/officeDocument/2006/relationships/image" Target="media/image132.png"/><Relationship Id="rId461" Type="http://schemas.openxmlformats.org/officeDocument/2006/relationships/image" Target="media/image132.png"/><Relationship Id="rId462" Type="http://schemas.openxmlformats.org/officeDocument/2006/relationships/image" Target="media/image144.png"/><Relationship Id="rId463" Type="http://schemas.openxmlformats.org/officeDocument/2006/relationships/image" Target="media/image145.png"/><Relationship Id="rId464" Type="http://schemas.openxmlformats.org/officeDocument/2006/relationships/image" Target="media/image132.png"/><Relationship Id="rId465" Type="http://schemas.openxmlformats.org/officeDocument/2006/relationships/image" Target="media/image144.png"/><Relationship Id="rId466" Type="http://schemas.openxmlformats.org/officeDocument/2006/relationships/image" Target="media/image145.png"/><Relationship Id="rId467" Type="http://schemas.openxmlformats.org/officeDocument/2006/relationships/oleObject" Target="embeddings/oleObject118.bin"/><Relationship Id="rId468" Type="http://schemas.openxmlformats.org/officeDocument/2006/relationships/image" Target="media/image146.wmf"/><Relationship Id="rId469" Type="http://schemas.openxmlformats.org/officeDocument/2006/relationships/oleObject" Target="embeddings/oleObject119.bin"/><Relationship Id="rId470" Type="http://schemas.openxmlformats.org/officeDocument/2006/relationships/image" Target="media/image147.wmf"/><Relationship Id="rId471" Type="http://schemas.openxmlformats.org/officeDocument/2006/relationships/image" Target="media/image148.png"/><Relationship Id="rId472" Type="http://schemas.openxmlformats.org/officeDocument/2006/relationships/image" Target="media/image144.png"/><Relationship Id="rId473" Type="http://schemas.openxmlformats.org/officeDocument/2006/relationships/image" Target="media/image145.png"/><Relationship Id="rId474" Type="http://schemas.openxmlformats.org/officeDocument/2006/relationships/image" Target="media/image148.png"/><Relationship Id="rId475" Type="http://schemas.openxmlformats.org/officeDocument/2006/relationships/image" Target="media/image148.png"/><Relationship Id="rId476" Type="http://schemas.openxmlformats.org/officeDocument/2006/relationships/image" Target="media/image144.png"/><Relationship Id="rId477" Type="http://schemas.openxmlformats.org/officeDocument/2006/relationships/image" Target="media/image145.png"/><Relationship Id="rId478" Type="http://schemas.openxmlformats.org/officeDocument/2006/relationships/image" Target="media/image148.png"/><Relationship Id="rId479" Type="http://schemas.openxmlformats.org/officeDocument/2006/relationships/oleObject" Target="embeddings/oleObject120.bin"/><Relationship Id="rId480" Type="http://schemas.openxmlformats.org/officeDocument/2006/relationships/image" Target="media/image149.wmf"/><Relationship Id="rId481" Type="http://schemas.openxmlformats.org/officeDocument/2006/relationships/oleObject" Target="embeddings/oleObject121.bin"/><Relationship Id="rId482" Type="http://schemas.openxmlformats.org/officeDocument/2006/relationships/image" Target="media/image150.wmf"/><Relationship Id="rId483" Type="http://schemas.openxmlformats.org/officeDocument/2006/relationships/oleObject" Target="embeddings/oleObject122.bin"/><Relationship Id="rId484" Type="http://schemas.openxmlformats.org/officeDocument/2006/relationships/image" Target="media/image151.wmf"/><Relationship Id="rId485" Type="http://schemas.openxmlformats.org/officeDocument/2006/relationships/image" Target="media/image152.png"/><Relationship Id="rId486" Type="http://schemas.openxmlformats.org/officeDocument/2006/relationships/image" Target="media/image152.png"/><Relationship Id="rId487" Type="http://schemas.openxmlformats.org/officeDocument/2006/relationships/image" Target="media/image152.png"/><Relationship Id="rId488" Type="http://schemas.openxmlformats.org/officeDocument/2006/relationships/image" Target="media/image152.png"/><Relationship Id="rId489" Type="http://schemas.openxmlformats.org/officeDocument/2006/relationships/oleObject" Target="embeddings/oleObject123.bin"/><Relationship Id="rId490" Type="http://schemas.openxmlformats.org/officeDocument/2006/relationships/image" Target="media/image153.wmf"/><Relationship Id="rId491" Type="http://schemas.openxmlformats.org/officeDocument/2006/relationships/image" Target="media/image144.png"/><Relationship Id="rId492" Type="http://schemas.openxmlformats.org/officeDocument/2006/relationships/image" Target="media/image144.png"/><Relationship Id="rId493" Type="http://schemas.openxmlformats.org/officeDocument/2006/relationships/oleObject" Target="embeddings/oleObject124.bin"/><Relationship Id="rId494" Type="http://schemas.openxmlformats.org/officeDocument/2006/relationships/image" Target="media/image154.wmf"/><Relationship Id="rId495" Type="http://schemas.openxmlformats.org/officeDocument/2006/relationships/oleObject" Target="embeddings/oleObject125.bin"/><Relationship Id="rId496" Type="http://schemas.openxmlformats.org/officeDocument/2006/relationships/image" Target="media/image155.wmf"/><Relationship Id="rId497" Type="http://schemas.openxmlformats.org/officeDocument/2006/relationships/image" Target="media/image144.png"/><Relationship Id="rId498" Type="http://schemas.openxmlformats.org/officeDocument/2006/relationships/image" Target="media/image144.png"/><Relationship Id="rId499" Type="http://schemas.openxmlformats.org/officeDocument/2006/relationships/image" Target="media/image144.png"/><Relationship Id="rId500" Type="http://schemas.openxmlformats.org/officeDocument/2006/relationships/image" Target="media/image144.png"/><Relationship Id="rId501" Type="http://schemas.openxmlformats.org/officeDocument/2006/relationships/image" Target="media/image144.png"/><Relationship Id="rId502" Type="http://schemas.openxmlformats.org/officeDocument/2006/relationships/image" Target="media/image144.png"/><Relationship Id="rId503" Type="http://schemas.openxmlformats.org/officeDocument/2006/relationships/image" Target="media/image144.png"/><Relationship Id="rId504" Type="http://schemas.openxmlformats.org/officeDocument/2006/relationships/image" Target="media/image144.png"/><Relationship Id="rId505" Type="http://schemas.openxmlformats.org/officeDocument/2006/relationships/oleObject" Target="embeddings/oleObject126.bin"/><Relationship Id="rId506" Type="http://schemas.openxmlformats.org/officeDocument/2006/relationships/image" Target="media/image156.wmf"/><Relationship Id="rId507" Type="http://schemas.openxmlformats.org/officeDocument/2006/relationships/oleObject" Target="embeddings/oleObject127.bin"/><Relationship Id="rId508" Type="http://schemas.openxmlformats.org/officeDocument/2006/relationships/image" Target="media/image156.wmf"/><Relationship Id="rId509" Type="http://schemas.openxmlformats.org/officeDocument/2006/relationships/oleObject" Target="embeddings/oleObject128.bin"/><Relationship Id="rId510" Type="http://schemas.openxmlformats.org/officeDocument/2006/relationships/image" Target="media/image156.wmf"/><Relationship Id="rId511" Type="http://schemas.openxmlformats.org/officeDocument/2006/relationships/oleObject" Target="embeddings/oleObject129.bin"/><Relationship Id="rId512" Type="http://schemas.openxmlformats.org/officeDocument/2006/relationships/image" Target="media/image157.wmf"/><Relationship Id="rId513" Type="http://schemas.openxmlformats.org/officeDocument/2006/relationships/oleObject" Target="embeddings/oleObject130.bin"/><Relationship Id="rId514" Type="http://schemas.openxmlformats.org/officeDocument/2006/relationships/image" Target="media/image158.wmf"/><Relationship Id="rId515" Type="http://schemas.openxmlformats.org/officeDocument/2006/relationships/oleObject" Target="embeddings/oleObject131.bin"/><Relationship Id="rId516" Type="http://schemas.openxmlformats.org/officeDocument/2006/relationships/image" Target="media/image159.wmf"/><Relationship Id="rId517" Type="http://schemas.openxmlformats.org/officeDocument/2006/relationships/image" Target="media/image144.png"/><Relationship Id="rId518" Type="http://schemas.openxmlformats.org/officeDocument/2006/relationships/image" Target="media/image144.png"/><Relationship Id="rId519" Type="http://schemas.openxmlformats.org/officeDocument/2006/relationships/image" Target="media/image144.png"/><Relationship Id="rId520" Type="http://schemas.openxmlformats.org/officeDocument/2006/relationships/image" Target="media/image144.png"/><Relationship Id="rId521" Type="http://schemas.openxmlformats.org/officeDocument/2006/relationships/image" Target="media/image144.png"/><Relationship Id="rId522" Type="http://schemas.openxmlformats.org/officeDocument/2006/relationships/image" Target="media/image144.png"/><Relationship Id="rId523" Type="http://schemas.openxmlformats.org/officeDocument/2006/relationships/oleObject" Target="embeddings/oleObject132.bin"/><Relationship Id="rId524" Type="http://schemas.openxmlformats.org/officeDocument/2006/relationships/image" Target="media/image160.wmf"/><Relationship Id="rId525" Type="http://schemas.openxmlformats.org/officeDocument/2006/relationships/oleObject" Target="embeddings/oleObject133.bin"/><Relationship Id="rId526" Type="http://schemas.openxmlformats.org/officeDocument/2006/relationships/image" Target="media/image161.wmf"/><Relationship Id="rId527" Type="http://schemas.openxmlformats.org/officeDocument/2006/relationships/oleObject" Target="embeddings/oleObject134.bin"/><Relationship Id="rId528" Type="http://schemas.openxmlformats.org/officeDocument/2006/relationships/image" Target="media/image162.wmf"/><Relationship Id="rId529" Type="http://schemas.openxmlformats.org/officeDocument/2006/relationships/oleObject" Target="embeddings/oleObject135.bin"/><Relationship Id="rId530" Type="http://schemas.openxmlformats.org/officeDocument/2006/relationships/image" Target="media/image163.wmf"/><Relationship Id="rId531" Type="http://schemas.openxmlformats.org/officeDocument/2006/relationships/oleObject" Target="embeddings/oleObject136.bin"/><Relationship Id="rId532" Type="http://schemas.openxmlformats.org/officeDocument/2006/relationships/image" Target="media/image164.wmf"/><Relationship Id="rId533" Type="http://schemas.openxmlformats.org/officeDocument/2006/relationships/oleObject" Target="embeddings/oleObject137.bin"/><Relationship Id="rId534" Type="http://schemas.openxmlformats.org/officeDocument/2006/relationships/image" Target="media/image165.wmf"/><Relationship Id="rId535" Type="http://schemas.openxmlformats.org/officeDocument/2006/relationships/oleObject" Target="embeddings/oleObject138.bin"/><Relationship Id="rId536" Type="http://schemas.openxmlformats.org/officeDocument/2006/relationships/image" Target="media/image166.wmf"/><Relationship Id="rId537" Type="http://schemas.openxmlformats.org/officeDocument/2006/relationships/oleObject" Target="embeddings/oleObject139.bin"/><Relationship Id="rId538" Type="http://schemas.openxmlformats.org/officeDocument/2006/relationships/image" Target="media/image167.wmf"/><Relationship Id="rId539" Type="http://schemas.openxmlformats.org/officeDocument/2006/relationships/oleObject" Target="embeddings/oleObject140.bin"/><Relationship Id="rId540" Type="http://schemas.openxmlformats.org/officeDocument/2006/relationships/image" Target="media/image168.wmf"/><Relationship Id="rId541" Type="http://schemas.openxmlformats.org/officeDocument/2006/relationships/oleObject" Target="embeddings/oleObject141.bin"/><Relationship Id="rId542" Type="http://schemas.openxmlformats.org/officeDocument/2006/relationships/image" Target="media/image169.wmf"/><Relationship Id="rId543" Type="http://schemas.openxmlformats.org/officeDocument/2006/relationships/oleObject" Target="embeddings/oleObject142.bin"/><Relationship Id="rId544" Type="http://schemas.openxmlformats.org/officeDocument/2006/relationships/image" Target="media/image170.wmf"/><Relationship Id="rId545" Type="http://schemas.openxmlformats.org/officeDocument/2006/relationships/oleObject" Target="embeddings/oleObject143.bin"/><Relationship Id="rId546" Type="http://schemas.openxmlformats.org/officeDocument/2006/relationships/image" Target="media/image171.wmf"/><Relationship Id="rId547" Type="http://schemas.openxmlformats.org/officeDocument/2006/relationships/oleObject" Target="embeddings/oleObject144.bin"/><Relationship Id="rId548" Type="http://schemas.openxmlformats.org/officeDocument/2006/relationships/image" Target="media/image172.wmf"/><Relationship Id="rId549" Type="http://schemas.openxmlformats.org/officeDocument/2006/relationships/oleObject" Target="embeddings/oleObject145.bin"/><Relationship Id="rId550" Type="http://schemas.openxmlformats.org/officeDocument/2006/relationships/image" Target="media/image173.wmf"/><Relationship Id="rId551" Type="http://schemas.openxmlformats.org/officeDocument/2006/relationships/oleObject" Target="embeddings/oleObject146.bin"/><Relationship Id="rId552" Type="http://schemas.openxmlformats.org/officeDocument/2006/relationships/image" Target="media/image174.wmf"/><Relationship Id="rId553" Type="http://schemas.openxmlformats.org/officeDocument/2006/relationships/image" Target="media/image144.png"/><Relationship Id="rId554" Type="http://schemas.openxmlformats.org/officeDocument/2006/relationships/image" Target="media/image144.png"/><Relationship Id="rId555" Type="http://schemas.openxmlformats.org/officeDocument/2006/relationships/oleObject" Target="embeddings/oleObject147.bin"/><Relationship Id="rId556" Type="http://schemas.openxmlformats.org/officeDocument/2006/relationships/image" Target="media/image175.wmf"/><Relationship Id="rId557" Type="http://schemas.openxmlformats.org/officeDocument/2006/relationships/oleObject" Target="embeddings/oleObject148.bin"/><Relationship Id="rId558" Type="http://schemas.openxmlformats.org/officeDocument/2006/relationships/image" Target="media/image176.wmf"/><Relationship Id="rId559" Type="http://schemas.openxmlformats.org/officeDocument/2006/relationships/oleObject" Target="embeddings/oleObject149.bin"/><Relationship Id="rId560" Type="http://schemas.openxmlformats.org/officeDocument/2006/relationships/image" Target="media/image177.wmf"/><Relationship Id="rId561" Type="http://schemas.openxmlformats.org/officeDocument/2006/relationships/oleObject" Target="embeddings/oleObject150.bin"/><Relationship Id="rId562" Type="http://schemas.openxmlformats.org/officeDocument/2006/relationships/image" Target="media/image178.wmf"/><Relationship Id="rId563" Type="http://schemas.openxmlformats.org/officeDocument/2006/relationships/image" Target="media/image134.png"/><Relationship Id="rId564" Type="http://schemas.openxmlformats.org/officeDocument/2006/relationships/image" Target="media/image144.png"/><Relationship Id="rId565" Type="http://schemas.openxmlformats.org/officeDocument/2006/relationships/image" Target="media/image134.png"/><Relationship Id="rId566" Type="http://schemas.openxmlformats.org/officeDocument/2006/relationships/image" Target="media/image134.png"/><Relationship Id="rId567" Type="http://schemas.openxmlformats.org/officeDocument/2006/relationships/image" Target="media/image144.png"/><Relationship Id="rId568" Type="http://schemas.openxmlformats.org/officeDocument/2006/relationships/image" Target="media/image134.png"/><Relationship Id="rId569" Type="http://schemas.openxmlformats.org/officeDocument/2006/relationships/oleObject" Target="embeddings/oleObject151.bin"/><Relationship Id="rId570" Type="http://schemas.openxmlformats.org/officeDocument/2006/relationships/image" Target="media/image179.wmf"/><Relationship Id="rId571" Type="http://schemas.openxmlformats.org/officeDocument/2006/relationships/oleObject" Target="embeddings/oleObject152.bin"/><Relationship Id="rId572" Type="http://schemas.openxmlformats.org/officeDocument/2006/relationships/image" Target="media/image180.wmf"/><Relationship Id="rId573" Type="http://schemas.openxmlformats.org/officeDocument/2006/relationships/oleObject" Target="embeddings/oleObject153.bin"/><Relationship Id="rId574" Type="http://schemas.openxmlformats.org/officeDocument/2006/relationships/image" Target="media/image181.wmf"/><Relationship Id="rId575" Type="http://schemas.openxmlformats.org/officeDocument/2006/relationships/oleObject" Target="embeddings/oleObject154.bin"/><Relationship Id="rId576" Type="http://schemas.openxmlformats.org/officeDocument/2006/relationships/image" Target="media/image182.wmf"/><Relationship Id="rId577" Type="http://schemas.openxmlformats.org/officeDocument/2006/relationships/oleObject" Target="embeddings/oleObject155.bin"/><Relationship Id="rId578" Type="http://schemas.openxmlformats.org/officeDocument/2006/relationships/image" Target="media/image183.wmf"/><Relationship Id="rId579" Type="http://schemas.openxmlformats.org/officeDocument/2006/relationships/oleObject" Target="embeddings/oleObject156.bin"/><Relationship Id="rId580" Type="http://schemas.openxmlformats.org/officeDocument/2006/relationships/image" Target="media/image184.wmf"/><Relationship Id="rId581" Type="http://schemas.openxmlformats.org/officeDocument/2006/relationships/image" Target="media/image144.png"/><Relationship Id="rId582" Type="http://schemas.openxmlformats.org/officeDocument/2006/relationships/image" Target="media/image185.wmf"/><Relationship Id="rId583" Type="http://schemas.openxmlformats.org/officeDocument/2006/relationships/image" Target="media/image144.png"/><Relationship Id="rId584" Type="http://schemas.openxmlformats.org/officeDocument/2006/relationships/image" Target="media/image185.wmf"/><Relationship Id="rId585" Type="http://schemas.openxmlformats.org/officeDocument/2006/relationships/image" Target="media/image144.png"/><Relationship Id="rId586" Type="http://schemas.openxmlformats.org/officeDocument/2006/relationships/image" Target="media/image186.wmf"/><Relationship Id="rId587" Type="http://schemas.openxmlformats.org/officeDocument/2006/relationships/image" Target="media/image144.png"/><Relationship Id="rId588" Type="http://schemas.openxmlformats.org/officeDocument/2006/relationships/image" Target="media/image186.wmf"/><Relationship Id="rId589" Type="http://schemas.openxmlformats.org/officeDocument/2006/relationships/image" Target="media/image144.png"/><Relationship Id="rId590" Type="http://schemas.openxmlformats.org/officeDocument/2006/relationships/image" Target="media/image187.wmf"/><Relationship Id="rId591" Type="http://schemas.openxmlformats.org/officeDocument/2006/relationships/image" Target="media/image144.png"/><Relationship Id="rId592" Type="http://schemas.openxmlformats.org/officeDocument/2006/relationships/image" Target="media/image187.wmf"/><Relationship Id="rId593" Type="http://schemas.openxmlformats.org/officeDocument/2006/relationships/image" Target="media/image144.png"/><Relationship Id="rId594" Type="http://schemas.openxmlformats.org/officeDocument/2006/relationships/image" Target="media/image144.png"/><Relationship Id="rId595" Type="http://schemas.openxmlformats.org/officeDocument/2006/relationships/oleObject" Target="embeddings/oleObject157.bin"/><Relationship Id="rId596" Type="http://schemas.openxmlformats.org/officeDocument/2006/relationships/image" Target="media/image188.wmf"/><Relationship Id="rId597" Type="http://schemas.openxmlformats.org/officeDocument/2006/relationships/oleObject" Target="embeddings/oleObject158.bin"/><Relationship Id="rId598" Type="http://schemas.openxmlformats.org/officeDocument/2006/relationships/image" Target="media/image189.wmf"/><Relationship Id="rId599" Type="http://schemas.openxmlformats.org/officeDocument/2006/relationships/oleObject" Target="embeddings/oleObject159.bin"/><Relationship Id="rId600" Type="http://schemas.openxmlformats.org/officeDocument/2006/relationships/image" Target="media/image190.wmf"/><Relationship Id="rId601" Type="http://schemas.openxmlformats.org/officeDocument/2006/relationships/oleObject" Target="embeddings/oleObject160.bin"/><Relationship Id="rId602" Type="http://schemas.openxmlformats.org/officeDocument/2006/relationships/image" Target="media/image191.wmf"/><Relationship Id="rId603" Type="http://schemas.openxmlformats.org/officeDocument/2006/relationships/oleObject" Target="embeddings/oleObject161.bin"/><Relationship Id="rId604" Type="http://schemas.openxmlformats.org/officeDocument/2006/relationships/image" Target="media/image192.wmf"/><Relationship Id="rId605" Type="http://schemas.openxmlformats.org/officeDocument/2006/relationships/oleObject" Target="embeddings/oleObject162.bin"/><Relationship Id="rId606" Type="http://schemas.openxmlformats.org/officeDocument/2006/relationships/image" Target="media/image193.wmf"/><Relationship Id="rId607" Type="http://schemas.openxmlformats.org/officeDocument/2006/relationships/oleObject" Target="embeddings/oleObject163.bin"/><Relationship Id="rId608" Type="http://schemas.openxmlformats.org/officeDocument/2006/relationships/image" Target="media/image194.wmf"/><Relationship Id="rId609" Type="http://schemas.openxmlformats.org/officeDocument/2006/relationships/oleObject" Target="embeddings/oleObject164.bin"/><Relationship Id="rId610" Type="http://schemas.openxmlformats.org/officeDocument/2006/relationships/image" Target="media/image195.wmf"/><Relationship Id="rId611" Type="http://schemas.openxmlformats.org/officeDocument/2006/relationships/oleObject" Target="embeddings/oleObject165.bin"/><Relationship Id="rId612" Type="http://schemas.openxmlformats.org/officeDocument/2006/relationships/image" Target="media/image196.wmf"/><Relationship Id="rId613" Type="http://schemas.openxmlformats.org/officeDocument/2006/relationships/oleObject" Target="embeddings/oleObject166.bin"/><Relationship Id="rId614" Type="http://schemas.openxmlformats.org/officeDocument/2006/relationships/image" Target="media/image197.wmf"/><Relationship Id="rId615" Type="http://schemas.openxmlformats.org/officeDocument/2006/relationships/oleObject" Target="embeddings/oleObject167.bin"/><Relationship Id="rId616" Type="http://schemas.openxmlformats.org/officeDocument/2006/relationships/image" Target="media/image198.wmf"/><Relationship Id="rId617" Type="http://schemas.openxmlformats.org/officeDocument/2006/relationships/image" Target="media/image199.png"/><Relationship Id="rId618" Type="http://schemas.openxmlformats.org/officeDocument/2006/relationships/image" Target="media/image199.png"/><Relationship Id="rId619" Type="http://schemas.openxmlformats.org/officeDocument/2006/relationships/image" Target="media/image199.png"/><Relationship Id="rId620" Type="http://schemas.openxmlformats.org/officeDocument/2006/relationships/image" Target="media/image199.png"/><Relationship Id="rId621" Type="http://schemas.openxmlformats.org/officeDocument/2006/relationships/oleObject" Target="embeddings/oleObject168.bin"/><Relationship Id="rId622" Type="http://schemas.openxmlformats.org/officeDocument/2006/relationships/image" Target="media/image200.wmf"/><Relationship Id="rId623" Type="http://schemas.openxmlformats.org/officeDocument/2006/relationships/oleObject" Target="embeddings/oleObject169.bin"/><Relationship Id="rId624" Type="http://schemas.openxmlformats.org/officeDocument/2006/relationships/image" Target="media/image201.wmf"/><Relationship Id="rId625" Type="http://schemas.openxmlformats.org/officeDocument/2006/relationships/oleObject" Target="embeddings/oleObject170.bin"/><Relationship Id="rId626" Type="http://schemas.openxmlformats.org/officeDocument/2006/relationships/image" Target="media/image202.wmf"/><Relationship Id="rId627" Type="http://schemas.openxmlformats.org/officeDocument/2006/relationships/oleObject" Target="embeddings/oleObject171.bin"/><Relationship Id="rId628" Type="http://schemas.openxmlformats.org/officeDocument/2006/relationships/image" Target="media/image203.wmf"/><Relationship Id="rId629" Type="http://schemas.openxmlformats.org/officeDocument/2006/relationships/oleObject" Target="embeddings/oleObject172.bin"/><Relationship Id="rId630" Type="http://schemas.openxmlformats.org/officeDocument/2006/relationships/image" Target="media/image204.wmf"/><Relationship Id="rId631" Type="http://schemas.openxmlformats.org/officeDocument/2006/relationships/oleObject" Target="embeddings/oleObject173.bin"/><Relationship Id="rId632" Type="http://schemas.openxmlformats.org/officeDocument/2006/relationships/image" Target="media/image205.wmf"/><Relationship Id="rId633" Type="http://schemas.openxmlformats.org/officeDocument/2006/relationships/oleObject" Target="embeddings/oleObject174.bin"/><Relationship Id="rId634" Type="http://schemas.openxmlformats.org/officeDocument/2006/relationships/image" Target="media/image206.wmf"/><Relationship Id="rId635" Type="http://schemas.openxmlformats.org/officeDocument/2006/relationships/oleObject" Target="embeddings/oleObject175.bin"/><Relationship Id="rId636" Type="http://schemas.openxmlformats.org/officeDocument/2006/relationships/image" Target="media/image207.wmf"/><Relationship Id="rId637" Type="http://schemas.openxmlformats.org/officeDocument/2006/relationships/oleObject" Target="embeddings/oleObject176.bin"/><Relationship Id="rId638" Type="http://schemas.openxmlformats.org/officeDocument/2006/relationships/image" Target="media/image208.wmf"/><Relationship Id="rId639" Type="http://schemas.openxmlformats.org/officeDocument/2006/relationships/oleObject" Target="embeddings/oleObject177.bin"/><Relationship Id="rId640" Type="http://schemas.openxmlformats.org/officeDocument/2006/relationships/image" Target="media/image209.wmf"/><Relationship Id="rId641" Type="http://schemas.openxmlformats.org/officeDocument/2006/relationships/oleObject" Target="embeddings/oleObject178.bin"/><Relationship Id="rId642" Type="http://schemas.openxmlformats.org/officeDocument/2006/relationships/image" Target="media/image210.wmf"/><Relationship Id="rId643" Type="http://schemas.openxmlformats.org/officeDocument/2006/relationships/oleObject" Target="embeddings/oleObject179.bin"/><Relationship Id="rId644" Type="http://schemas.openxmlformats.org/officeDocument/2006/relationships/image" Target="media/image203.wmf"/><Relationship Id="rId645" Type="http://schemas.openxmlformats.org/officeDocument/2006/relationships/oleObject" Target="embeddings/oleObject180.bin"/><Relationship Id="rId646" Type="http://schemas.openxmlformats.org/officeDocument/2006/relationships/image" Target="media/image211.wmf"/><Relationship Id="rId647" Type="http://schemas.openxmlformats.org/officeDocument/2006/relationships/oleObject" Target="embeddings/oleObject181.bin"/><Relationship Id="rId648" Type="http://schemas.openxmlformats.org/officeDocument/2006/relationships/image" Target="media/image212.wmf"/><Relationship Id="rId649" Type="http://schemas.openxmlformats.org/officeDocument/2006/relationships/oleObject" Target="embeddings/oleObject182.bin"/><Relationship Id="rId650" Type="http://schemas.openxmlformats.org/officeDocument/2006/relationships/image" Target="media/image203.wmf"/><Relationship Id="rId651" Type="http://schemas.openxmlformats.org/officeDocument/2006/relationships/oleObject" Target="embeddings/oleObject183.bin"/><Relationship Id="rId652" Type="http://schemas.openxmlformats.org/officeDocument/2006/relationships/image" Target="media/image213.wmf"/><Relationship Id="rId653" Type="http://schemas.openxmlformats.org/officeDocument/2006/relationships/image" Target="media/image214.wmf"/><Relationship Id="rId654" Type="http://schemas.openxmlformats.org/officeDocument/2006/relationships/image" Target="media/image215.wmf"/><Relationship Id="rId655" Type="http://schemas.openxmlformats.org/officeDocument/2006/relationships/image" Target="media/image215.wmf"/><Relationship Id="rId656" Type="http://schemas.openxmlformats.org/officeDocument/2006/relationships/image" Target="media/image216.wmf"/><Relationship Id="rId657" Type="http://schemas.openxmlformats.org/officeDocument/2006/relationships/image" Target="media/image217.wmf"/><Relationship Id="rId658" Type="http://schemas.openxmlformats.org/officeDocument/2006/relationships/image" Target="media/image214.wmf"/><Relationship Id="rId659" Type="http://schemas.openxmlformats.org/officeDocument/2006/relationships/image" Target="media/image215.wmf"/><Relationship Id="rId660" Type="http://schemas.openxmlformats.org/officeDocument/2006/relationships/image" Target="media/image215.wmf"/><Relationship Id="rId661" Type="http://schemas.openxmlformats.org/officeDocument/2006/relationships/image" Target="media/image216.wmf"/><Relationship Id="rId662" Type="http://schemas.openxmlformats.org/officeDocument/2006/relationships/image" Target="media/image217.wmf"/><Relationship Id="rId663" Type="http://schemas.openxmlformats.org/officeDocument/2006/relationships/oleObject" Target="embeddings/oleObject184.bin"/><Relationship Id="rId664" Type="http://schemas.openxmlformats.org/officeDocument/2006/relationships/image" Target="media/image218.wmf"/><Relationship Id="rId665" Type="http://schemas.openxmlformats.org/officeDocument/2006/relationships/oleObject" Target="embeddings/oleObject185.bin"/><Relationship Id="rId666" Type="http://schemas.openxmlformats.org/officeDocument/2006/relationships/image" Target="media/image219.wmf"/><Relationship Id="rId667" Type="http://schemas.openxmlformats.org/officeDocument/2006/relationships/oleObject" Target="embeddings/oleObject186.bin"/><Relationship Id="rId668" Type="http://schemas.openxmlformats.org/officeDocument/2006/relationships/image" Target="media/image220.wmf"/><Relationship Id="rId669" Type="http://schemas.openxmlformats.org/officeDocument/2006/relationships/oleObject" Target="embeddings/oleObject187.bin"/><Relationship Id="rId670" Type="http://schemas.openxmlformats.org/officeDocument/2006/relationships/image" Target="media/image221.wmf"/><Relationship Id="rId671" Type="http://schemas.openxmlformats.org/officeDocument/2006/relationships/oleObject" Target="embeddings/oleObject188.bin"/><Relationship Id="rId672" Type="http://schemas.openxmlformats.org/officeDocument/2006/relationships/image" Target="media/image222.wmf"/><Relationship Id="rId673" Type="http://schemas.openxmlformats.org/officeDocument/2006/relationships/oleObject" Target="embeddings/oleObject189.bin"/><Relationship Id="rId674" Type="http://schemas.openxmlformats.org/officeDocument/2006/relationships/image" Target="media/image223.wmf"/><Relationship Id="rId675" Type="http://schemas.openxmlformats.org/officeDocument/2006/relationships/oleObject" Target="embeddings/oleObject190.bin"/><Relationship Id="rId676" Type="http://schemas.openxmlformats.org/officeDocument/2006/relationships/image" Target="media/image224.wmf"/><Relationship Id="rId677" Type="http://schemas.openxmlformats.org/officeDocument/2006/relationships/oleObject" Target="embeddings/oleObject191.bin"/><Relationship Id="rId678" Type="http://schemas.openxmlformats.org/officeDocument/2006/relationships/image" Target="media/image225.wmf"/><Relationship Id="rId679" Type="http://schemas.openxmlformats.org/officeDocument/2006/relationships/oleObject" Target="embeddings/oleObject192.bin"/><Relationship Id="rId680" Type="http://schemas.openxmlformats.org/officeDocument/2006/relationships/image" Target="media/image226.wmf"/><Relationship Id="rId681" Type="http://schemas.openxmlformats.org/officeDocument/2006/relationships/oleObject" Target="embeddings/oleObject193.bin"/><Relationship Id="rId682" Type="http://schemas.openxmlformats.org/officeDocument/2006/relationships/image" Target="media/image227.wmf"/><Relationship Id="rId683" Type="http://schemas.openxmlformats.org/officeDocument/2006/relationships/oleObject" Target="embeddings/oleObject194.bin"/><Relationship Id="rId684" Type="http://schemas.openxmlformats.org/officeDocument/2006/relationships/image" Target="media/image228.wmf"/><Relationship Id="rId685" Type="http://schemas.openxmlformats.org/officeDocument/2006/relationships/oleObject" Target="embeddings/oleObject195.bin"/><Relationship Id="rId686" Type="http://schemas.openxmlformats.org/officeDocument/2006/relationships/image" Target="media/image229.wmf"/><Relationship Id="rId687" Type="http://schemas.openxmlformats.org/officeDocument/2006/relationships/oleObject" Target="embeddings/oleObject196.bin"/><Relationship Id="rId688" Type="http://schemas.openxmlformats.org/officeDocument/2006/relationships/image" Target="media/image230.wmf"/><Relationship Id="rId689" Type="http://schemas.openxmlformats.org/officeDocument/2006/relationships/oleObject" Target="embeddings/oleObject197.bin"/><Relationship Id="rId690" Type="http://schemas.openxmlformats.org/officeDocument/2006/relationships/image" Target="media/image230.wmf"/><Relationship Id="rId691" Type="http://schemas.openxmlformats.org/officeDocument/2006/relationships/oleObject" Target="embeddings/oleObject198.bin"/><Relationship Id="rId692" Type="http://schemas.openxmlformats.org/officeDocument/2006/relationships/image" Target="media/image231.wmf"/><Relationship Id="rId693" Type="http://schemas.openxmlformats.org/officeDocument/2006/relationships/oleObject" Target="embeddings/oleObject199.bin"/><Relationship Id="rId694" Type="http://schemas.openxmlformats.org/officeDocument/2006/relationships/image" Target="media/image231.wmf"/><Relationship Id="rId695" Type="http://schemas.openxmlformats.org/officeDocument/2006/relationships/oleObject" Target="embeddings/oleObject200.bin"/><Relationship Id="rId696" Type="http://schemas.openxmlformats.org/officeDocument/2006/relationships/image" Target="media/image232.wmf"/><Relationship Id="rId697" Type="http://schemas.openxmlformats.org/officeDocument/2006/relationships/oleObject" Target="embeddings/oleObject201.bin"/><Relationship Id="rId698" Type="http://schemas.openxmlformats.org/officeDocument/2006/relationships/image" Target="media/image233.wmf"/><Relationship Id="rId699" Type="http://schemas.openxmlformats.org/officeDocument/2006/relationships/oleObject" Target="embeddings/oleObject202.bin"/><Relationship Id="rId700" Type="http://schemas.openxmlformats.org/officeDocument/2006/relationships/image" Target="media/image234.wmf"/><Relationship Id="rId701" Type="http://schemas.openxmlformats.org/officeDocument/2006/relationships/oleObject" Target="embeddings/oleObject203.bin"/><Relationship Id="rId702" Type="http://schemas.openxmlformats.org/officeDocument/2006/relationships/image" Target="media/image235.wmf"/><Relationship Id="rId703" Type="http://schemas.openxmlformats.org/officeDocument/2006/relationships/oleObject" Target="embeddings/oleObject204.bin"/><Relationship Id="rId704" Type="http://schemas.openxmlformats.org/officeDocument/2006/relationships/image" Target="media/image236.wmf"/><Relationship Id="rId705" Type="http://schemas.openxmlformats.org/officeDocument/2006/relationships/oleObject" Target="embeddings/oleObject205.bin"/><Relationship Id="rId706" Type="http://schemas.openxmlformats.org/officeDocument/2006/relationships/image" Target="media/image236.wmf"/><Relationship Id="rId707" Type="http://schemas.openxmlformats.org/officeDocument/2006/relationships/oleObject" Target="embeddings/oleObject206.bin"/><Relationship Id="rId708" Type="http://schemas.openxmlformats.org/officeDocument/2006/relationships/image" Target="media/image237.wmf"/><Relationship Id="rId709" Type="http://schemas.openxmlformats.org/officeDocument/2006/relationships/oleObject" Target="embeddings/oleObject207.bin"/><Relationship Id="rId710" Type="http://schemas.openxmlformats.org/officeDocument/2006/relationships/image" Target="media/image238.wmf"/><Relationship Id="rId711" Type="http://schemas.openxmlformats.org/officeDocument/2006/relationships/oleObject" Target="embeddings/oleObject208.bin"/><Relationship Id="rId712" Type="http://schemas.openxmlformats.org/officeDocument/2006/relationships/image" Target="media/image239.wmf"/><Relationship Id="rId713" Type="http://schemas.openxmlformats.org/officeDocument/2006/relationships/oleObject" Target="embeddings/oleObject209.bin"/><Relationship Id="rId714" Type="http://schemas.openxmlformats.org/officeDocument/2006/relationships/image" Target="media/image240.wmf"/><Relationship Id="rId715" Type="http://schemas.openxmlformats.org/officeDocument/2006/relationships/oleObject" Target="embeddings/oleObject210.bin"/><Relationship Id="rId716" Type="http://schemas.openxmlformats.org/officeDocument/2006/relationships/image" Target="media/image240.wmf"/><Relationship Id="rId717" Type="http://schemas.openxmlformats.org/officeDocument/2006/relationships/oleObject" Target="embeddings/oleObject211.bin"/><Relationship Id="rId718" Type="http://schemas.openxmlformats.org/officeDocument/2006/relationships/image" Target="media/image241.wmf"/><Relationship Id="rId719" Type="http://schemas.openxmlformats.org/officeDocument/2006/relationships/oleObject" Target="embeddings/oleObject212.bin"/><Relationship Id="rId720" Type="http://schemas.openxmlformats.org/officeDocument/2006/relationships/image" Target="media/image241.wmf"/><Relationship Id="rId721" Type="http://schemas.openxmlformats.org/officeDocument/2006/relationships/oleObject" Target="embeddings/oleObject213.bin"/><Relationship Id="rId722" Type="http://schemas.openxmlformats.org/officeDocument/2006/relationships/image" Target="media/image242.wmf"/><Relationship Id="rId723" Type="http://schemas.openxmlformats.org/officeDocument/2006/relationships/oleObject" Target="embeddings/oleObject214.bin"/><Relationship Id="rId724" Type="http://schemas.openxmlformats.org/officeDocument/2006/relationships/image" Target="media/image243.wmf"/><Relationship Id="rId725" Type="http://schemas.openxmlformats.org/officeDocument/2006/relationships/oleObject" Target="embeddings/oleObject215.bin"/><Relationship Id="rId726" Type="http://schemas.openxmlformats.org/officeDocument/2006/relationships/image" Target="media/image244.wmf"/><Relationship Id="rId727" Type="http://schemas.openxmlformats.org/officeDocument/2006/relationships/oleObject" Target="embeddings/oleObject216.bin"/><Relationship Id="rId728" Type="http://schemas.openxmlformats.org/officeDocument/2006/relationships/image" Target="media/image240.wmf"/><Relationship Id="rId729" Type="http://schemas.openxmlformats.org/officeDocument/2006/relationships/oleObject" Target="embeddings/oleObject217.bin"/><Relationship Id="rId730" Type="http://schemas.openxmlformats.org/officeDocument/2006/relationships/image" Target="media/image245.wmf"/><Relationship Id="rId731" Type="http://schemas.openxmlformats.org/officeDocument/2006/relationships/oleObject" Target="embeddings/oleObject218.bin"/><Relationship Id="rId732" Type="http://schemas.openxmlformats.org/officeDocument/2006/relationships/image" Target="media/image246.wmf"/><Relationship Id="rId733" Type="http://schemas.openxmlformats.org/officeDocument/2006/relationships/oleObject" Target="embeddings/oleObject219.bin"/><Relationship Id="rId734" Type="http://schemas.openxmlformats.org/officeDocument/2006/relationships/image" Target="media/image246.wmf"/><Relationship Id="rId735" Type="http://schemas.openxmlformats.org/officeDocument/2006/relationships/oleObject" Target="embeddings/oleObject220.bin"/><Relationship Id="rId736" Type="http://schemas.openxmlformats.org/officeDocument/2006/relationships/image" Target="media/image247.wmf"/><Relationship Id="rId737" Type="http://schemas.openxmlformats.org/officeDocument/2006/relationships/oleObject" Target="embeddings/oleObject221.bin"/><Relationship Id="rId738" Type="http://schemas.openxmlformats.org/officeDocument/2006/relationships/image" Target="media/image248.wmf"/><Relationship Id="rId739" Type="http://schemas.openxmlformats.org/officeDocument/2006/relationships/oleObject" Target="embeddings/oleObject222.bin"/><Relationship Id="rId740" Type="http://schemas.openxmlformats.org/officeDocument/2006/relationships/image" Target="media/image249.wmf"/><Relationship Id="rId741" Type="http://schemas.openxmlformats.org/officeDocument/2006/relationships/oleObject" Target="embeddings/oleObject223.bin"/><Relationship Id="rId742" Type="http://schemas.openxmlformats.org/officeDocument/2006/relationships/image" Target="media/image250.wmf"/><Relationship Id="rId743" Type="http://schemas.openxmlformats.org/officeDocument/2006/relationships/oleObject" Target="embeddings/oleObject224.bin"/><Relationship Id="rId744" Type="http://schemas.openxmlformats.org/officeDocument/2006/relationships/image" Target="media/image251.wmf"/><Relationship Id="rId745" Type="http://schemas.openxmlformats.org/officeDocument/2006/relationships/oleObject" Target="embeddings/oleObject225.bin"/><Relationship Id="rId746" Type="http://schemas.openxmlformats.org/officeDocument/2006/relationships/image" Target="media/image252.wmf"/><Relationship Id="rId747" Type="http://schemas.openxmlformats.org/officeDocument/2006/relationships/oleObject" Target="embeddings/oleObject226.bin"/><Relationship Id="rId748" Type="http://schemas.openxmlformats.org/officeDocument/2006/relationships/image" Target="media/image253.wmf"/><Relationship Id="rId749" Type="http://schemas.openxmlformats.org/officeDocument/2006/relationships/oleObject" Target="embeddings/oleObject227.bin"/><Relationship Id="rId750" Type="http://schemas.openxmlformats.org/officeDocument/2006/relationships/image" Target="media/image254.wmf"/><Relationship Id="rId751" Type="http://schemas.openxmlformats.org/officeDocument/2006/relationships/oleObject" Target="embeddings/oleObject228.bin"/><Relationship Id="rId752" Type="http://schemas.openxmlformats.org/officeDocument/2006/relationships/image" Target="media/image255.wmf"/><Relationship Id="rId753" Type="http://schemas.openxmlformats.org/officeDocument/2006/relationships/oleObject" Target="embeddings/oleObject229.bin"/><Relationship Id="rId754" Type="http://schemas.openxmlformats.org/officeDocument/2006/relationships/image" Target="media/image256.wmf"/><Relationship Id="rId755" Type="http://schemas.openxmlformats.org/officeDocument/2006/relationships/oleObject" Target="embeddings/oleObject230.bin"/><Relationship Id="rId756" Type="http://schemas.openxmlformats.org/officeDocument/2006/relationships/image" Target="media/image257.wmf"/><Relationship Id="rId757" Type="http://schemas.openxmlformats.org/officeDocument/2006/relationships/oleObject" Target="embeddings/oleObject231.bin"/><Relationship Id="rId758" Type="http://schemas.openxmlformats.org/officeDocument/2006/relationships/image" Target="media/image258.wmf"/><Relationship Id="rId759" Type="http://schemas.openxmlformats.org/officeDocument/2006/relationships/oleObject" Target="embeddings/oleObject232.bin"/><Relationship Id="rId760" Type="http://schemas.openxmlformats.org/officeDocument/2006/relationships/image" Target="media/image259.wmf"/><Relationship Id="rId761" Type="http://schemas.openxmlformats.org/officeDocument/2006/relationships/oleObject" Target="embeddings/oleObject233.bin"/><Relationship Id="rId762" Type="http://schemas.openxmlformats.org/officeDocument/2006/relationships/image" Target="media/image260.wmf"/><Relationship Id="rId763" Type="http://schemas.openxmlformats.org/officeDocument/2006/relationships/oleObject" Target="embeddings/oleObject234.bin"/><Relationship Id="rId764" Type="http://schemas.openxmlformats.org/officeDocument/2006/relationships/image" Target="media/image261.wmf"/><Relationship Id="rId765" Type="http://schemas.openxmlformats.org/officeDocument/2006/relationships/oleObject" Target="embeddings/oleObject235.bin"/><Relationship Id="rId766" Type="http://schemas.openxmlformats.org/officeDocument/2006/relationships/image" Target="media/image262.wmf"/><Relationship Id="rId767" Type="http://schemas.openxmlformats.org/officeDocument/2006/relationships/oleObject" Target="embeddings/oleObject236.bin"/><Relationship Id="rId768" Type="http://schemas.openxmlformats.org/officeDocument/2006/relationships/image" Target="media/image263.wmf"/><Relationship Id="rId769" Type="http://schemas.openxmlformats.org/officeDocument/2006/relationships/oleObject" Target="embeddings/oleObject237.bin"/><Relationship Id="rId770" Type="http://schemas.openxmlformats.org/officeDocument/2006/relationships/image" Target="media/image264.wmf"/><Relationship Id="rId771" Type="http://schemas.openxmlformats.org/officeDocument/2006/relationships/oleObject" Target="embeddings/oleObject238.bin"/><Relationship Id="rId772" Type="http://schemas.openxmlformats.org/officeDocument/2006/relationships/image" Target="media/image265.wmf"/><Relationship Id="rId773" Type="http://schemas.openxmlformats.org/officeDocument/2006/relationships/oleObject" Target="embeddings/oleObject239.bin"/><Relationship Id="rId774" Type="http://schemas.openxmlformats.org/officeDocument/2006/relationships/image" Target="media/image266.wmf"/><Relationship Id="rId775" Type="http://schemas.openxmlformats.org/officeDocument/2006/relationships/oleObject" Target="embeddings/oleObject240.bin"/><Relationship Id="rId776" Type="http://schemas.openxmlformats.org/officeDocument/2006/relationships/image" Target="media/image267.wmf"/><Relationship Id="rId777" Type="http://schemas.openxmlformats.org/officeDocument/2006/relationships/oleObject" Target="embeddings/oleObject241.bin"/><Relationship Id="rId778" Type="http://schemas.openxmlformats.org/officeDocument/2006/relationships/image" Target="media/image268.wmf"/><Relationship Id="rId779" Type="http://schemas.openxmlformats.org/officeDocument/2006/relationships/oleObject" Target="embeddings/oleObject242.bin"/><Relationship Id="rId780" Type="http://schemas.openxmlformats.org/officeDocument/2006/relationships/image" Target="media/image269.wmf"/><Relationship Id="rId781" Type="http://schemas.openxmlformats.org/officeDocument/2006/relationships/oleObject" Target="embeddings/oleObject243.bin"/><Relationship Id="rId782" Type="http://schemas.openxmlformats.org/officeDocument/2006/relationships/image" Target="media/image270.wmf"/><Relationship Id="rId783" Type="http://schemas.openxmlformats.org/officeDocument/2006/relationships/oleObject" Target="embeddings/oleObject244.bin"/><Relationship Id="rId784" Type="http://schemas.openxmlformats.org/officeDocument/2006/relationships/image" Target="media/image271.wmf"/><Relationship Id="rId785" Type="http://schemas.openxmlformats.org/officeDocument/2006/relationships/oleObject" Target="embeddings/oleObject245.bin"/><Relationship Id="rId786" Type="http://schemas.openxmlformats.org/officeDocument/2006/relationships/image" Target="media/image272.wmf"/><Relationship Id="rId787" Type="http://schemas.openxmlformats.org/officeDocument/2006/relationships/oleObject" Target="embeddings/oleObject246.bin"/><Relationship Id="rId788" Type="http://schemas.openxmlformats.org/officeDocument/2006/relationships/image" Target="media/image273.wmf"/><Relationship Id="rId789" Type="http://schemas.openxmlformats.org/officeDocument/2006/relationships/oleObject" Target="embeddings/oleObject247.bin"/><Relationship Id="rId790" Type="http://schemas.openxmlformats.org/officeDocument/2006/relationships/image" Target="media/image274.wmf"/><Relationship Id="rId791" Type="http://schemas.openxmlformats.org/officeDocument/2006/relationships/oleObject" Target="embeddings/oleObject248.bin"/><Relationship Id="rId792" Type="http://schemas.openxmlformats.org/officeDocument/2006/relationships/image" Target="media/image275.wmf"/><Relationship Id="rId793" Type="http://schemas.openxmlformats.org/officeDocument/2006/relationships/oleObject" Target="embeddings/oleObject249.bin"/><Relationship Id="rId794" Type="http://schemas.openxmlformats.org/officeDocument/2006/relationships/image" Target="media/image276.wmf"/><Relationship Id="rId795" Type="http://schemas.openxmlformats.org/officeDocument/2006/relationships/oleObject" Target="embeddings/oleObject250.bin"/><Relationship Id="rId796" Type="http://schemas.openxmlformats.org/officeDocument/2006/relationships/image" Target="media/image277.wmf"/><Relationship Id="rId797" Type="http://schemas.openxmlformats.org/officeDocument/2006/relationships/image" Target="media/image278.png"/><Relationship Id="rId798" Type="http://schemas.openxmlformats.org/officeDocument/2006/relationships/image" Target="media/image278.png"/><Relationship Id="rId799" Type="http://schemas.openxmlformats.org/officeDocument/2006/relationships/image" Target="media/image279.png"/><Relationship Id="rId800" Type="http://schemas.openxmlformats.org/officeDocument/2006/relationships/image" Target="media/image279.png"/><Relationship Id="rId801" Type="http://schemas.openxmlformats.org/officeDocument/2006/relationships/image" Target="media/image280.wmf"/><Relationship Id="rId802" Type="http://schemas.openxmlformats.org/officeDocument/2006/relationships/image" Target="media/image281.wmf"/><Relationship Id="rId803" Type="http://schemas.openxmlformats.org/officeDocument/2006/relationships/image" Target="media/image282.wmf"/><Relationship Id="rId804" Type="http://schemas.openxmlformats.org/officeDocument/2006/relationships/image" Target="media/image280.wmf"/><Relationship Id="rId805" Type="http://schemas.openxmlformats.org/officeDocument/2006/relationships/image" Target="media/image281.wmf"/><Relationship Id="rId806" Type="http://schemas.openxmlformats.org/officeDocument/2006/relationships/image" Target="media/image282.wmf"/><Relationship Id="rId807" Type="http://schemas.openxmlformats.org/officeDocument/2006/relationships/oleObject" Target="embeddings/oleObject251.bin"/><Relationship Id="rId808" Type="http://schemas.openxmlformats.org/officeDocument/2006/relationships/image" Target="media/image283.wmf"/><Relationship Id="rId809" Type="http://schemas.openxmlformats.org/officeDocument/2006/relationships/oleObject" Target="embeddings/oleObject252.bin"/><Relationship Id="rId810" Type="http://schemas.openxmlformats.org/officeDocument/2006/relationships/image" Target="media/image284.wmf"/><Relationship Id="rId811" Type="http://schemas.openxmlformats.org/officeDocument/2006/relationships/oleObject" Target="embeddings/oleObject253.bin"/><Relationship Id="rId812" Type="http://schemas.openxmlformats.org/officeDocument/2006/relationships/image" Target="media/image285.wmf"/><Relationship Id="rId813" Type="http://schemas.openxmlformats.org/officeDocument/2006/relationships/oleObject" Target="embeddings/oleObject254.bin"/><Relationship Id="rId814" Type="http://schemas.openxmlformats.org/officeDocument/2006/relationships/image" Target="media/image286.wmf"/><Relationship Id="rId815" Type="http://schemas.openxmlformats.org/officeDocument/2006/relationships/oleObject" Target="embeddings/oleObject255.bin"/><Relationship Id="rId816" Type="http://schemas.openxmlformats.org/officeDocument/2006/relationships/image" Target="media/image287.wmf"/><Relationship Id="rId817" Type="http://schemas.openxmlformats.org/officeDocument/2006/relationships/oleObject" Target="embeddings/oleObject256.bin"/><Relationship Id="rId818" Type="http://schemas.openxmlformats.org/officeDocument/2006/relationships/image" Target="media/image288.wmf"/><Relationship Id="rId819" Type="http://schemas.openxmlformats.org/officeDocument/2006/relationships/image" Target="media/image289.png"/><Relationship Id="rId820" Type="http://schemas.openxmlformats.org/officeDocument/2006/relationships/oleObject" Target="embeddings/oleObject257.bin"/><Relationship Id="rId821" Type="http://schemas.openxmlformats.org/officeDocument/2006/relationships/image" Target="media/image290.wmf"/><Relationship Id="rId822" Type="http://schemas.openxmlformats.org/officeDocument/2006/relationships/image" Target="media/image291.png"/><Relationship Id="rId823" Type="http://schemas.openxmlformats.org/officeDocument/2006/relationships/oleObject" Target="embeddings/oleObject258.bin"/><Relationship Id="rId824" Type="http://schemas.openxmlformats.org/officeDocument/2006/relationships/image" Target="media/image292.wmf"/><Relationship Id="rId825" Type="http://schemas.openxmlformats.org/officeDocument/2006/relationships/oleObject" Target="embeddings/oleObject259.bin"/><Relationship Id="rId826" Type="http://schemas.openxmlformats.org/officeDocument/2006/relationships/image" Target="media/image293.wmf"/><Relationship Id="rId827" Type="http://schemas.openxmlformats.org/officeDocument/2006/relationships/oleObject" Target="embeddings/oleObject260.bin"/><Relationship Id="rId828" Type="http://schemas.openxmlformats.org/officeDocument/2006/relationships/image" Target="media/image294.wmf"/><Relationship Id="rId829" Type="http://schemas.openxmlformats.org/officeDocument/2006/relationships/oleObject" Target="embeddings/oleObject261.bin"/><Relationship Id="rId830" Type="http://schemas.openxmlformats.org/officeDocument/2006/relationships/image" Target="media/image295.wmf"/><Relationship Id="rId831" Type="http://schemas.openxmlformats.org/officeDocument/2006/relationships/oleObject" Target="embeddings/oleObject262.bin"/><Relationship Id="rId832" Type="http://schemas.openxmlformats.org/officeDocument/2006/relationships/image" Target="media/image296.wmf"/><Relationship Id="rId833" Type="http://schemas.openxmlformats.org/officeDocument/2006/relationships/oleObject" Target="embeddings/oleObject263.bin"/><Relationship Id="rId834" Type="http://schemas.openxmlformats.org/officeDocument/2006/relationships/image" Target="media/image297.wmf"/><Relationship Id="rId835" Type="http://schemas.openxmlformats.org/officeDocument/2006/relationships/oleObject" Target="embeddings/oleObject264.bin"/><Relationship Id="rId836" Type="http://schemas.openxmlformats.org/officeDocument/2006/relationships/image" Target="media/image298.wmf"/><Relationship Id="rId837" Type="http://schemas.openxmlformats.org/officeDocument/2006/relationships/oleObject" Target="embeddings/oleObject265.bin"/><Relationship Id="rId838" Type="http://schemas.openxmlformats.org/officeDocument/2006/relationships/image" Target="media/image299.wmf"/><Relationship Id="rId839" Type="http://schemas.openxmlformats.org/officeDocument/2006/relationships/oleObject" Target="embeddings/oleObject266.bin"/><Relationship Id="rId840" Type="http://schemas.openxmlformats.org/officeDocument/2006/relationships/image" Target="media/image300.wmf"/><Relationship Id="rId841" Type="http://schemas.openxmlformats.org/officeDocument/2006/relationships/image" Target="media/image301.wmf"/><Relationship Id="rId842" Type="http://schemas.openxmlformats.org/officeDocument/2006/relationships/image" Target="media/image301.wmf"/><Relationship Id="rId843" Type="http://schemas.openxmlformats.org/officeDocument/2006/relationships/image" Target="media/image302.png"/><Relationship Id="rId844" Type="http://schemas.openxmlformats.org/officeDocument/2006/relationships/oleObject" Target="embeddings/oleObject267.bin"/><Relationship Id="rId845" Type="http://schemas.openxmlformats.org/officeDocument/2006/relationships/image" Target="media/image303.wmf"/><Relationship Id="rId846" Type="http://schemas.openxmlformats.org/officeDocument/2006/relationships/oleObject" Target="embeddings/oleObject268.bin"/><Relationship Id="rId847" Type="http://schemas.openxmlformats.org/officeDocument/2006/relationships/image" Target="media/image304.wmf"/><Relationship Id="rId848" Type="http://schemas.openxmlformats.org/officeDocument/2006/relationships/oleObject" Target="embeddings/oleObject269.bin"/><Relationship Id="rId849" Type="http://schemas.openxmlformats.org/officeDocument/2006/relationships/image" Target="media/image305.wmf"/><Relationship Id="rId850" Type="http://schemas.openxmlformats.org/officeDocument/2006/relationships/oleObject" Target="embeddings/oleObject270.bin"/><Relationship Id="rId851" Type="http://schemas.openxmlformats.org/officeDocument/2006/relationships/image" Target="media/image306.wmf"/><Relationship Id="rId852" Type="http://schemas.openxmlformats.org/officeDocument/2006/relationships/oleObject" Target="embeddings/oleObject271.bin"/><Relationship Id="rId853" Type="http://schemas.openxmlformats.org/officeDocument/2006/relationships/image" Target="media/image307.wmf"/><Relationship Id="rId854" Type="http://schemas.openxmlformats.org/officeDocument/2006/relationships/oleObject" Target="embeddings/oleObject272.bin"/><Relationship Id="rId855" Type="http://schemas.openxmlformats.org/officeDocument/2006/relationships/image" Target="media/image308.wmf"/><Relationship Id="rId856" Type="http://schemas.openxmlformats.org/officeDocument/2006/relationships/oleObject" Target="embeddings/oleObject273.bin"/><Relationship Id="rId857" Type="http://schemas.openxmlformats.org/officeDocument/2006/relationships/image" Target="media/image309.wmf"/><Relationship Id="rId858" Type="http://schemas.openxmlformats.org/officeDocument/2006/relationships/image" Target="media/image310.png"/><Relationship Id="rId859" Type="http://schemas.openxmlformats.org/officeDocument/2006/relationships/image" Target="media/image310.png"/><Relationship Id="rId860" Type="http://schemas.openxmlformats.org/officeDocument/2006/relationships/image" Target="media/image311.png"/><Relationship Id="rId861" Type="http://schemas.openxmlformats.org/officeDocument/2006/relationships/image" Target="media/image311.png"/><Relationship Id="rId862" Type="http://schemas.openxmlformats.org/officeDocument/2006/relationships/image" Target="media/image311.png"/><Relationship Id="rId863" Type="http://schemas.openxmlformats.org/officeDocument/2006/relationships/image" Target="media/image311.png"/><Relationship Id="rId864" Type="http://schemas.openxmlformats.org/officeDocument/2006/relationships/image" Target="media/image312.png"/><Relationship Id="rId865" Type="http://schemas.openxmlformats.org/officeDocument/2006/relationships/image" Target="media/image312.png"/><Relationship Id="rId866" Type="http://schemas.openxmlformats.org/officeDocument/2006/relationships/image" Target="media/image313.png"/><Relationship Id="rId867" Type="http://schemas.openxmlformats.org/officeDocument/2006/relationships/image" Target="media/image314.wmf"/><Relationship Id="rId868" Type="http://schemas.openxmlformats.org/officeDocument/2006/relationships/image" Target="media/image315.wmf"/><Relationship Id="rId869" Type="http://schemas.openxmlformats.org/officeDocument/2006/relationships/image" Target="media/image316.wmf"/><Relationship Id="rId870" Type="http://schemas.openxmlformats.org/officeDocument/2006/relationships/image" Target="media/image313.png"/><Relationship Id="rId871" Type="http://schemas.openxmlformats.org/officeDocument/2006/relationships/image" Target="media/image314.wmf"/><Relationship Id="rId872" Type="http://schemas.openxmlformats.org/officeDocument/2006/relationships/image" Target="media/image315.wmf"/><Relationship Id="rId873" Type="http://schemas.openxmlformats.org/officeDocument/2006/relationships/image" Target="media/image316.wmf"/><Relationship Id="rId874" Type="http://schemas.openxmlformats.org/officeDocument/2006/relationships/image" Target="media/image317.wmf"/><Relationship Id="rId875" Type="http://schemas.openxmlformats.org/officeDocument/2006/relationships/image" Target="media/image318.wmf"/><Relationship Id="rId876" Type="http://schemas.openxmlformats.org/officeDocument/2006/relationships/image" Target="media/image319.wmf"/><Relationship Id="rId877" Type="http://schemas.openxmlformats.org/officeDocument/2006/relationships/image" Target="media/image320.wmf"/><Relationship Id="rId878" Type="http://schemas.openxmlformats.org/officeDocument/2006/relationships/image" Target="media/image317.wmf"/><Relationship Id="rId879" Type="http://schemas.openxmlformats.org/officeDocument/2006/relationships/image" Target="media/image318.wmf"/><Relationship Id="rId880" Type="http://schemas.openxmlformats.org/officeDocument/2006/relationships/image" Target="media/image319.wmf"/><Relationship Id="rId881" Type="http://schemas.openxmlformats.org/officeDocument/2006/relationships/image" Target="media/image320.wmf"/><Relationship Id="rId882" Type="http://schemas.openxmlformats.org/officeDocument/2006/relationships/image" Target="media/image321.wmf"/><Relationship Id="rId883" Type="http://schemas.openxmlformats.org/officeDocument/2006/relationships/image" Target="media/image321.wmf"/><Relationship Id="rId884" Type="http://schemas.openxmlformats.org/officeDocument/2006/relationships/image" Target="media/image322.wmf"/><Relationship Id="rId885" Type="http://schemas.openxmlformats.org/officeDocument/2006/relationships/image" Target="media/image323.wmf"/><Relationship Id="rId886" Type="http://schemas.openxmlformats.org/officeDocument/2006/relationships/image" Target="media/image322.wmf"/><Relationship Id="rId887" Type="http://schemas.openxmlformats.org/officeDocument/2006/relationships/image" Target="media/image323.wmf"/><Relationship Id="rId888" Type="http://schemas.openxmlformats.org/officeDocument/2006/relationships/image" Target="media/image324.png"/><Relationship Id="rId889" Type="http://schemas.openxmlformats.org/officeDocument/2006/relationships/image" Target="media/image324.png"/><Relationship Id="rId890" Type="http://schemas.openxmlformats.org/officeDocument/2006/relationships/image" Target="media/image324.png"/><Relationship Id="rId891" Type="http://schemas.openxmlformats.org/officeDocument/2006/relationships/image" Target="media/image324.png"/><Relationship Id="rId892" Type="http://schemas.openxmlformats.org/officeDocument/2006/relationships/image" Target="media/image324.png"/><Relationship Id="rId893" Type="http://schemas.openxmlformats.org/officeDocument/2006/relationships/image" Target="media/image324.png"/><Relationship Id="rId894" Type="http://schemas.openxmlformats.org/officeDocument/2006/relationships/image" Target="media/image324.png"/><Relationship Id="rId895" Type="http://schemas.openxmlformats.org/officeDocument/2006/relationships/image" Target="media/image324.png"/><Relationship Id="rId896" Type="http://schemas.openxmlformats.org/officeDocument/2006/relationships/image" Target="media/image325.wmf"/><Relationship Id="rId897" Type="http://schemas.openxmlformats.org/officeDocument/2006/relationships/image" Target="media/image325.wmf"/><Relationship Id="rId898" Type="http://schemas.openxmlformats.org/officeDocument/2006/relationships/image" Target="media/image326.wmf"/><Relationship Id="rId899" Type="http://schemas.openxmlformats.org/officeDocument/2006/relationships/image" Target="media/image326.wmf"/><Relationship Id="rId900" Type="http://schemas.openxmlformats.org/officeDocument/2006/relationships/image" Target="media/image327.wmf"/><Relationship Id="rId901" Type="http://schemas.openxmlformats.org/officeDocument/2006/relationships/image" Target="media/image327.wmf"/><Relationship Id="rId902" Type="http://schemas.openxmlformats.org/officeDocument/2006/relationships/image" Target="media/image328.wmf"/><Relationship Id="rId903" Type="http://schemas.openxmlformats.org/officeDocument/2006/relationships/image" Target="media/image328.wmf"/><Relationship Id="rId904" Type="http://schemas.openxmlformats.org/officeDocument/2006/relationships/image" Target="media/image329.png"/><Relationship Id="rId905" Type="http://schemas.openxmlformats.org/officeDocument/2006/relationships/image" Target="media/image330.wmf"/><Relationship Id="rId906" Type="http://schemas.openxmlformats.org/officeDocument/2006/relationships/image" Target="media/image329.png"/><Relationship Id="rId907" Type="http://schemas.openxmlformats.org/officeDocument/2006/relationships/image" Target="media/image330.wmf"/><Relationship Id="rId908" Type="http://schemas.openxmlformats.org/officeDocument/2006/relationships/image" Target="media/image329.png"/><Relationship Id="rId909" Type="http://schemas.openxmlformats.org/officeDocument/2006/relationships/image" Target="media/image331.wmf"/><Relationship Id="rId910" Type="http://schemas.openxmlformats.org/officeDocument/2006/relationships/image" Target="media/image329.png"/><Relationship Id="rId911" Type="http://schemas.openxmlformats.org/officeDocument/2006/relationships/image" Target="media/image331.wmf"/><Relationship Id="rId912" Type="http://schemas.openxmlformats.org/officeDocument/2006/relationships/image" Target="media/image278.png"/><Relationship Id="rId913" Type="http://schemas.openxmlformats.org/officeDocument/2006/relationships/image" Target="media/image278.png"/><Relationship Id="rId914" Type="http://schemas.openxmlformats.org/officeDocument/2006/relationships/image" Target="media/image278.png"/><Relationship Id="rId915" Type="http://schemas.openxmlformats.org/officeDocument/2006/relationships/image" Target="media/image332.wmf"/><Relationship Id="rId916" Type="http://schemas.openxmlformats.org/officeDocument/2006/relationships/image" Target="media/image333.wmf"/><Relationship Id="rId917" Type="http://schemas.openxmlformats.org/officeDocument/2006/relationships/image" Target="media/image334.wmf"/><Relationship Id="rId918" Type="http://schemas.openxmlformats.org/officeDocument/2006/relationships/image" Target="media/image278.png"/><Relationship Id="rId919" Type="http://schemas.openxmlformats.org/officeDocument/2006/relationships/image" Target="media/image278.png"/><Relationship Id="rId920" Type="http://schemas.openxmlformats.org/officeDocument/2006/relationships/image" Target="media/image278.png"/><Relationship Id="rId921" Type="http://schemas.openxmlformats.org/officeDocument/2006/relationships/image" Target="media/image332.wmf"/><Relationship Id="rId922" Type="http://schemas.openxmlformats.org/officeDocument/2006/relationships/image" Target="media/image333.wmf"/><Relationship Id="rId923" Type="http://schemas.openxmlformats.org/officeDocument/2006/relationships/image" Target="media/image334.wmf"/><Relationship Id="rId924" Type="http://schemas.openxmlformats.org/officeDocument/2006/relationships/image" Target="media/image335.png"/><Relationship Id="rId925" Type="http://schemas.openxmlformats.org/officeDocument/2006/relationships/image" Target="media/image335.png"/><Relationship Id="rId926" Type="http://schemas.openxmlformats.org/officeDocument/2006/relationships/image" Target="media/image335.png"/><Relationship Id="rId927" Type="http://schemas.openxmlformats.org/officeDocument/2006/relationships/image" Target="media/image335.png"/><Relationship Id="rId928" Type="http://schemas.openxmlformats.org/officeDocument/2006/relationships/image" Target="media/image279.png"/><Relationship Id="rId929" Type="http://schemas.openxmlformats.org/officeDocument/2006/relationships/image" Target="media/image279.png"/><Relationship Id="rId930" Type="http://schemas.openxmlformats.org/officeDocument/2006/relationships/image" Target="media/image336.png"/><Relationship Id="rId931" Type="http://schemas.openxmlformats.org/officeDocument/2006/relationships/image" Target="media/image337.png"/><Relationship Id="rId932" Type="http://schemas.openxmlformats.org/officeDocument/2006/relationships/image" Target="media/image338.png"/><Relationship Id="rId933" Type="http://schemas.openxmlformats.org/officeDocument/2006/relationships/image" Target="media/image339.png"/><Relationship Id="rId934" Type="http://schemas.openxmlformats.org/officeDocument/2006/relationships/image" Target="media/image340.png"/><Relationship Id="rId935" Type="http://schemas.openxmlformats.org/officeDocument/2006/relationships/image" Target="media/image341.png"/><Relationship Id="rId936" Type="http://schemas.openxmlformats.org/officeDocument/2006/relationships/image" Target="media/image342.png"/><Relationship Id="rId937" Type="http://schemas.openxmlformats.org/officeDocument/2006/relationships/oleObject" Target="embeddings/oleObject274.bin"/><Relationship Id="rId938" Type="http://schemas.openxmlformats.org/officeDocument/2006/relationships/image" Target="media/image343.wmf"/><Relationship Id="rId939" Type="http://schemas.openxmlformats.org/officeDocument/2006/relationships/oleObject" Target="embeddings/oleObject275.bin"/><Relationship Id="rId940" Type="http://schemas.openxmlformats.org/officeDocument/2006/relationships/image" Target="media/image169.wmf"/><Relationship Id="rId941" Type="http://schemas.openxmlformats.org/officeDocument/2006/relationships/oleObject" Target="embeddings/oleObject276.bin"/><Relationship Id="rId942" Type="http://schemas.openxmlformats.org/officeDocument/2006/relationships/image" Target="media/image344.wmf"/><Relationship Id="rId943" Type="http://schemas.openxmlformats.org/officeDocument/2006/relationships/oleObject" Target="embeddings/oleObject277.bin"/><Relationship Id="rId944" Type="http://schemas.openxmlformats.org/officeDocument/2006/relationships/image" Target="media/image345.wmf"/><Relationship Id="rId945" Type="http://schemas.openxmlformats.org/officeDocument/2006/relationships/image" Target="media/image199.png"/><Relationship Id="rId946" Type="http://schemas.openxmlformats.org/officeDocument/2006/relationships/image" Target="media/image199.png"/><Relationship Id="rId947" Type="http://schemas.openxmlformats.org/officeDocument/2006/relationships/image" Target="media/image199.png"/><Relationship Id="rId948" Type="http://schemas.openxmlformats.org/officeDocument/2006/relationships/image" Target="media/image199.png"/><Relationship Id="rId949" Type="http://schemas.openxmlformats.org/officeDocument/2006/relationships/oleObject" Target="embeddings/oleObject278.bin"/><Relationship Id="rId950" Type="http://schemas.openxmlformats.org/officeDocument/2006/relationships/image" Target="media/image346.wmf"/><Relationship Id="rId951" Type="http://schemas.openxmlformats.org/officeDocument/2006/relationships/image" Target="media/image199.png"/><Relationship Id="rId952" Type="http://schemas.openxmlformats.org/officeDocument/2006/relationships/image" Target="media/image199.png"/><Relationship Id="rId953" Type="http://schemas.openxmlformats.org/officeDocument/2006/relationships/image" Target="media/image199.png"/><Relationship Id="rId954" Type="http://schemas.openxmlformats.org/officeDocument/2006/relationships/image" Target="media/image199.png"/><Relationship Id="rId955" Type="http://schemas.openxmlformats.org/officeDocument/2006/relationships/oleObject" Target="embeddings/oleObject279.bin"/><Relationship Id="rId956" Type="http://schemas.openxmlformats.org/officeDocument/2006/relationships/image" Target="media/image347.wmf"/><Relationship Id="rId957" Type="http://schemas.openxmlformats.org/officeDocument/2006/relationships/image" Target="media/image199.png"/><Relationship Id="rId958" Type="http://schemas.openxmlformats.org/officeDocument/2006/relationships/image" Target="media/image199.png"/><Relationship Id="rId959" Type="http://schemas.openxmlformats.org/officeDocument/2006/relationships/image" Target="media/image199.png"/><Relationship Id="rId960" Type="http://schemas.openxmlformats.org/officeDocument/2006/relationships/image" Target="media/image199.png"/><Relationship Id="rId961" Type="http://schemas.openxmlformats.org/officeDocument/2006/relationships/oleObject" Target="embeddings/oleObject280.bin"/><Relationship Id="rId962" Type="http://schemas.openxmlformats.org/officeDocument/2006/relationships/image" Target="media/image348.wmf"/><Relationship Id="rId963" Type="http://schemas.openxmlformats.org/officeDocument/2006/relationships/image" Target="media/image199.png"/><Relationship Id="rId964" Type="http://schemas.openxmlformats.org/officeDocument/2006/relationships/image" Target="media/image199.png"/><Relationship Id="rId965" Type="http://schemas.openxmlformats.org/officeDocument/2006/relationships/image" Target="media/image199.png"/><Relationship Id="rId966" Type="http://schemas.openxmlformats.org/officeDocument/2006/relationships/image" Target="media/image199.png"/><Relationship Id="rId967" Type="http://schemas.openxmlformats.org/officeDocument/2006/relationships/oleObject" Target="embeddings/oleObject281.bin"/><Relationship Id="rId968" Type="http://schemas.openxmlformats.org/officeDocument/2006/relationships/image" Target="media/image349.wmf"/><Relationship Id="rId969" Type="http://schemas.openxmlformats.org/officeDocument/2006/relationships/image" Target="media/image199.png"/><Relationship Id="rId970" Type="http://schemas.openxmlformats.org/officeDocument/2006/relationships/image" Target="media/image199.png"/><Relationship Id="rId971" Type="http://schemas.openxmlformats.org/officeDocument/2006/relationships/image" Target="media/image199.png"/><Relationship Id="rId972" Type="http://schemas.openxmlformats.org/officeDocument/2006/relationships/image" Target="media/image199.png"/><Relationship Id="rId973" Type="http://schemas.openxmlformats.org/officeDocument/2006/relationships/footer" Target="footer1.xml"/><Relationship Id="rId974" Type="http://schemas.openxmlformats.org/officeDocument/2006/relationships/footer" Target="footer2.xml"/><Relationship Id="rId975" Type="http://schemas.openxmlformats.org/officeDocument/2006/relationships/numbering" Target="numbering.xml"/><Relationship Id="rId976" Type="http://schemas.openxmlformats.org/officeDocument/2006/relationships/fontTable" Target="fontTable.xml"/><Relationship Id="rId9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3:12:00Z</dcterms:created>
  <dc:creator>TG</dc:creator>
  <dc:description/>
  <cp:keywords/>
  <dc:language>en-US</dc:language>
  <cp:lastModifiedBy>TG</cp:lastModifiedBy>
  <cp:lastPrinted>2006-08-09T17:53:00Z</cp:lastPrinted>
  <dcterms:modified xsi:type="dcterms:W3CDTF">2006-09-19T20:23:00Z</dcterms:modified>
  <cp:revision>27</cp:revision>
  <dc:subject/>
  <dc:title>FIZYKA</dc:title>
</cp:coreProperties>
</file>