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ŁAŃCUCH SKOJARZEŃ </w:t>
        <w:br/>
        <w:t>NIEZALEŻNY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– łatwych, prostych, bezpośrednich, realnych…</w:t>
      </w:r>
    </w:p>
    <w:p>
      <w:pPr>
        <w:pStyle w:val="Normal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>ŁAŃCUCH</w:t>
      </w:r>
      <w:r>
        <w:rPr>
          <w:sz w:val="20"/>
          <w:szCs w:val="20"/>
        </w:rPr>
        <w:t xml:space="preserve">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UWIĄZA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IE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RZYJACIEL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OWIERNIK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TAJEMNIC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AMIĘTNIK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ISA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IÓRO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TRAMENT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TUSZ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RUKARK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ASER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BROŃ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TRZELA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OJ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PAŚĆ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ABUNEK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ZŁODZIEJ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IĘZIE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YROK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ĄD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OCE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ZKOŁ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RZEDMIOT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ZECZ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…</w:t>
      </w:r>
    </w:p>
    <w:p>
      <w:pPr>
        <w:pStyle w:val="Normal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 – pośrednich, własnych, abstrakcyjnych…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>ŁAŃCUCH</w:t>
      </w:r>
      <w:r>
        <w:rPr>
          <w:sz w:val="20"/>
          <w:szCs w:val="20"/>
        </w:rPr>
        <w:t xml:space="preserve">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EAKCJ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JĄDRO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ZIEMI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CIAŁO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OBCY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UFO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RCHIWUM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TAJEMNIC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MILCZE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OWC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ZEŹ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MASARNI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TÓŁ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ZWECJ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ROHIBICJ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ODZIEM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IENIĄDZ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IESZCZĘŚC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AR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OCIĄG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KŁONNOŚĆ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DWAG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XXL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GIGANTOMANI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…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ŁAŃCUCH SKOJARZEŃ ZALEŻNYCH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ADANIE PRZEBIEGU ZMIENNOŚCI FUNKCJI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 xml:space="preserve">DZIEDZI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GRANICE WŁAŚCIWE i NIEWŁAŚCIWE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SYMPTOTY PIONOWE i UKOŚ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MIEJSCA ZEROWE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1 POCHOD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EKSTREM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„ZNAK”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2 POCHODNA </w:t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UNKTY PRZEGIĘCI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YPUKŁOŚĆ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TABEL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YKRES</w:t>
        <w:br/>
      </w:r>
      <w:r>
        <w:rPr>
          <w:b/>
          <w:bCs/>
          <w:sz w:val="20"/>
          <w:szCs w:val="20"/>
          <w:u w:val="single"/>
        </w:rPr>
        <w:t>WYRAŻENIA ALGEBRAICZNE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 xml:space="preserve">LITERY i LICZBY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ZNAKI DZIAŁAŃ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ILOCZYN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JEDNOMIAN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IELOMIAN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UMA ALGEBRAICZ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EDUKCJA WYRAZÓW PODOBNYCH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ILOCZYN SUMY PRZEZ JEDNOMIAN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ILOCZYN SUM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YŁĄCZANIE CZYNNIKA PRZED NAWIA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WZORY SKRÓCONEGO MNOŻENIA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LICZBY RZECZYWISTE</w:t>
      </w:r>
    </w:p>
    <w:p>
      <w:pPr>
        <w:pStyle w:val="TextBody"/>
        <w:tabs>
          <w:tab w:val="clear" w:pos="708"/>
          <w:tab w:val="left" w:pos="2394" w:leader="none"/>
          <w:tab w:val="left" w:pos="4788" w:leader="none"/>
          <w:tab w:val="left" w:pos="7239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 xml:space="preserve">LICZBY NATURAL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ODAWANIE I MNOŻE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„0” i „1”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ICZBY CAŁKOWIT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ODAWANIE, ODEJMOWANIE I MNOŻE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ICZBY PRZECIW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ICZBY WYMIER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ODAWANIE, ODEJMOWANIE, MNOŻENIE I DZIELENI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ICZBY ODWROT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OŚ LICZBOW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ROZWINIĘCIE DZIESIĘTN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LICZBY NIEWYMIER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16:00Z</dcterms:created>
  <dc:creator>.</dc:creator>
  <dc:description/>
  <cp:keywords/>
  <dc:language>en-US</dc:language>
  <cp:lastModifiedBy>TG</cp:lastModifiedBy>
  <cp:lastPrinted>2007-03-20T20:39:00Z</cp:lastPrinted>
  <dcterms:modified xsi:type="dcterms:W3CDTF">2007-03-29T04:12:00Z</dcterms:modified>
  <cp:revision>6</cp:revision>
  <dc:subject/>
  <dc:title/>
</cp:coreProperties>
</file>